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=[ 24 May 1999 ]=-------=[ Pierre Foucart an Ralph Roth ]=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=[ Thema: CRC Cheating ]=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&gt; See the 2 files below, they have both same size and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&gt; CRC-32bit. RFW finds different CRCs for them, but it is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&gt; prove that if you know the algorithm used, you can fake CRC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&gt; takes only four bytes to fake a CRC-32. A MD4 hash is more sec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&gt; but also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it's possible, but RFW main design goal is and was SPEED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ing a look at your provid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RC32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_SPOIL.BIN         958   ----    30.05.1994     47C5E5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.COM               958   ----    30.05.1994     47C5E5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RFW.L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TMP\TODO\TV_SPOIL.BIN, 958, CRC=D96A7585/2BA3F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TMP\TODO\TV.COM, 958, CRC=110CDB35/07B02F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you can see, RFW uses an other CRC32 poly, as well as the short CRC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lso differe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 3.) Smart File Renamer:  RFW has the same "smartrename"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 RFW recognizes batch, COM/EXE/SYS/IMG/BIN, DOC, XL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&gt; Could you add OBJ, ZIP, Teledisk images and CopyQM image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e, send me format descriptions and I will add them to RFW. ZI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iable since version 0.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&gt; It seems that in RFW v0.82.2 "RFW -renumber -all ." goes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&gt; infinite loop. In some cases, I've yet to reproduce, it r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&gt; the same files in a directory over an over, always incr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&gt; sequ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RFW 0.82.7 or 0.83 - I did a lot of bug fixes in the Smart-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