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�������</w:t>
      </w:r>
      <w:r>
        <w:rPr/>
        <w:t>Ŀ������Ŀ������Ŀ�����Ŀ������Ŀ�Ŀ  �Ŀ��Ŀ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</w:t>
      </w:r>
      <w:r>
        <w:rPr/>
        <w:t>Ŀ� ��ķ �� �����</w:t>
      </w:r>
      <w:r>
        <w:rPr>
          <w:rtl w:val="true"/>
        </w:rPr>
        <w:t>ٺ</w:t>
      </w:r>
      <w:r>
        <w:rPr/>
        <w:t xml:space="preserve"> �������</w:t>
      </w:r>
      <w:r>
        <w:rPr/>
        <w:t>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  � �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ķ  �� ��Ľ �� ��Ŀ  � �       � �  � ��Ľ �� �  � ��  �  </w:t>
      </w:r>
      <w:r>
        <w:rPr/>
        <w:t>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�  �� �����</w:t>
      </w:r>
      <w:r>
        <w:rPr>
          <w:rtl w:val="true"/>
        </w:rPr>
        <w:t>ٺ</w:t>
      </w:r>
      <w:r>
        <w:rPr/>
        <w:t xml:space="preserve"> ����  � �       � �  � �</w:t>
      </w:r>
      <w:r>
        <w:rPr/>
        <w:t>ķ �</w:t>
      </w:r>
      <w:r>
        <w:rPr>
          <w:rtl w:val="true"/>
        </w:rPr>
        <w:t>ٺ �  � �� ڷ�ֽ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Ľ  �� �     � ����Ŀ� ����Ŀ  � �  � � � �� ��Ľ �� �ӷ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����������������  ���  ��� �����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   ����Ŀ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ӷ  ��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÷ �  �  �������Ŀ�Ŀ    �Ŀ���Ŀ������Ŀ������Ŀ�����Ŀ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ӷ � �  �� ��ķ �� �    � �ӷ �</w:t>
      </w:r>
      <w:r>
        <w:rPr>
          <w:rtl w:val="true"/>
        </w:rPr>
        <w:t>ٺ �����ٺ</w:t>
      </w:r>
      <w:r>
        <w:rPr/>
        <w:t xml:space="preserve"> ��</w:t>
      </w:r>
      <w:r>
        <w:rPr/>
        <w:t>ķ ��ķ ��</w:t>
      </w:r>
      <w:r>
        <w:rPr>
          <w:rtl w:val="true"/>
        </w:rPr>
        <w:t>ٺ</w:t>
      </w:r>
      <w:r>
        <w:rPr/>
        <w:t xml:space="preserve"> ��</w:t>
      </w:r>
      <w:r>
        <w:rPr/>
        <w:t>ķ �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 xml:space="preserve">ӷ ��  �� ��Ľ �ӷ�  </w:t>
      </w:r>
      <w:r>
        <w:rPr/>
        <w:t>ֽ�� � � � � ��</w:t>
      </w:r>
      <w:r>
        <w:rPr/>
        <w:t>Ŀ� ��Ľ �  � �  � �  � �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ӷ �  �� ��ķ � ӷ�</w:t>
      </w:r>
      <w:r>
        <w:rPr/>
        <w:t xml:space="preserve">ֽ��  � � � � </w:t>
      </w:r>
      <w:r>
        <w:rPr/>
        <w:t>ӷ �� ��ķ �  � �  � �  � �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ֽ  �  </w:t>
      </w:r>
      <w:r>
        <w:rPr/>
        <w:t xml:space="preserve">ӷ    �� �  � �  ӷ���  </w:t>
      </w:r>
      <w:r>
        <w:rPr/>
        <w:t>ֽ �� ��</w:t>
      </w:r>
      <w:r>
        <w:rPr/>
        <w:t>Ľ �� �  � �  � �  � ��Ľ 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���   ����   ����������������  ���  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&lt;  �   �  �  &g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-99 RomanRom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8,99 Mihal Soft� �p�</w:t>
      </w:r>
      <w:r>
        <w:rPr/>
        <w:t>客 ��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Navigator(tm) is a registered trademark of RITLABS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vid is a registered trademark of KSI, Mosc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S/2,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SX, 486SX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DOS, MS Windows, DOS Shell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Utilities, Norton Commander, Norton Desktop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HELL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s a registered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 a registered trademark of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Turbo Vision are registered trademarks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52, VT102 are registered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trademarks 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  <w:t>H���H��!!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㬥�� ���</w:t>
      </w:r>
      <w:r>
        <w:rPr/>
        <w:t>P������� ������, p��p���p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����</w:t>
      </w:r>
      <w:r>
        <w:rPr/>
        <w:t xml:space="preserve">P������ </w:t>
      </w:r>
      <w:r>
        <w:rPr/>
        <w:t>楫��</w:t>
      </w:r>
      <w:r>
        <w:rPr/>
        <w:t>, �� �</w:t>
      </w:r>
      <w:r>
        <w:rPr/>
        <w:t>᪫�</w:t>
      </w:r>
      <w:r>
        <w:rPr/>
        <w:t>祭��� ��筮�� �</w:t>
      </w:r>
      <w:r>
        <w:rPr/>
        <w:t>ᯮ�</w:t>
      </w:r>
      <w:r>
        <w:rPr/>
        <w:t>짮���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⠪�p��  �  p��p����</w:t>
      </w:r>
      <w:r>
        <w:rPr/>
        <w:t>稪���  �� ���</w:t>
      </w:r>
      <w:r>
        <w:rPr/>
        <w:t>p�</w:t>
      </w:r>
      <w:r>
        <w:rPr/>
        <w:t>ᠬ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��,  ���p��</w:t>
      </w:r>
      <w:r>
        <w:rPr/>
        <w:t>樮����  �  �</w:t>
      </w:r>
      <w:r>
        <w:rPr/>
        <w:t>p.  �</w:t>
      </w:r>
      <w:r>
        <w:rPr/>
        <w:t>㡫������</w:t>
      </w:r>
      <w:r>
        <w:rPr/>
        <w:t>,  �������� ZX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p��p����</w:t>
      </w:r>
      <w:r>
        <w:rPr/>
        <w:t>稪�� �</w:t>
      </w:r>
      <w:r>
        <w:rPr/>
        <w:t>p������� � ���� �⮣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 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 </w:t>
      </w:r>
      <w:r>
        <w:rPr/>
        <w:t>[F5, Alt+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�������� ������ </w:t>
      </w:r>
      <w:r>
        <w:rPr/>
        <w:t>[F5, Alt+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 � </w:t>
      </w:r>
      <w:r>
        <w:rPr/>
        <w:t>TRD-������. ������� MOVE. ����� AutoMove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������ </w:t>
      </w:r>
      <w:r>
        <w:rPr/>
        <w:t>[Alt+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</w:t>
      </w:r>
      <w:r>
        <w:rPr/>
        <w:t>[F8, 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��H�� TRD-������� [F9, Ctrl+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C���� ������ [F3, Alt+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</w:t>
      </w:r>
      <w:r>
        <w:rPr/>
        <w:t>H�� ������ MS-DOS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H� ��C�� [Alt+F1, Alt+F2, Ctrl+Home, Ctrl+left, Ctrl+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�������� � ��H��� [Ctrl+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� </w:t>
      </w:r>
      <w:r>
        <w:rPr/>
        <w:t>MS-DOS [Alt+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TRD-��C��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BOOT H� TRD-��C� [Ctrl+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C� �����H�� ������ [Alt+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PACK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CLEAN [Alt+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TRD_LIST [Alt+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H���� ADD/REMOVE_HOBETA_HEADER [Alt+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H�H�� ������ [Ctrl+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��������� ������ [Ctrl+F3, Ctrl+F4, Ctrl+F5, Ctrl+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</w:t>
      </w:r>
      <w:r>
        <w:rPr/>
        <w:t>[Ins, Space, PadPlus, PadMinus, Pad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TRDOS3 [Alt+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</w:t>
      </w:r>
      <w:r>
        <w:rPr/>
        <w:t>[Alt+F10, Ctrl+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C�P�� ������� [Alt+~+~, Alt+1,2,3,4,5,6,7,8,9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H�H�� 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H�H�� �H��H�� �������� �� ��C����H�� ��� ���H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��������� H� &lt;B&gt;-������ (�������� �������� ��� TRD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</w:t>
      </w:r>
      <w:r>
        <w:rPr/>
        <w:t>C ZXZIP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 � </w:t>
      </w:r>
      <w:r>
        <w:rPr/>
        <w:t>TA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H�����H�� �����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</w:t>
      </w:r>
      <w:r>
        <w:rPr/>
        <w:t>H�C�� � ����H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X Spectrum Navigator � �H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� ������������� 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  </w:t>
      </w:r>
      <w:r>
        <w:rPr/>
        <w:t>ZX  Spectrum  Navigator - �</w:t>
      </w:r>
      <w:r>
        <w:rPr/>
        <w:t>ணࠬ���� ���ᯥ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������  ����  ࠡ���  � ����</w:t>
      </w:r>
      <w:r>
        <w:rPr/>
        <w:t>묨 � �</w:t>
      </w:r>
      <w:r>
        <w:rPr/>
        <w:t>p��� �������p� ZX Spectr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 xml:space="preserve">筮� </w:t>
      </w:r>
      <w:r>
        <w:rPr/>
        <w:t xml:space="preserve">cp��� </w:t>
      </w:r>
      <w:r>
        <w:rPr/>
        <w:t xml:space="preserve">䠩����� �����祪 ⨯� </w:t>
      </w:r>
      <w:r>
        <w:rPr/>
        <w:t>DOS Navigator,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 xml:space="preserve">c⭮,  ��c�p����c⢨�  </w:t>
      </w:r>
      <w:r>
        <w:rPr/>
        <w:t xml:space="preserve">ᮢ६�����  </w:t>
      </w:r>
      <w:r>
        <w:rPr/>
        <w:t>PC  ���⮫</w:t>
      </w:r>
      <w:r>
        <w:rPr/>
        <w:t>쪮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  �p��p����-����p  ��  c�c⠢���  �c�����  �p</w:t>
      </w:r>
      <w:r>
        <w:rPr/>
        <w:t>㤠  �  ���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c��p�c��� �p���p�c⨪, �� ����</w:t>
      </w:r>
      <w:r>
        <w:rPr/>
        <w:t>饬</w:t>
      </w:r>
      <w:r>
        <w:rPr/>
        <w:t>-� � �</w:t>
      </w:r>
      <w:r>
        <w:rPr/>
        <w:t xml:space="preserve">뫮 </w:t>
      </w:r>
      <w:r>
        <w:rPr/>
        <w:t>c������ ��cc��c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�p</w:t>
      </w:r>
      <w:r>
        <w:rPr/>
        <w:t>㡥��묨 �</w:t>
      </w:r>
      <w:r>
        <w:rPr/>
        <w:t>p��p����c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 c��  ��  c���  �p��c⠢���  �p��p�����  ���c��</w:t>
      </w:r>
      <w:r>
        <w:rPr/>
        <w:t>祭��</w:t>
      </w:r>
      <w:r>
        <w:rPr/>
        <w:t>, 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����  ��������  ��</w:t>
      </w:r>
      <w:r>
        <w:rPr/>
        <w:t>設��  ���  �</w:t>
      </w:r>
      <w:r>
        <w:rPr/>
        <w:t>p��cc�p�  Z80 � �</w:t>
      </w:r>
      <w:r>
        <w:rPr/>
        <w:t>믮����� ���</w:t>
      </w:r>
      <w:r>
        <w:rPr/>
        <w:t>,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c⢨� �� �p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c⢥���  ��</w:t>
      </w:r>
      <w:r>
        <w:rPr/>
        <w:t xml:space="preserve">設��  ���  </w:t>
      </w:r>
      <w:r>
        <w:rPr/>
        <w:t>Z80 �����-� ��p���� ������ ���� ��p���c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  ZX  Spectrum  ��  PC.  ��  �����  �</w:t>
      </w:r>
      <w:r>
        <w:rPr/>
        <w:t>믮�����  �����</w:t>
      </w:r>
      <w:r>
        <w:rPr/>
        <w:t>p�  �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</w:r>
      <w:r>
        <w:rPr/>
        <w:t xml:space="preserve">騥  �� </w:t>
      </w:r>
      <w:r>
        <w:rPr/>
        <w:t>p����� �p��</w:t>
      </w:r>
      <w:r>
        <w:rPr/>
        <w:t>樯��</w:t>
      </w:r>
      <w:r>
        <w:rPr/>
        <w:t>; �� ����� ���� ��p���</w:t>
      </w:r>
      <w:r>
        <w:rPr/>
        <w:t>窠 ������ �� ��</w:t>
      </w:r>
      <w:r>
        <w:rPr/>
        <w:t>p��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������</w:t>
      </w:r>
      <w:r>
        <w:rPr/>
        <w:t xml:space="preserve">祭���� </w:t>
      </w:r>
      <w:r>
        <w:rPr/>
        <w:t>c��⢥�c���</w:t>
      </w:r>
      <w:r>
        <w:rPr/>
        <w:t>騬 ��</w:t>
      </w:r>
      <w:r>
        <w:rPr/>
        <w:t>p���� p���</w:t>
      </w:r>
      <w:r>
        <w:rPr/>
        <w:t xml:space="preserve">쭮�� </w:t>
      </w:r>
      <w:r>
        <w:rPr/>
        <w:t>C����p</w:t>
      </w:r>
      <w:r>
        <w:rPr/>
        <w:t>㬠</w:t>
      </w:r>
      <w:r>
        <w:rPr/>
        <w:t>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뢠���  </w:t>
      </w:r>
      <w:r>
        <w:rPr/>
        <w:t>c  ⮣� �� LPT ��p� c�������, ����c����� 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</w:t>
      </w:r>
      <w:r>
        <w:rPr/>
        <w:t>p����  ��c����  ZX  Spetrum  � �p��� TR-DOS ��� iS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 ���  ��  c������  ���c���  �  FAQ  �� ����p��</w:t>
      </w:r>
      <w:r>
        <w:rPr/>
        <w:t xml:space="preserve">樨 </w:t>
      </w:r>
      <w:r>
        <w:rPr/>
        <w:t>ZX.SPECTRUM 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���⮬� �c⠭��������c� �� �⮬ ���p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�����  � ��cc�� ����</w:t>
      </w:r>
      <w:r>
        <w:rPr/>
        <w:t>稫� �</w:t>
      </w:r>
      <w:r>
        <w:rPr/>
        <w:t>p���� p�c�p�c�p������ ��c����� c�c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, � �p����c�� ��c���⭮� ����</w:t>
      </w:r>
      <w:r>
        <w:rPr/>
        <w:t>設</w:t>
      </w:r>
      <w:r>
        <w:rPr/>
        <w:t>c⢮ ZX-�p��p��� ����c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</w:t>
      </w:r>
      <w:r>
        <w:rPr/>
        <w:t>C.  ���  ��  �����p�  �p��p����  ����� �p�����c� � �p��� �����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c���  p��p���⪨ - iS-DOS. � c�������� �p��� �⮩, ����</w:t>
      </w:r>
      <w:r>
        <w:rPr/>
        <w:t>饬</w:t>
      </w:r>
      <w:r>
        <w:rPr/>
        <w:t>-� �����</w:t>
      </w:r>
      <w:r>
        <w:rPr/>
        <w:t>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 ���� �� �����p����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p���</w:t>
      </w:r>
      <w:r>
        <w:rPr/>
        <w:t>窨 ���</w:t>
      </w:r>
      <w:r>
        <w:rPr/>
        <w:t>p��</w:t>
      </w:r>
      <w:r>
        <w:rPr/>
        <w:t xml:space="preserve">樨 </w:t>
      </w:r>
      <w:r>
        <w:rPr/>
        <w:t>c p����� ��c��� C����p</w:t>
      </w:r>
      <w:r>
        <w:rPr/>
        <w:t>㬠 ����� �</w:t>
      </w:r>
      <w:r>
        <w:rPr/>
        <w:t>c���</w:t>
      </w:r>
      <w:r>
        <w:rPr/>
        <w:t>짮���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 HOBETA,  �  ⠪  ��  ����  ��p���� �� ⠪��� ���cc� - AMD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</w:t>
      </w:r>
      <w:r>
        <w:rPr/>
        <w:t>襤訩  ��  ������  �</w:t>
      </w:r>
      <w:r>
        <w:rPr/>
        <w:t>c�p��</w:t>
      </w:r>
      <w:r>
        <w:rPr/>
        <w:t xml:space="preserve">襩 </w:t>
      </w:r>
      <w:r>
        <w:rPr/>
        <w:t>HOBETA. ��� ��c������ ��pc�� ��c⠢���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c� c ZX Spectrum Navigator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祬� �� �� </w:t>
      </w:r>
      <w:r>
        <w:rPr/>
        <w:t>c������ �⥭�� p����� ��c��� �p</w:t>
      </w:r>
      <w:r>
        <w:rPr>
          <w:rtl w:val="true"/>
        </w:rPr>
        <w:t>אַ</w:t>
      </w:r>
      <w:r>
        <w:rPr/>
        <w:t xml:space="preserve"> �� </w:t>
      </w:r>
      <w:r>
        <w:rPr/>
        <w:t>H������p�? ��p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c...  ����</w:t>
      </w:r>
      <w:r>
        <w:rPr/>
        <w:t>筮</w:t>
      </w:r>
      <w:r>
        <w:rPr/>
        <w:t>,  �  ��c��</w:t>
      </w:r>
      <w:r>
        <w:rPr/>
        <w:t>饥  �</w:t>
      </w:r>
      <w:r>
        <w:rPr/>
        <w:t>p���  �����c�  p����  �� p������</w:t>
      </w:r>
      <w:r>
        <w:rPr/>
        <w:t>樨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.  ���p�c  �p�����;  ���� � ⮬ �� �c������c� ����p����p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  PC  �� ��������� �p����� C����p</w:t>
      </w:r>
      <w:r>
        <w:rPr/>
        <w:t>㬮�</w:t>
      </w:r>
      <w:r>
        <w:rPr/>
        <w:t>c��� ��c� ⠪ �p�c�. �p�</w:t>
      </w:r>
      <w:r>
        <w:rPr/>
        <w:t>室�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  p������  ��p����p� � c�������� ��⥫���</w:t>
      </w:r>
      <w:r>
        <w:rPr/>
        <w:t xml:space="preserve">㠫��� </w:t>
      </w:r>
      <w:r>
        <w:rPr/>
        <w:t>c�c⥬� ��c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����� ����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 �p��p����  HOBETA  ���  AMD  Copier ��������� ����p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-DOS  �  MS-DOS  �  ��p�⭮. C����p������ </w:t>
      </w:r>
      <w:r>
        <w:rPr/>
        <w:t xml:space="preserve">䠩�� � </w:t>
      </w:r>
      <w:r>
        <w:rPr/>
        <w:t>MS-DOS ����</w:t>
      </w:r>
      <w:r>
        <w:rPr/>
        <w:t>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��������~.  ����  </w:t>
      </w:r>
      <w:r>
        <w:rPr/>
        <w:t xml:space="preserve">审���  䠩�  </w:t>
      </w:r>
      <w:r>
        <w:rPr/>
        <w:t xml:space="preserve">-  ��  </w:t>
      </w:r>
      <w:r>
        <w:rPr/>
        <w:t>䠩�</w:t>
      </w:r>
      <w:r>
        <w:rPr/>
        <w:t>,  ����</w:t>
      </w:r>
      <w:r>
        <w:rPr/>
        <w:t xml:space="preserve">祭��  ��  </w:t>
      </w:r>
      <w:r>
        <w:rPr/>
        <w:t>17-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  ���p��</w:t>
      </w:r>
      <w:r>
        <w:rPr/>
        <w:t>樥�  �  䠩��</w:t>
      </w:r>
      <w:r>
        <w:rPr/>
        <w:t>, ������� ��������� � TR-DOS � c��c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</w:t>
      </w:r>
      <w:r>
        <w:rPr/>
        <w:t xml:space="preserve">䠩�� ��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p���  ⮣�  AMD Copier ������c� c���� �p��⮬ �p������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祬 审��� 䠩��</w:t>
      </w:r>
      <w:r>
        <w:rPr/>
        <w:t>. ���� �����</w:t>
      </w:r>
      <w:r>
        <w:rPr/>
        <w:t>䠩����� �</w:t>
      </w:r>
      <w:r>
        <w:rPr/>
        <w:t>p��p���� - ���� SCL-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⥯�p�  �����  C����p</w:t>
      </w:r>
      <w:r>
        <w:rPr/>
        <w:t>㬮�</w:t>
      </w:r>
      <w:r>
        <w:rPr/>
        <w:t xml:space="preserve">c��� ��c� � c����p����� ��� � </w:t>
      </w:r>
      <w:r>
        <w:rPr/>
        <w:t xml:space="preserve">䠩� �� </w:t>
      </w:r>
      <w:r>
        <w:rPr/>
        <w:t>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</w:t>
      </w:r>
      <w:r>
        <w:rPr/>
        <w:t>,  �  ⠪��  ��p����  ����</w:t>
      </w:r>
      <w:r>
        <w:rPr/>
        <w:t>稬  ��</w:t>
      </w:r>
      <w:r>
        <w:rPr/>
        <w:t>p��  �⮣� ��c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p�c�p������  ��p����  �c���</w:t>
      </w:r>
      <w:r>
        <w:rPr/>
        <w:t xml:space="preserve">짮�����  �� </w:t>
      </w:r>
      <w:r>
        <w:rPr/>
        <w:t>PC ������ � �p��� TR-DOS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</w:t>
      </w:r>
      <w:r>
        <w:rPr/>
        <w:t xml:space="preserve">䠩� �� </w:t>
      </w:r>
      <w:r>
        <w:rPr/>
        <w:t>c��c�� ��c� ��p�</w:t>
      </w:r>
      <w:r>
        <w:rPr/>
        <w:t>㠫�� ��</w:t>
      </w:r>
      <w:r>
        <w:rPr/>
        <w:t>c���, c ���p� p���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 ��  ��� � c p�����. ��� ����� �� ���</w:t>
      </w:r>
      <w:r>
        <w:rPr/>
        <w:t>訥 ����</w:t>
      </w:r>
      <w:r>
        <w:rPr/>
        <w:t>p� � ����</w:t>
      </w:r>
      <w:r>
        <w:rPr/>
        <w:t>設</w:t>
      </w:r>
      <w:r>
        <w:rPr/>
        <w:t>c⢥ 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  ������   c   ⠪��   ��p�����,  ���  c  TRD  �p��⮬(p�c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 c  ����p��  UKV  �c������c�  �</w:t>
      </w:r>
      <w:r>
        <w:rPr/>
        <w:t xml:space="preserve">祭�  ��宦�� �� </w:t>
      </w:r>
      <w:r>
        <w:rPr/>
        <w:t>TRD �p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 FDI  (��  Full  Disk Image). �⫨</w:t>
      </w:r>
      <w:r>
        <w:rPr/>
        <w:t>稥 ��������</w:t>
      </w:r>
      <w:r>
        <w:rPr/>
        <w:t>c� � ⮬ �� � FDI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  ���  �p����c�  ���p����� ���p���� � ��p�����, c���p�� c ���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�</w:t>
      </w:r>
      <w:r>
        <w:rPr/>
        <w:t xml:space="preserve">室���� </w:t>
      </w:r>
      <w:r>
        <w:rPr/>
        <w:t>c�</w:t>
      </w:r>
      <w:r>
        <w:rPr/>
        <w:t>㦥���� ���</w:t>
      </w:r>
      <w:r>
        <w:rPr/>
        <w:t>p����. ����� ���p���� �� �c�p��c⢥ FDI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⠩� � </w:t>
      </w:r>
      <w:r>
        <w:rPr/>
        <w:t xml:space="preserve">䠩�� </w:t>
      </w:r>
      <w:r>
        <w:rPr/>
        <w:t>\SN\DOCS\fdi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 ⮣� �c�� ����c�� ���p�� ��p</w:t>
      </w:r>
      <w:r>
        <w:rPr/>
        <w:t xml:space="preserve">祭�� ��� </w:t>
      </w:r>
      <w:r>
        <w:rPr/>
        <w:t>Andrew MOA ⮦� �⫨</w:t>
      </w:r>
      <w:r>
        <w:rPr/>
        <w:t>稫</w:t>
      </w:r>
      <w:r>
        <w:rPr/>
        <w:t>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   ����p   �������p�   Scorpion256   �   �c���</w:t>
      </w:r>
      <w:r>
        <w:rPr/>
        <w:t>짮���   �  ���</w:t>
      </w:r>
      <w:r>
        <w:rPr/>
        <w:t>c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�-��p���  c���  c��c⢥���  �p���.  ����</w:t>
      </w:r>
      <w:r>
        <w:rPr/>
        <w:t>筮  ��  � �� �� �</w:t>
      </w:r>
      <w:r>
        <w:rPr/>
        <w:t>c⠢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  �����  �������p  � ��� c����� �p</w:t>
      </w:r>
      <w:r>
        <w:rPr/>
        <w:t>娢��</w:t>
      </w:r>
      <w:r>
        <w:rPr/>
        <w:t>p�! ����</w:t>
      </w:r>
      <w:r>
        <w:rPr/>
        <w:t xml:space="preserve">筮 �� � �� </w:t>
      </w:r>
      <w:r>
        <w:rPr/>
        <w:t>C����p</w:t>
      </w:r>
      <w:r>
        <w:rPr/>
        <w:t>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  c���  �p</w:t>
      </w:r>
      <w:r>
        <w:rPr/>
        <w:t>娢��</w:t>
      </w:r>
      <w:r>
        <w:rPr/>
        <w:t>p,  ���</w:t>
      </w:r>
      <w:r>
        <w:rPr/>
        <w:t>뢠��</w:t>
      </w:r>
      <w:r>
        <w:rPr/>
        <w:t>c�  ��  ZXZIP, ��������</w:t>
      </w:r>
      <w:r>
        <w:rPr/>
        <w:t>騩 ������� ��</w:t>
      </w:r>
      <w:r>
        <w:rPr/>
        <w:t>c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��� � </w:t>
      </w:r>
      <w:r>
        <w:rPr/>
        <w:t>㦥 �</w:t>
      </w:r>
      <w:r>
        <w:rPr/>
        <w:t>p��� �c������</w:t>
      </w:r>
      <w:r>
        <w:rPr/>
        <w:t>騩</w:t>
      </w:r>
      <w:r>
        <w:rPr/>
        <w:t>c� 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稢��  ����</w:t>
      </w:r>
      <w:r>
        <w:rPr/>
        <w:t xml:space="preserve">p  �����p�������� �p��⮢ </w:t>
      </w:r>
      <w:r>
        <w:rPr/>
        <w:t xml:space="preserve">䠩��� </w:t>
      </w:r>
      <w:r>
        <w:rPr/>
        <w:t>c ����</w:t>
      </w:r>
      <w:r>
        <w:rPr/>
        <w:t xml:space="preserve">묨 </w:t>
      </w:r>
      <w:r>
        <w:rPr/>
        <w:t>C����p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  �⬥���,  ��  ��p</w:t>
      </w:r>
      <w:r>
        <w:rPr/>
        <w:t>㡥���  ���</w:t>
      </w:r>
      <w:r>
        <w:rPr/>
        <w:t>p�  c����  ����p��  ��  � ��p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⢮�����  ��c�����  c�c⥬�  TR-DOS  (���  �c�</w:t>
      </w:r>
      <w:r>
        <w:rPr/>
        <w:t>筮  � ��</w:t>
      </w:r>
      <w:r>
        <w:rPr/>
        <w:t>pc�), ���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⢥ �p������ �p��p��� �� PC ��� �������c� ��p����� �������� 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 ���</w:t>
      </w:r>
      <w:r>
        <w:rPr/>
        <w:t>筠�  ��</w:t>
      </w:r>
      <w:r>
        <w:rPr/>
        <w:t>cc��  c  �p��p������,  ⮫</w:t>
      </w:r>
      <w:r>
        <w:rPr/>
        <w:t xml:space="preserve">쪮  �  �����  䠩��  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��� �����c⢮ ����</w:t>
      </w:r>
      <w:r>
        <w:rPr/>
        <w:t>䨪�権 ��</w:t>
      </w:r>
      <w:r>
        <w:rPr/>
        <w:t>p���� �������� ����, ���⮬� �</w:t>
      </w:r>
      <w:r>
        <w:rPr/>
        <w:t>롮</w:t>
      </w:r>
      <w:r>
        <w:rPr/>
        <w:t>p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   p�c�p�c�p������   -   TAP.   �   �c⠫��   ⨯�  �  ��p�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��p�p����� ������c����</w:t>
      </w:r>
      <w:r>
        <w:rPr/>
        <w:t>묨 �����</w:t>
      </w:r>
      <w:r>
        <w:rPr/>
        <w:t>p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c��� �p��⮢ ������ (HOBETA,SCL,TRD,FDI,FDD,TAP,ZXZIP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</w:t>
      </w:r>
      <w:r>
        <w:rPr/>
        <w:t xml:space="preserve">㦨���� </w:t>
      </w:r>
      <w:r>
        <w:rPr/>
        <w:t>ZX Spectrum Navigator v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c� �� �</w:t>
      </w:r>
      <w:r>
        <w:rPr/>
        <w:t>㤥� ����</w:t>
      </w:r>
      <w:r>
        <w:rPr/>
        <w:t>p��� � ��p���� ��c��� TRD �</w:t>
      </w:r>
      <w:r>
        <w:rPr/>
        <w:t xml:space="preserve">㤥� � </w:t>
      </w:r>
      <w:r>
        <w:rPr/>
        <w:t>p����� c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c�</w:t>
      </w:r>
      <w:r>
        <w:rPr/>
        <w:t>筮 �⭮</w:t>
      </w:r>
      <w:r>
        <w:rPr/>
        <w:t>c���c� � FDI,FDD,S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Navigator ��</w:t>
      </w:r>
      <w:r>
        <w:rPr/>
        <w:t>ଠ�</w:t>
      </w:r>
      <w:r>
        <w:rPr/>
        <w:t>쭮 �㭪樮����� � ᫥����� �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AT ��� PS/2 ���� ��������� </w:t>
      </w:r>
      <w:r>
        <w:rPr/>
        <w:t>ᮢ���⨬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286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 DOS 5.0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12Kb �</w:t>
      </w:r>
      <w:r>
        <w:rPr/>
        <w:t>᭮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 1MB �� ���⪮� ��</w:t>
      </w:r>
      <w:r>
        <w:rPr/>
        <w:t xml:space="preserve">᪥ </w:t>
      </w:r>
      <w:r>
        <w:rPr/>
        <w:t>(�� ��� 500Kb ���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 </w:t>
      </w:r>
      <w:r>
        <w:rPr/>
        <w:t>䠩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 xml:space="preserve">쭮 </w:t>
      </w:r>
      <w:r>
        <w:rPr/>
        <w:t>४���������� ᫥���</w:t>
      </w:r>
      <w:r>
        <w:rPr/>
        <w:t>騥 ���</w:t>
      </w:r>
      <w:r>
        <w:rPr/>
        <w:t>ன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: 486SX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-</w:t>
      </w:r>
      <w:r>
        <w:rPr/>
        <w:t>ᮢ���⨬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���� ���  �����������  �</w:t>
      </w:r>
      <w:r>
        <w:rPr/>
        <w:t>ᯮ�</w:t>
      </w:r>
      <w:r>
        <w:rPr/>
        <w:t>짮����  ���</w:t>
      </w:r>
      <w:r>
        <w:rPr/>
        <w:t>७��  ⥪�⮢�  ०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S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 Spectrum  Navigator  �</w:t>
      </w:r>
      <w:r>
        <w:rPr/>
        <w:t>।�</w:t>
      </w:r>
      <w:r>
        <w:rPr/>
        <w:t xml:space="preserve">⠢���  </w:t>
      </w:r>
      <w:r>
        <w:rPr/>
        <w:t xml:space="preserve">ᮡ�� �ਢ���� </w:t>
      </w:r>
      <w:r>
        <w:rPr/>
        <w:t>䠩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 </w:t>
      </w:r>
      <w:r>
        <w:rPr/>
        <w:t>DOS  Navigator ��� Norton Commander. ����</w:t>
      </w:r>
      <w:r>
        <w:rPr/>
        <w:t xml:space="preserve">䥩� </w:t>
      </w:r>
      <w:r>
        <w:rPr/>
        <w:t>(���</w:t>
      </w:r>
      <w:r>
        <w:rPr/>
        <w:t>譨� ���</w:t>
      </w:r>
      <w:r>
        <w:rPr/>
        <w:t>) ��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'</w:t>
      </w:r>
      <w:r>
        <w:rPr/>
        <w:t>᪨�</w:t>
      </w:r>
      <w:r>
        <w:rPr/>
        <w:t xml:space="preserve">, �.�. �������� </w:t>
      </w:r>
      <w:r>
        <w:rPr/>
        <w:t>㤮��� �� �⭮襭�� � ��</w:t>
      </w:r>
      <w:r>
        <w:rPr/>
        <w:t>⠫�� �����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>ࠪ��᪨  ��  �</w:t>
      </w:r>
      <w:r>
        <w:rPr/>
        <w:t xml:space="preserve">㭪樨 䠩����� �����窨 ��� </w:t>
      </w:r>
      <w:r>
        <w:rPr/>
        <w:t xml:space="preserve">ࠡ��� �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</w:t>
      </w:r>
      <w:r>
        <w:rPr/>
        <w:t xml:space="preserve">, </w:t>
      </w:r>
      <w:r>
        <w:rPr/>
        <w:t>㤠�����</w:t>
      </w:r>
      <w:r>
        <w:rPr/>
        <w:t>, ��</w:t>
      </w:r>
      <w:r>
        <w:rPr/>
        <w:t xml:space="preserve">७�� </w:t>
      </w:r>
      <w:r>
        <w:rPr/>
        <w:t>䠩���</w:t>
      </w:r>
      <w:r>
        <w:rPr/>
        <w:t>, �</w:t>
      </w:r>
      <w:r>
        <w:rPr/>
        <w:t>믮������ ���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p���</w:t>
      </w:r>
      <w:r>
        <w:rPr/>
        <w:t xml:space="preserve">쭮� </w:t>
      </w:r>
      <w:r>
        <w:rPr/>
        <w:t>p����� ����</w:t>
      </w:r>
      <w:r>
        <w:rPr/>
        <w:t xml:space="preserve">室��� � </w:t>
      </w:r>
      <w:r>
        <w:rPr/>
        <w:t xml:space="preserve">AUTOEXEC.BAT � ��p����p� PATH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  �������</w:t>
      </w:r>
      <w:r>
        <w:rPr/>
        <w:t>p, ���p���p PATH=%PATH%;C:\SN, �c�� �� ��</w:t>
      </w:r>
      <w:r>
        <w:rPr/>
        <w:t>室��</w:t>
      </w:r>
      <w:r>
        <w:rPr/>
        <w:t>c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�� C: � � ��⠫��� \SN. ��� � �c⠫�� �����⠫���� H������p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 </w:t>
      </w:r>
      <w:r>
        <w:rPr/>
        <w:t>[F5, Alt+F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஢���� � ��७�� </w:t>
      </w:r>
      <w:r>
        <w:rPr/>
        <w:t>䠩��� �믮������� ��᪮�쪮 ��㣨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���������</w:t>
      </w:r>
      <w:r>
        <w:rPr/>
        <w:t>. ���</w:t>
      </w:r>
      <w:r>
        <w:rPr/>
        <w:t>ਬ��</w:t>
      </w:r>
      <w:r>
        <w:rPr/>
        <w:t>, �� ����</w:t>
      </w:r>
      <w:r>
        <w:rPr/>
        <w:t xml:space="preserve">஢���� </w:t>
      </w:r>
      <w:r>
        <w:rPr/>
        <w:t>䠩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� ���� �㤠 �� �㤥� ����饭</w:t>
      </w:r>
      <w:r>
        <w:rPr/>
        <w:t>; � �</w:t>
      </w:r>
      <w:r>
        <w:rPr/>
        <w:t>ਢ�</w:t>
      </w:r>
      <w:r>
        <w:rPr/>
        <w:t>筮� ��</w:t>
      </w:r>
      <w:r>
        <w:rPr/>
        <w:t>ਠ�� �᫨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  ���  ⨯�  </w:t>
      </w:r>
      <w:r>
        <w:rPr/>
        <w:t xml:space="preserve">~12345.000~, � </w:t>
      </w:r>
      <w:r>
        <w:rPr/>
        <w:t>䠩� �� ���</w:t>
      </w:r>
      <w:r>
        <w:rPr/>
        <w:t>஬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��  �  </w:t>
      </w:r>
      <w:r>
        <w:rPr/>
        <w:t xml:space="preserve">䠩�  </w:t>
      </w:r>
      <w:r>
        <w:rPr/>
        <w:t>~12345.000~.  �  ZX  Spectrum  Navigator'�  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ப� ����� ����� ����</w:t>
      </w:r>
      <w:r>
        <w:rPr/>
        <w:t>砥�</w:t>
      </w:r>
      <w:r>
        <w:rPr/>
        <w:t>(�� ��</w:t>
      </w:r>
      <w:r>
        <w:rPr/>
        <w:t>ਠ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���  ��� ⨯� ~name1\name2\name3~ - � �⮬ ��</w:t>
      </w:r>
      <w:r>
        <w:rPr/>
        <w:t>砥 � ����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 ��⨢���  ������ �ਡ������ �������� ���</w:t>
      </w:r>
      <w:r>
        <w:rPr/>
        <w:t>; �᫨ ⠪��� ��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 �</w:t>
      </w:r>
      <w:r>
        <w:rPr/>
        <w:t xml:space="preserve">㤥� </w:t>
      </w:r>
      <w:r>
        <w:rPr/>
        <w:t>ᮧ���</w:t>
      </w:r>
      <w:r>
        <w:rPr/>
        <w:t xml:space="preserve">; </w:t>
      </w:r>
      <w:r>
        <w:rPr/>
        <w:t>䠩�</w:t>
      </w:r>
      <w:r>
        <w:rPr/>
        <w:t>(��� ��</w:t>
      </w:r>
      <w:r>
        <w:rPr/>
        <w:t>㯯� 䠩���</w:t>
      </w:r>
      <w:r>
        <w:rPr/>
        <w:t>) ���� ᪮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訩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 ⨯� ~\name1\name2~ - � �⮬ ��</w:t>
      </w:r>
      <w:r>
        <w:rPr/>
        <w:t>砥 ��� ⥪�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 ������  ������� �� ⥪�</w:t>
      </w:r>
      <w:r>
        <w:rPr/>
        <w:t>騩 ���</w:t>
      </w:r>
      <w:r>
        <w:rPr/>
        <w:t>+�������� ���; �᫨ ⠪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� �� �</w:t>
      </w:r>
      <w:r>
        <w:rPr/>
        <w:t xml:space="preserve">㤥� </w:t>
      </w:r>
      <w:r>
        <w:rPr/>
        <w:t>ᮧ���</w:t>
      </w:r>
      <w:r>
        <w:rPr/>
        <w:t xml:space="preserve">; </w:t>
      </w:r>
      <w:r>
        <w:rPr/>
        <w:t>䠩�</w:t>
      </w:r>
      <w:r>
        <w:rPr/>
        <w:t>(��� ��</w:t>
      </w:r>
      <w:r>
        <w:rPr/>
        <w:t>㯯� 䠩���</w:t>
      </w:r>
      <w:r>
        <w:rPr/>
        <w:t>) ����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稢訩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  ��� ⨯� ~d:\name1\name2~ - � �⮬ ��</w:t>
      </w:r>
      <w:r>
        <w:rPr/>
        <w:t xml:space="preserve">砥 </w:t>
      </w:r>
      <w:r>
        <w:rPr/>
        <w:t>ᮧ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�᫥���</w:t>
      </w:r>
      <w:r>
        <w:rPr/>
        <w:t>騬 ����</w:t>
      </w:r>
      <w:r>
        <w:rPr/>
        <w:t>஢����� �</w:t>
      </w:r>
      <w:r>
        <w:rPr/>
        <w:t>㤠 䠩��</w:t>
      </w:r>
      <w:r>
        <w:rPr/>
        <w:t>(��� ��</w:t>
      </w:r>
      <w:r>
        <w:rPr/>
        <w:t>㯯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 xml:space="preserve">᪠������ </w:t>
      </w:r>
      <w:r>
        <w:rPr/>
        <w:t>⠪�� �⭮���� � �</w:t>
      </w:r>
      <w:r>
        <w:rPr/>
        <w:t>㭪樨 ��</w:t>
      </w:r>
      <w:r>
        <w:rPr/>
        <w:t xml:space="preserve">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砥 ������������� �訡�� </w:t>
      </w:r>
      <w:r>
        <w:rPr/>
        <w:t xml:space="preserve">(������������� </w:t>
      </w:r>
      <w:r>
        <w:rPr/>
        <w:t>ᮧ����� ��</w:t>
      </w:r>
      <w:r>
        <w:rPr/>
        <w:t>⠫���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)  SN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. �� �</w:t>
      </w:r>
      <w:r>
        <w:rPr/>
        <w:t>ந������ ⮫</w:t>
      </w:r>
      <w:r>
        <w:rPr/>
        <w:t>쪮 � ⮬ ��砥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⥪�</w:t>
      </w:r>
      <w:r>
        <w:rPr/>
        <w:t>騩 ������ ��</w:t>
      </w:r>
      <w:r>
        <w:rPr/>
        <w:t>⠭����� ���</w:t>
      </w:r>
      <w:r>
        <w:rPr/>
        <w:t>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஢���� ����� ��</w:t>
      </w:r>
      <w:r>
        <w:rPr/>
        <w:t xml:space="preserve">⠭����� </w:t>
      </w:r>
      <w:r>
        <w:rPr/>
        <w:t xml:space="preserve">䫠��� ���� �� </w:t>
      </w:r>
      <w:r>
        <w:rPr/>
        <w:t>~�������� �������</w:t>
      </w:r>
      <w:r>
        <w:rPr/>
        <w:t>騥</w:t>
      </w:r>
      <w:r>
        <w:rPr/>
        <w:t>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</w:t>
      </w:r>
      <w:r>
        <w:rPr/>
        <w:t>~�</w:t>
      </w:r>
      <w:r>
        <w:rPr/>
        <w:t>ய�᪠��  �������</w:t>
      </w:r>
      <w:r>
        <w:rPr/>
        <w:t>騥</w:t>
      </w:r>
      <w:r>
        <w:rPr/>
        <w:t>~.  �  ��</w:t>
      </w:r>
      <w:r>
        <w:rPr>
          <w:rtl w:val="true"/>
        </w:rPr>
        <w:t>ࢮ</w:t>
      </w:r>
      <w:r>
        <w:rPr/>
        <w:t>�  ��</w:t>
      </w:r>
      <w:r>
        <w:rPr/>
        <w:t>砥  �᫨  � �</w:t>
      </w:r>
      <w:r>
        <w:rPr/>
        <w:t>ਭ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 ����</w:t>
      </w:r>
      <w:r>
        <w:rPr/>
        <w:t xml:space="preserve">砥���  </w:t>
      </w:r>
      <w:r>
        <w:rPr/>
        <w:t xml:space="preserve">⠪��  ��  </w:t>
      </w:r>
      <w:r>
        <w:rPr/>
        <w:t>䠩�  ��� �� ��</w:t>
      </w:r>
      <w:r>
        <w:rPr/>
        <w:t>ࠢ���</w:t>
      </w:r>
      <w:r>
        <w:rPr/>
        <w:t>饬</w:t>
      </w:r>
      <w:r>
        <w:rPr/>
        <w:t>,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��</w:t>
      </w:r>
      <w:r>
        <w:rPr/>
        <w:t>ன ��� ��</w:t>
      </w:r>
      <w:r>
        <w:rPr/>
        <w:t>直� ����</w:t>
      </w:r>
      <w:r>
        <w:rPr/>
        <w:t>ᮢ</w:t>
      </w:r>
      <w:r>
        <w:rPr/>
        <w:t>. �� ��</w:t>
      </w:r>
      <w:r>
        <w:rPr/>
        <w:t>஬ ��</w:t>
      </w:r>
      <w:r>
        <w:rPr/>
        <w:t>砥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㤠��� � 䠩� � ��</w:t>
      </w:r>
      <w:r>
        <w:rPr/>
        <w:t>ࠢ���</w:t>
      </w:r>
      <w:r>
        <w:rPr/>
        <w:t>饣� ��</w:t>
      </w:r>
      <w:r>
        <w:rPr/>
        <w:t>⠫��� �� �</w:t>
      </w:r>
      <w:r>
        <w:rPr/>
        <w:t>㤥� ᪮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��� ������ </w:t>
      </w:r>
      <w:r>
        <w:rPr/>
        <w:t>[F5, Alt+F5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 Spectrum Navigator �������� ����</w:t>
      </w:r>
      <w:r>
        <w:rPr/>
        <w:t xml:space="preserve">஢��� </w:t>
      </w:r>
      <w:r>
        <w:rPr/>
        <w:t xml:space="preserve">䠩�� �� </w:t>
      </w:r>
      <w:r>
        <w:rPr/>
        <w:t>TRD-��</w:t>
      </w:r>
      <w:r>
        <w:rPr/>
        <w:t xml:space="preserve">ࠧ�� 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⭮</w:t>
      </w:r>
      <w:r>
        <w:rPr/>
        <w:t>, � ⠪ �� �� ������ TRD � ��</w:t>
      </w:r>
      <w:r>
        <w:rPr/>
        <w:t>㣮�</w:t>
      </w:r>
      <w:r>
        <w:rPr/>
        <w:t>. �� �������� ��� ���</w:t>
      </w:r>
      <w:r>
        <w:rPr/>
        <w:t xml:space="preserve">筮 </w:t>
      </w:r>
      <w:r>
        <w:rPr/>
        <w:t>-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१���� ����஢���� </w:t>
      </w:r>
      <w:r>
        <w:rPr/>
        <w:t>䠩��</w:t>
      </w:r>
      <w:r>
        <w:rPr/>
        <w:t>(��� ��</w:t>
      </w:r>
      <w:r>
        <w:rPr/>
        <w:t>㯯� 䠩���</w:t>
      </w:r>
      <w:r>
        <w:rPr/>
        <w:t>) �� TRD-��</w:t>
      </w:r>
      <w:r>
        <w:rPr/>
        <w:t xml:space="preserve">ࠧ� 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 </w:t>
      </w:r>
      <w:r>
        <w:rPr/>
        <w:t>审���  䠩��</w:t>
      </w:r>
      <w:r>
        <w:rPr/>
        <w:t xml:space="preserve">.  �  �������, </w:t>
      </w:r>
      <w:r>
        <w:rPr/>
        <w:t>审��� 䠩�� ����� ���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-��</w:t>
      </w:r>
      <w:r>
        <w:rPr/>
        <w:t>ࠧ � ����</w:t>
      </w:r>
      <w:r>
        <w:rPr/>
        <w:t>⠭�������� ���</w:t>
      </w:r>
      <w:r>
        <w:rPr/>
        <w:t>ଠ</w:t>
      </w:r>
      <w:r>
        <w:rPr/>
        <w:t>樨 �� ��������� 审�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 </w:t>
      </w:r>
      <w:r>
        <w:rPr/>
        <w:t xml:space="preserve">䠩���  ��  ������  </w:t>
      </w:r>
      <w:r>
        <w:rPr/>
        <w:t>TRD  �  ��</w:t>
      </w:r>
      <w:r>
        <w:rPr/>
        <w:t>㣮�  ��祬  �</w:t>
      </w:r>
      <w:r>
        <w:rPr/>
        <w:t>ਭ</w:t>
      </w:r>
      <w:r>
        <w:rPr/>
        <w:t>樯���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砥��� �� ��楤��� ����</w:t>
      </w:r>
      <w:r>
        <w:rPr/>
        <w:t xml:space="preserve">஢���� </w:t>
      </w:r>
      <w:r>
        <w:rPr/>
        <w:t xml:space="preserve">䠩��� 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 xml:space="preserve">஢���� </w:t>
      </w:r>
      <w:r>
        <w:rPr/>
        <w:t>trd2pc ��������� ����</w:t>
      </w:r>
      <w:r>
        <w:rPr/>
        <w:t>室������ ᪮��</w:t>
      </w:r>
      <w:r>
        <w:rPr/>
        <w:t>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 </w:t>
      </w:r>
      <w:r>
        <w:rPr/>
        <w:t>䠩��</w:t>
      </w:r>
      <w:r>
        <w:rPr/>
        <w:t xml:space="preserve">, ��� </w:t>
      </w:r>
      <w:r>
        <w:rPr/>
        <w:t>审�⭮�� ���������</w:t>
      </w:r>
      <w:r>
        <w:rPr/>
        <w:t xml:space="preserve">. �� ����� </w:t>
      </w:r>
      <w:r>
        <w:rPr/>
        <w:t xml:space="preserve">ᤥ���� �᫨ ������ �� </w:t>
      </w:r>
      <w:r>
        <w:rPr/>
        <w:t>F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 Al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᪮��</w:t>
      </w:r>
      <w:r>
        <w:rPr/>
        <w:t xml:space="preserve">஢���  �����  </w:t>
      </w:r>
      <w:r>
        <w:rPr/>
        <w:t xml:space="preserve">MS-DOS  </w:t>
      </w:r>
      <w:r>
        <w:rPr/>
        <w:t xml:space="preserve">䠩�  �  </w:t>
      </w:r>
      <w:r>
        <w:rPr/>
        <w:t>TRD-��</w:t>
      </w:r>
      <w:r>
        <w:rPr/>
        <w:t>ࠧ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 ⥪��.  �᫨  </w:t>
      </w:r>
      <w:r>
        <w:rPr/>
        <w:t xml:space="preserve">䠩�  �����  祬  </w:t>
      </w:r>
      <w:r>
        <w:rPr/>
        <w:t xml:space="preserve">65280 ���� (255 </w:t>
      </w:r>
      <w:r>
        <w:rPr/>
        <w:t>ᥪ�஢</w:t>
      </w:r>
      <w:r>
        <w:rPr/>
        <w:t xml:space="preserve">),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�᪨ ���ᨬ��</w:t>
      </w:r>
      <w:r>
        <w:rPr/>
        <w:t xml:space="preserve">쭮�� </w:t>
      </w:r>
      <w:r>
        <w:rPr/>
        <w:t>ࠧ��� ��������� � ����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ࠢ���� </w:t>
      </w:r>
      <w:r>
        <w:rPr/>
        <w:t xml:space="preserve">TR-DOS </w:t>
      </w:r>
      <w:r>
        <w:rPr/>
        <w:t xml:space="preserve">䠩� �� ����� ���� ����� 祬 </w:t>
      </w:r>
      <w:r>
        <w:rPr/>
        <w:t xml:space="preserve">255 </w:t>
      </w:r>
      <w:r>
        <w:rPr/>
        <w:t xml:space="preserve">ᥪ�஢ </w:t>
      </w:r>
      <w:r>
        <w:rPr/>
        <w:t xml:space="preserve">(1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256 ���⠬) � ��</w:t>
      </w:r>
      <w:r>
        <w:rPr/>
        <w:t>饥 ������</w:t>
      </w:r>
      <w:r>
        <w:rPr/>
        <w:t xml:space="preserve">⢮ </w:t>
      </w:r>
      <w:r>
        <w:rPr/>
        <w:t>䠩��� �� ��</w:t>
      </w:r>
      <w:r>
        <w:rPr/>
        <w:t xml:space="preserve">᪥ �� ������ �ॢ���� </w:t>
      </w:r>
      <w:r>
        <w:rPr/>
        <w:t>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㣮� ��砥 ᪮��</w:t>
      </w:r>
      <w:r>
        <w:rPr/>
        <w:t>஢��� ��</w:t>
      </w:r>
      <w:r>
        <w:rPr/>
        <w:t>审��� 䠩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   ��</w:t>
      </w:r>
      <w:r>
        <w:rPr/>
        <w:t>楤���   ����</w:t>
      </w:r>
      <w:r>
        <w:rPr/>
        <w:t>஢����   ᯥ���</w:t>
      </w:r>
      <w:r>
        <w:rPr/>
        <w:t>㬮�</w:t>
      </w:r>
      <w:r>
        <w:rPr/>
        <w:t xml:space="preserve">᪨�   </w:t>
      </w:r>
      <w:r>
        <w:rPr/>
        <w:t>䠩���   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��������...~ � ~�</w:t>
      </w:r>
      <w:r>
        <w:rPr/>
        <w:t>ய�᪠��</w:t>
      </w:r>
      <w:r>
        <w:rPr/>
        <w:t>...~ 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������� �� ������� �</w:t>
      </w:r>
      <w:r>
        <w:rPr/>
        <w:t>㭪�� ��</w:t>
      </w:r>
      <w:r>
        <w:rPr/>
        <w:t xml:space="preserve">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 </w:t>
      </w:r>
      <w:r>
        <w:rPr/>
        <w:t>TRD-������. ������� MOVE. ����� AutoMove [F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䠩��   ����   �����  ��  ������</w:t>
      </w:r>
      <w:r>
        <w:rPr/>
        <w:t>,  ��  �⬥���,  �</w:t>
      </w:r>
      <w:r>
        <w:rPr/>
        <w:t>㤠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஢���  </w:t>
      </w:r>
      <w:r>
        <w:rPr/>
        <w:t xml:space="preserve">⠪��  </w:t>
      </w:r>
      <w:r>
        <w:rPr/>
        <w:t>䠩�� �㤥� �����</w:t>
      </w:r>
      <w:r>
        <w:rPr/>
        <w:t>. �⮡</w:t>
      </w:r>
      <w:r>
        <w:rPr/>
        <w:t xml:space="preserve">ࠦ���� </w:t>
      </w:r>
      <w:r>
        <w:rPr/>
        <w:t>㤠������ 䠩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  �業��� �� ������ � </w:t>
      </w:r>
      <w:r>
        <w:rPr/>
        <w:t xml:space="preserve">⠪�� ��᪮� �����. �������� </w:t>
      </w:r>
      <w:r>
        <w:rPr/>
        <w:t>㤠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</w:t>
      </w:r>
      <w:r>
        <w:rPr/>
        <w:t>⠭�����;  ��  ��������  �����  ��</w:t>
      </w:r>
      <w:r>
        <w:rPr/>
        <w:t xml:space="preserve">२����������  </w:t>
      </w:r>
      <w:r>
        <w:rPr/>
        <w:t xml:space="preserve">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 </w:t>
      </w:r>
      <w:r>
        <w:rPr/>
        <w:t>ᨬ��� ����� �� �� ��</w:t>
      </w:r>
      <w:r>
        <w:rPr/>
        <w:t>㣮�</w:t>
      </w:r>
      <w:r>
        <w:rPr/>
        <w:t>. � �⮬ ��</w:t>
      </w:r>
      <w:r>
        <w:rPr/>
        <w:t>砥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䠩��� �� ��</w:t>
      </w:r>
      <w:r>
        <w:rPr/>
        <w:t>᪥ �</w:t>
      </w:r>
      <w:r>
        <w:rPr/>
        <w:t xml:space="preserve">㤥� </w:t>
      </w:r>
      <w:r>
        <w:rPr/>
        <w:t>ᮮ</w:t>
      </w:r>
      <w:r>
        <w:rPr/>
        <w:t>⢥��⢥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</w:t>
      </w:r>
      <w:r>
        <w:rPr/>
        <w:t>㤠����� 䠩�� ��</w:t>
      </w:r>
      <w:r>
        <w:rPr/>
        <w:t>-⠪� �� �</w:t>
      </w:r>
      <w:r>
        <w:rPr/>
        <w:t>㦭�</w:t>
      </w:r>
      <w:r>
        <w:rPr/>
        <w:t xml:space="preserve">, ����� </w:t>
      </w:r>
      <w:r>
        <w:rPr/>
        <w:t xml:space="preserve">ᤥ���� </w:t>
      </w:r>
      <w:r>
        <w:rPr/>
        <w:t>㯫�⭥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��� �� </w:t>
      </w:r>
      <w:r>
        <w:rPr/>
        <w:t>ॠ���� ��᪥��</w:t>
      </w:r>
      <w:r>
        <w:rPr/>
        <w:t>. �</w:t>
      </w:r>
      <w:r>
        <w:rPr/>
        <w:t xml:space="preserve">㦭� ���� � </w:t>
      </w:r>
      <w:r>
        <w:rPr/>
        <w:t>TRD � 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⭥���  ��</w:t>
      </w:r>
      <w:r>
        <w:rPr/>
        <w:t>᪠  �����  ᤥ����  ��⮬���᪨�</w:t>
      </w:r>
      <w:r>
        <w:rPr/>
        <w:t>, ��� �</w:t>
      </w:r>
      <w:r>
        <w:rPr/>
        <w:t>㤥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���  </w:t>
      </w:r>
      <w:r>
        <w:rPr/>
        <w:t>㤠�����</w:t>
      </w:r>
      <w:r>
        <w:rPr/>
        <w:t>.  ���  �⮣�  �  ini-</w:t>
      </w:r>
      <w:r>
        <w:rPr/>
        <w:t xml:space="preserve">䠩�� � </w:t>
      </w:r>
      <w:r>
        <w:rPr/>
        <w:t>ᥪ</w:t>
      </w:r>
      <w:r>
        <w:rPr/>
        <w:t xml:space="preserve">樨 </w:t>
      </w:r>
      <w:r>
        <w:rPr/>
        <w:t>[Spectrum]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⠭����� p���� AutoMove=1. =0 </w:t>
      </w:r>
      <w:r>
        <w:rPr/>
        <w:t>ᮮ</w:t>
      </w:r>
      <w:r>
        <w:rPr/>
        <w:t>⢥��⢥��� �</w:t>
      </w:r>
      <w:r>
        <w:rPr/>
        <w:t xml:space="preserve">몫�祭�� �⮣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������ </w:t>
      </w:r>
      <w:r>
        <w:rPr/>
        <w:t>[Alt+F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२���������  �����  </w:t>
      </w:r>
      <w:r>
        <w:rPr/>
        <w:t xml:space="preserve">䠩��  ��������  ����⨥�  </w:t>
      </w:r>
      <w:r>
        <w:rPr/>
        <w:t>Alt+F6, ��</w:t>
      </w:r>
      <w:r>
        <w:rPr/>
        <w:t>祬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⠪ � � TR-DOS. � TR-DOS ����� ����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</w:t>
      </w:r>
      <w:r>
        <w:rPr/>
        <w:t>[F8, De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</w:t>
      </w:r>
      <w:r>
        <w:rPr/>
        <w:t xml:space="preserve">筮 �� ��� 䠩����� �����窠� </w:t>
      </w:r>
      <w:r>
        <w:rPr/>
        <w:t>PC - F8 ���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�H�� TRD-������� [F9, Ctrl+F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F9 � ����� ��� </w:t>
      </w:r>
      <w:r>
        <w:rPr/>
        <w:t>䠩��</w:t>
      </w:r>
      <w:r>
        <w:rPr/>
        <w:t xml:space="preserve">. ����� ������ ������⢮ </w:t>
      </w:r>
      <w:r>
        <w:rPr/>
        <w:t>䨧��</w:t>
      </w:r>
      <w:r>
        <w:rPr/>
        <w:t>᪨� 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  </w:t>
      </w:r>
      <w:r>
        <w:rPr/>
        <w:t xml:space="preserve">-   </w:t>
      </w:r>
      <w:r>
        <w:rPr/>
        <w:t>ᮮ</w:t>
      </w:r>
      <w:r>
        <w:rPr/>
        <w:t>⢥�����</w:t>
      </w:r>
      <w:r>
        <w:rPr/>
        <w:t>騬   ��</w:t>
      </w:r>
      <w:r>
        <w:rPr/>
        <w:t xml:space="preserve">ࠧ��   ����������   �����  </w:t>
      </w:r>
      <w:r>
        <w:rPr/>
        <w:t>TRD-</w:t>
      </w:r>
      <w:r>
        <w:rPr/>
        <w:t>䠩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�</w:t>
      </w:r>
      <w:r>
        <w:rPr/>
        <w:t xml:space="preserve">.  ���-��  </w:t>
      </w:r>
      <w:r>
        <w:rPr/>
        <w:t>䨧��</w:t>
      </w:r>
      <w:r>
        <w:rPr/>
        <w:t xml:space="preserve">᪨�  �४��  ��  ������  ���� ����� </w:t>
      </w:r>
      <w:r>
        <w:rPr/>
        <w:t>128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80 - �⠭���⭠� 80� ��</w:t>
      </w:r>
      <w:r>
        <w:rPr/>
        <w:t>஦�</w:t>
      </w:r>
      <w:r>
        <w:rPr/>
        <w:t>筠� ������</w:t>
      </w:r>
      <w:r>
        <w:rPr/>
        <w:t>஭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।�ᬮ�७� ����������� ᮧ������ </w:t>
      </w:r>
      <w:r>
        <w:rPr/>
        <w:t>TRD-��</w:t>
      </w:r>
      <w:r>
        <w:rPr/>
        <w:t xml:space="preserve">᪨ �ࠧ� � </w:t>
      </w:r>
      <w:r>
        <w:rPr/>
        <w:t>boot'�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��   </w:t>
      </w:r>
      <w:r>
        <w:rPr/>
        <w:t>Ctrl+F9.   boot'�   ���</w:t>
      </w:r>
      <w:r>
        <w:rPr/>
        <w:t>짮��⥫�   �����  �롨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 xml:space="preserve">쭮 ��� �㦭� </w:t>
      </w:r>
      <w:r>
        <w:rPr/>
        <w:t>ᮧ����</w:t>
      </w:r>
      <w:r>
        <w:rPr/>
        <w:t>. � ��⠫��� \SN\BOOTS � ini-</w:t>
      </w:r>
      <w:r>
        <w:rPr/>
        <w:t xml:space="preserve">䠩�� </w:t>
      </w:r>
      <w:r>
        <w:rPr/>
        <w:t>(boot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窥 ���� ᫮��� </w:t>
      </w:r>
      <w:r>
        <w:rPr/>
        <w:t>(</w:t>
      </w:r>
      <w:r>
        <w:rPr/>
        <w:t>ᨬ���� �� ��</w:t>
      </w:r>
      <w:r>
        <w:rPr>
          <w:rtl w:val="true"/>
        </w:rPr>
        <w:t>ࢮ</w:t>
      </w:r>
      <w:r>
        <w:rPr/>
        <w:t>�� �஡���</w:t>
      </w:r>
      <w:r>
        <w:rPr/>
        <w:t xml:space="preserve">) �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审���  䠩�</w:t>
      </w:r>
      <w:r>
        <w:rPr/>
        <w:t>,  ����� ������ ���� � ⮬ �� ��⠫���, ��⠫</w:t>
      </w:r>
      <w:r>
        <w:rPr/>
        <w:t>쭮� �� 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</w:t>
      </w:r>
      <w:r>
        <w:rPr/>
        <w:t>, �� ��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ᢥ⪠  </w:t>
      </w:r>
      <w:r>
        <w:rPr/>
        <w:t xml:space="preserve">䠩��� �믮����� ��� � </w:t>
      </w:r>
      <w:r>
        <w:rPr/>
        <w:t>DOS Navigator'�. �</w:t>
      </w:r>
      <w:r>
        <w:rPr/>
        <w:t xml:space="preserve">ᯮ�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 �� ����� � �����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㯯� 䠩��� �</w:t>
      </w:r>
      <w:r>
        <w:rPr/>
        <w:t>ନ������ �� ���७��</w:t>
      </w:r>
      <w:r>
        <w:rPr/>
        <w:t>, ����� �������� � ini-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[Interface]. ���� �</w:t>
      </w:r>
      <w:r>
        <w:rPr/>
        <w:t xml:space="preserve">ࠣ���� </w:t>
      </w:r>
      <w:r>
        <w:rPr/>
        <w:t>s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1=;cpp;pas;c;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=;.;doc;txt;ctl;diz;ini;cfg;!!!;lst;1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=;mod;mid;s3m;wav;voc;xm;stm;mp3;&lt;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4=;tmp;$$$;b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5=;pcx;bmp;pic;gif;rle;ico;jpg;tga;mpg;avi;dat;fli;flc;&lt;$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xe=;exe;com;bat;&lt;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Arc=;arj;zip;rar;lha;ha;arc;cab;&lt;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  ������  ���</w:t>
      </w:r>
      <w:r>
        <w:rPr/>
        <w:t xml:space="preserve">७��  </w:t>
      </w:r>
      <w:r>
        <w:rPr/>
        <w:t xml:space="preserve">䠩��  ���  ��� </w:t>
      </w:r>
      <w:r>
        <w:rPr/>
        <w:t>MS-DOS, ⠪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, ������� �� �� ��� �</w:t>
      </w:r>
      <w:r>
        <w:rPr/>
        <w:t xml:space="preserve">뫮 ���㦥�� </w:t>
      </w:r>
      <w:r>
        <w:rPr/>
        <w:t xml:space="preserve">ᨬ����� </w:t>
      </w:r>
      <w:r>
        <w:rPr/>
        <w:t>~;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 xml:space="preserve">䠩��  �  </w:t>
      </w:r>
      <w:r>
        <w:rPr/>
        <w:t>TR-DOS  ����  ���</w:t>
      </w:r>
      <w:r>
        <w:rPr/>
        <w:t>ᢥ</w:t>
      </w:r>
      <w:r>
        <w:rPr/>
        <w:t>稢�����  梥</w:t>
      </w:r>
      <w:r>
        <w:rPr/>
        <w:t>⠬�  ��</w:t>
      </w:r>
      <w:r>
        <w:rPr/>
        <w:t xml:space="preserve">㯯�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-</w:t>
      </w:r>
      <w:r>
        <w:rPr/>
        <w:t xml:space="preserve">䠩��  �  </w:t>
      </w:r>
      <w:r>
        <w:rPr/>
        <w:t>MS-DOS  ����  ���</w:t>
      </w:r>
      <w:r>
        <w:rPr/>
        <w:t>ᢥ</w:t>
      </w:r>
      <w:r>
        <w:rPr/>
        <w:t>稢�����  梥</w:t>
      </w:r>
      <w:r>
        <w:rPr/>
        <w:t>⠬�  ��� � ��</w:t>
      </w:r>
      <w:r>
        <w:rPr/>
        <w:t>४�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X-���⨭�� ���� ���</w:t>
      </w:r>
      <w:r>
        <w:rPr/>
        <w:t>ᢥ</w:t>
      </w:r>
      <w:r>
        <w:rPr/>
        <w:t>稢����� 梥</w:t>
      </w:r>
      <w:r>
        <w:rPr/>
        <w:t>⠬� ��</w:t>
      </w:r>
      <w:r>
        <w:rPr/>
        <w:t xml:space="preserve">㯯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X-���⨭����  ���� ������� </w:t>
      </w:r>
      <w:r>
        <w:rPr/>
        <w:t xml:space="preserve">䠩�� ������ </w:t>
      </w:r>
      <w:r>
        <w:rPr/>
        <w:t xml:space="preserve">6912 ���� � TR-DOS, </w:t>
      </w:r>
      <w:r>
        <w:rPr/>
        <w:t>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���  </w:t>
      </w:r>
      <w:r>
        <w:rPr/>
        <w:t xml:space="preserve">27  </w:t>
      </w:r>
      <w:r>
        <w:rPr/>
        <w:t>ᥪ�஢</w:t>
      </w:r>
      <w:r>
        <w:rPr/>
        <w:t xml:space="preserve">,  </w:t>
      </w:r>
      <w:r>
        <w:rPr/>
        <w:t xml:space="preserve">䠩��  ������  </w:t>
      </w:r>
      <w:r>
        <w:rPr/>
        <w:t>6912  ����  �  MS-DOS  �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 </w:t>
      </w:r>
      <w:r>
        <w:rPr/>
        <w:t xml:space="preserve">~scr~.  � ⠪�� </w:t>
      </w:r>
      <w:r>
        <w:rPr/>
        <w:t xml:space="preserve">䠩�� ������ </w:t>
      </w:r>
      <w:r>
        <w:rPr/>
        <w:t xml:space="preserve">18432 ���� � TR-DOS, </w:t>
      </w:r>
      <w:r>
        <w:rPr/>
        <w:t>审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72  c���p�,  </w:t>
      </w:r>
      <w:r>
        <w:rPr/>
        <w:t xml:space="preserve">䠩��  ������ </w:t>
      </w:r>
      <w:r>
        <w:rPr/>
        <w:t>18432 ���� � MS-DOS � ����</w:t>
      </w:r>
      <w:r>
        <w:rPr/>
        <w:t xml:space="preserve">騥 </w:t>
      </w:r>
      <w:r>
        <w:rPr/>
        <w:t>p�c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xpc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</w:t>
      </w:r>
      <w:r>
        <w:rPr/>
        <w:t>p�  ������  ��</w:t>
      </w:r>
      <w:r>
        <w:rPr/>
        <w:t>室��</w:t>
      </w:r>
      <w:r>
        <w:rPr/>
        <w:t>c�  �  ��⠫���  \SN\COLORS  �  � 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terface]  �  ��p����p�  PalleteFile  ������  ���� ���� �� ��� 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���� ������ [F3, Alt+F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c���p�� ��c�� ini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hiew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Basic=bview.ex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Code=view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Screen=view$.com -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TrueScreen=xpv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=wview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=z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:pkt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tga,bmp,gif,pcx:D:\GRAPHICS\SEA\sea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zip,arj,lzh.zoo,arc,ha:arc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:@Hobeta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32:@HobetaTru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��</w:t>
      </w:r>
      <w:r>
        <w:rPr/>
        <w:t xml:space="preserve">樨  </w:t>
      </w:r>
      <w:r>
        <w:rPr/>
        <w:t xml:space="preserve">[View] ������c� ��p� ��� p����� </w:t>
      </w:r>
      <w:r>
        <w:rPr/>
        <w:t>䠩���</w:t>
      </w:r>
      <w:r>
        <w:rPr/>
        <w:t>. ��p</w:t>
      </w:r>
      <w:r>
        <w:rPr/>
        <w:t>冷� ��</w:t>
      </w:r>
      <w:r>
        <w:rPr/>
        <w:t>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 ��  BASIC-</w:t>
      </w:r>
      <w:r>
        <w:rPr/>
        <w:t xml:space="preserve">䠩� �� </w:t>
      </w:r>
      <w:r>
        <w:rPr/>
        <w:t>TR-DOS, � �� �p������� ��p���p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c⥬��  (SET  TEMP=C:\WINDOWS\TEMP ���p���p), c����p��c� ��� </w:t>
      </w:r>
      <w:r>
        <w:rPr/>
        <w:t>䠩� 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饭  ��</w:t>
      </w:r>
      <w:r>
        <w:rPr/>
        <w:t>p  HobetaBasic  c ��p����p�� � ��������� c�p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��� </w:t>
      </w:r>
      <w:r>
        <w:rPr/>
        <w:t>䠩��</w:t>
      </w:r>
      <w:r>
        <w:rPr/>
        <w:t xml:space="preserve">. �c�� �� �� �p�c� BASIC </w:t>
      </w:r>
      <w:r>
        <w:rPr/>
        <w:t>审��� 䠩�</w:t>
      </w:r>
      <w:r>
        <w:rPr/>
        <w:t>, � ��p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c⠢��� ������ ��� </w:t>
      </w:r>
      <w:r>
        <w:rPr/>
        <w:t>䠩�</w:t>
      </w:r>
      <w:r>
        <w:rPr/>
        <w:t>, ���</w:t>
      </w:r>
      <w:r>
        <w:rPr/>
        <w:t>㤠 ��祣� ����</w:t>
      </w:r>
      <w:r>
        <w:rPr/>
        <w:t>p�����c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c��   ��   ZX-��p⨭��   -  �</w:t>
      </w:r>
      <w:r>
        <w:rPr/>
        <w:t>㤥�  ����  ��</w:t>
      </w:r>
      <w:r>
        <w:rPr/>
        <w:t>p  HobetaScree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etaTrueScreen (6912 ��� 184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c�� �� </w:t>
      </w:r>
      <w:r>
        <w:rPr/>
        <w:t xml:space="preserve">审��� 䠩� � </w:t>
      </w:r>
      <w:r>
        <w:rPr/>
        <w:t>MS-DOS � �� �� BASIC-</w:t>
      </w:r>
      <w:r>
        <w:rPr/>
        <w:t>䠩� � �� ��</w:t>
      </w:r>
      <w:r>
        <w:rPr/>
        <w:t>p⨭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</w:t>
      </w:r>
      <w:r>
        <w:rPr/>
        <w:t>p  �</w:t>
      </w:r>
      <w:r>
        <w:rPr/>
        <w:t xml:space="preserve">㤥�  ����  ��  </w:t>
      </w:r>
      <w:r>
        <w:rPr/>
        <w:t>Hobet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 ��  � TRD-������ � c��⢥�c���</w:t>
      </w:r>
      <w:r>
        <w:rPr/>
        <w:t xml:space="preserve">饥 </w:t>
      </w:r>
      <w:r>
        <w:rPr/>
        <w:t>p�c�p���� ������, � ��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  ��  ���</w:t>
      </w:r>
      <w:r>
        <w:rPr/>
        <w:t>c����  �⮣� p�c�p����. ������� p�c�p���� �p�c���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</w:t>
      </w:r>
      <w:r>
        <w:rPr/>
        <w:t>p, ���� ��p �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c��  ��  �  PC-������  �  c��⢥�c���</w:t>
      </w:r>
      <w:r>
        <w:rPr/>
        <w:t xml:space="preserve">饥 </w:t>
      </w:r>
      <w:r>
        <w:rPr/>
        <w:t>p�c�p���� ������� �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,  �  ����c��c�  c��⢥�c����� ������ �p��p����. 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~*~ �</w:t>
      </w:r>
      <w:r>
        <w:rPr/>
        <w:t>㤥� ���</w:t>
      </w:r>
      <w:r>
        <w:rPr/>
        <w:t xml:space="preserve">c⠢���� ��� </w:t>
      </w:r>
      <w:r>
        <w:rPr/>
        <w:t>䠩��</w:t>
      </w:r>
      <w:r>
        <w:rPr/>
        <w:t>, �� ���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c��  ��  �  PC-������  �  c��⢥�c�����  �����  �������  � 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Length],  �  ����c��c�  c��⢥�c�����  ������  �p��p����.  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~*~ �</w:t>
      </w:r>
      <w:r>
        <w:rPr/>
        <w:t>㤥� ���</w:t>
      </w:r>
      <w:r>
        <w:rPr/>
        <w:t xml:space="preserve">c⠢���� ��� </w:t>
      </w:r>
      <w:r>
        <w:rPr/>
        <w:t>䠩��</w:t>
      </w:r>
      <w:r>
        <w:rPr/>
        <w:t>, �� ���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c� �c⠫�� </w:t>
      </w:r>
      <w:r>
        <w:rPr/>
        <w:t xml:space="preserve">䠩�� ���� </w:t>
      </w:r>
      <w:r>
        <w:rPr/>
        <w:t>c���p���c� ��p�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c�� �� � PC-������ � ������ Alt+F3, � </w:t>
      </w:r>
      <w:r>
        <w:rPr/>
        <w:t xml:space="preserve">䠩� �㤥� </w:t>
      </w:r>
      <w:r>
        <w:rPr/>
        <w:t>c���p���c� ��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�c��  ��  �  TRD-������  �  ������  Alt+F3,  � </w:t>
      </w:r>
      <w:r>
        <w:rPr/>
        <w:t xml:space="preserve">䠩� �㤥� </w:t>
      </w:r>
      <w:r>
        <w:rPr/>
        <w:t>c���p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</w:t>
      </w:r>
      <w:r>
        <w:rPr/>
        <w:t>p�� Hobeta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㣨��  ᫮����  </w:t>
      </w:r>
      <w:r>
        <w:rPr/>
        <w:t xml:space="preserve">ᥪ��  </w:t>
      </w:r>
      <w:r>
        <w:rPr/>
        <w:t xml:space="preserve">[View]  ��� </w:t>
      </w:r>
      <w:r>
        <w:rPr/>
        <w:t xml:space="preserve">䠩��� </w:t>
      </w:r>
      <w:r>
        <w:rPr/>
        <w:t xml:space="preserve">TR-DOS � </w:t>
      </w:r>
      <w:r>
        <w:rPr/>
        <w:t>审����</w:t>
      </w:r>
      <w:r>
        <w:rPr/>
        <w:t xml:space="preserve">, 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ByExtention] ⮫</w:t>
      </w:r>
      <w:r>
        <w:rPr/>
        <w:t xml:space="preserve">쪮 ��� 䠩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~!~ � ���� ���c���� ��p� ����</w:t>
      </w:r>
      <w:r>
        <w:rPr/>
        <w:t>砥� �� ��� �㤥� ���</w:t>
      </w:r>
      <w:r>
        <w:rPr/>
        <w:t xml:space="preserve">c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  <w:r>
        <w:rPr/>
        <w:t>审���  ����������</w:t>
      </w:r>
      <w:r>
        <w:rPr/>
        <w:t>. ��c��c⢨� �⮣� ����� ����</w:t>
      </w:r>
      <w:r>
        <w:rPr/>
        <w:t>砥� ��</w:t>
      </w:r>
      <w:r>
        <w:rPr/>
        <w:t xml:space="preserve">c��c⢨� </w:t>
      </w:r>
      <w:r>
        <w:rPr/>
        <w:t>审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</w:t>
      </w:r>
      <w:r>
        <w:rPr/>
        <w:t>c����    c��</w:t>
      </w:r>
      <w:r>
        <w:rPr/>
        <w:t xml:space="preserve">権   </w:t>
      </w:r>
      <w:r>
        <w:rPr/>
        <w:t>[ViewByExtention]   �   [ViewByLength]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</w:t>
      </w:r>
      <w:r>
        <w:rPr/>
        <w:t>짮����</w:t>
      </w:r>
      <w:r>
        <w:rPr/>
        <w:t>c�  cc</w:t>
      </w:r>
      <w:r>
        <w:rPr/>
        <w:t xml:space="preserve">뫪� � ���� </w:t>
      </w:r>
      <w:r>
        <w:rPr/>
        <w:t>~@cc</w:t>
      </w:r>
      <w:r>
        <w:rPr/>
        <w:t>뫪�</w:t>
      </w:r>
      <w:r>
        <w:rPr/>
        <w:t>~. Cc</w:t>
      </w:r>
      <w:r>
        <w:rPr/>
        <w:t>뫪� ����� �</w:t>
      </w:r>
      <w:r>
        <w:rPr/>
        <w:t>p������� ⮫</w:t>
      </w:r>
      <w:r>
        <w:rPr/>
        <w:t>쪮 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 ������ �c� ��p����p� �� [View] ��</w:t>
      </w:r>
      <w:r>
        <w:rPr/>
        <w:t>稭��騥</w:t>
      </w:r>
      <w:r>
        <w:rPr/>
        <w:t>c� �� ~Hobeta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  ��p�  ������ ���� � ��⠫��� \SN\TOOLS � � ini-</w:t>
      </w:r>
      <w:r>
        <w:rPr/>
        <w:t>䠩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H�� ������ MS-DOS [F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砥�</w:t>
      </w:r>
      <w:r>
        <w:rPr/>
        <w:t>c�  ���</w:t>
      </w:r>
      <w:r>
        <w:rPr/>
        <w:t xml:space="preserve">譨�  </w:t>
      </w:r>
      <w:r>
        <w:rPr/>
        <w:t>p�����p,  p����p � c��p�c�� p�����p</w:t>
      </w:r>
      <w:r>
        <w:rPr/>
        <w:t>㥬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 ��p������c� �⨬ 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p������c� � c��</w:t>
      </w:r>
      <w:r>
        <w:rPr/>
        <w:t xml:space="preserve">樨 </w:t>
      </w:r>
      <w:r>
        <w:rPr/>
        <w:t>[Edit] � ��p����p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H� ��C�� [Alt+F1, Alt+F2, Ctrl+Home, Ctrl+left, Ctrl+right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</w:t>
      </w:r>
      <w:r>
        <w:rPr/>
        <w:t>p  ��c��  ����� �c��c⢫���c� �p����� ��p���� - Alt+F1,F2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롮</w:t>
      </w:r>
      <w:r>
        <w:rPr/>
        <w:t>p  ��c��  �</w:t>
      </w:r>
      <w:r>
        <w:rPr/>
        <w:t xml:space="preserve">맢���  �����蠬�  </w:t>
      </w:r>
      <w:r>
        <w:rPr/>
        <w:t xml:space="preserve">Ctrl+Home,  �� c������ ��� </w:t>
      </w:r>
      <w:r>
        <w:rPr/>
        <w:t>㤮�</w:t>
      </w:r>
      <w:r>
        <w:rPr/>
        <w:t>c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c�  ����� �p���� p</w:t>
      </w:r>
      <w:r>
        <w:rPr/>
        <w:t>㪮�</w:t>
      </w:r>
      <w:r>
        <w:rPr/>
        <w:t>. ���� � ⮬ �� ����⨥ �� Tab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�� </w:t>
      </w:r>
      <w:r>
        <w:rPr/>
        <w:t>Ctrl+End, � ��� �� ��p��� ��c�, ��� ��</w:t>
      </w:r>
      <w:r>
        <w:rPr/>
        <w:t xml:space="preserve">譨� �������� </w:t>
      </w:r>
      <w:r>
        <w:rPr/>
        <w:t>p</w:t>
      </w:r>
      <w:r>
        <w:rPr/>
        <w:t xml:space="preserve">㪨 </w:t>
      </w:r>
      <w:r>
        <w:rPr/>
        <w:t>-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� � ����. H���⨥ End � ���� p����c��</w:t>
      </w:r>
      <w:r>
        <w:rPr/>
        <w:t xml:space="preserve">쭮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�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Interface] �c⠭������ ���� DiskLine=1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c�  ������  �</w:t>
      </w:r>
      <w:r>
        <w:rPr/>
        <w:t xml:space="preserve">㤥�  </w:t>
      </w:r>
      <w:r>
        <w:rPr/>
        <w:t>c�p���  c�  �c���  ��c����,  �p�c��c���</w:t>
      </w:r>
      <w:r>
        <w:rPr/>
        <w:t>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c⥬�, �����</w:t>
      </w:r>
      <w:r>
        <w:rPr/>
        <w:t>祭��� � ����</w:t>
      </w:r>
      <w:r>
        <w:rPr/>
        <w:t>p��� c�����. H���</w:t>
      </w:r>
      <w:r>
        <w:rPr/>
        <w:t xml:space="preserve">稥 �⮩ </w:t>
      </w:r>
      <w:r>
        <w:rPr/>
        <w:t>c�p��� p��p�</w:t>
      </w:r>
      <w:r>
        <w:rPr/>
        <w:t xml:space="preserve">蠥� 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 �����</w:t>
      </w:r>
      <w:r>
        <w:rPr/>
        <w:t xml:space="preserve">蠬� </w:t>
      </w:r>
      <w:r>
        <w:rPr/>
        <w:t>Ctrl+left � Ctrl+right, �c� ��� � DOS Navigato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롮</w:t>
      </w:r>
      <w:r>
        <w:rPr/>
        <w:t>p� ��c�� ����� c������ ��p�⪨� � �����. �⫨</w:t>
      </w:r>
      <w:r>
        <w:rPr/>
        <w:t xml:space="preserve">稥 </w:t>
      </w:r>
      <w:r>
        <w:rPr/>
        <w:t>c�c⮨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p���  c��</w:t>
      </w:r>
      <w:r>
        <w:rPr/>
        <w:t>砥  ����  �</w:t>
      </w:r>
      <w:r>
        <w:rPr/>
        <w:t>p��c⠢���  ��  c��� ⮫</w:t>
      </w:r>
      <w:r>
        <w:rPr/>
        <w:t>쪮 �㪢� ��</w:t>
      </w:r>
      <w:r>
        <w:rPr/>
        <w:t>c�� 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�</w:t>
      </w:r>
      <w:r>
        <w:rPr/>
        <w:t>c��, � �� ��p�� �p��� c��������� ���� ⮬� � p����p �⮣� ��c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樨 </w:t>
      </w:r>
      <w:r>
        <w:rPr/>
        <w:t>[System] �c⠭���� ��</w:t>
      </w:r>
      <w:r>
        <w:rPr/>
        <w:t xml:space="preserve">樨 </w:t>
      </w:r>
      <w:r>
        <w:rPr/>
        <w:t>ShotDiskMenu=1 c��⢥�c��� ��p�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H�������� � ��H��� [Ctrl+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   ���  �  ���</w:t>
      </w:r>
      <w:r>
        <w:rPr/>
        <w:t>筮�  �������</w:t>
      </w:r>
      <w:r>
        <w:rPr/>
        <w:t>p�,  ���⮬�  ���p����  ���  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c⢥���   �   ��</w:t>
      </w:r>
      <w:r>
        <w:rPr/>
        <w:t>祣�</w:t>
      </w:r>
      <w:r>
        <w:rPr/>
        <w:t>.  C⮨�  �⬥���  ������,  �c��  ��  �p�c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 �  PC-������ � �� ��� �c�� �⬥</w:t>
      </w:r>
      <w:r>
        <w:rPr/>
        <w:t>祭�� 审��� 䠩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p��</w:t>
      </w:r>
      <w:r>
        <w:rPr/>
        <w:t>樮����  ������  �㤥�  �������  ��ꥬ  �</w:t>
      </w:r>
      <w:r>
        <w:rPr/>
        <w:t xml:space="preserve">c��  </w:t>
      </w:r>
      <w:r>
        <w:rPr/>
        <w:t>审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</w:t>
      </w:r>
      <w:r>
        <w:rPr/>
        <w:t>MS-DOS [Alt+F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 �祭�  ��宦��  ��  �㭪��  </w:t>
      </w:r>
      <w:r>
        <w:rPr/>
        <w:t>DOS  Navigator'�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,  ����  �  �p���  c�������  </w:t>
      </w:r>
      <w:r>
        <w:rPr/>
        <w:t>䠩��</w:t>
      </w:r>
      <w:r>
        <w:rPr/>
        <w:t>.  �c��  �⬥</w:t>
      </w:r>
      <w:r>
        <w:rPr/>
        <w:t>祭� �</w:t>
      </w:r>
      <w:r>
        <w:rPr/>
        <w:t>p</w:t>
      </w:r>
      <w:r>
        <w:rPr/>
        <w:t>㯯� 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c⠭���� �c⠭���� ��� c����� �� ��� ���� ��p���� � �</w:t>
      </w:r>
      <w:r>
        <w:rPr/>
        <w:t>ᥩ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�����  ~�p���~ � ~���~ ��</w:t>
      </w:r>
      <w:r>
        <w:rPr/>
        <w:t>祣� ���</w:t>
      </w:r>
      <w:r>
        <w:rPr/>
        <w:t>, � ����� �p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 ������c�  ��  �</w:t>
      </w:r>
      <w:r>
        <w:rPr/>
        <w:t>㤥�</w:t>
      </w:r>
      <w:r>
        <w:rPr/>
        <w:t>.  �����  ��p����  ����� �������� ⮫</w:t>
      </w:r>
      <w:r>
        <w:rPr/>
        <w:t>쪮</w:t>
      </w:r>
      <w:r>
        <w:rPr/>
        <w:t>, c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</w:t>
      </w:r>
      <w:r>
        <w:rPr/>
        <w:t>p</w:t>
      </w:r>
      <w:r>
        <w:rPr/>
        <w:t>㯯� 䠩���</w:t>
      </w:r>
      <w:r>
        <w:rPr/>
        <w:t>, �c⠭���� �����-���� ���</w:t>
      </w:r>
      <w:r>
        <w:rPr/>
        <w:t>祭��</w:t>
      </w:r>
      <w:r>
        <w:rPr/>
        <w:t>, � �c⠫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⠢��� ��c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TRD-��C�� [F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</w:t>
      </w:r>
      <w:r>
        <w:rPr/>
        <w:t>室��</w:t>
      </w:r>
      <w:r>
        <w:rPr/>
        <w:t>c�  �  TRD-������  ����� c������ ���� ��� ���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 F9 � � ��p</w:t>
      </w:r>
      <w:r>
        <w:rPr/>
        <w:t>孥� �</w:t>
      </w:r>
      <w:r>
        <w:rPr/>
        <w:t>c� ������ ���c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C� �����H�� ������ [Alt+H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 �p��������c�  ⮫</w:t>
      </w:r>
      <w:r>
        <w:rPr/>
        <w:t>쪮  � ⥪�饩 ��</w:t>
      </w:r>
      <w:r>
        <w:rPr/>
        <w:t xml:space="preserve">p���p��, �������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PACK [Alt+P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</w:t>
      </w:r>
      <w:r>
        <w:rPr/>
        <w:t>p����� TRD-</w:t>
      </w:r>
      <w:r>
        <w:rPr/>
        <w:t xml:space="preserve">䠩� </w:t>
      </w:r>
      <w:r>
        <w:rPr/>
        <w:t>⠪�� ��p����, �� ��� ����� c⠭�� p���� c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</w:t>
      </w:r>
      <w:r>
        <w:rPr/>
        <w:t>c����</w:t>
      </w:r>
      <w:r>
        <w:rPr/>
        <w:t xml:space="preserve">㥬��  </w:t>
      </w:r>
      <w:r>
        <w:rPr/>
        <w:t>c���p��.  �.�.  ��c⮩  TRD-</w:t>
      </w:r>
      <w:r>
        <w:rPr/>
        <w:t>䠩�  ��</w:t>
      </w:r>
      <w:r>
        <w:rPr/>
        <w:t>c�� TRD_PACK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c��� 4096 ����, ��� p�� ⮫</w:t>
      </w:r>
      <w:r>
        <w:rPr/>
        <w:t>쪮 �㫥�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�� �믮���� 㯫�⭥��� ��</w:t>
      </w:r>
      <w:r>
        <w:rPr/>
        <w:t>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믮������  �㭪樨  ����室���  �</w:t>
      </w:r>
      <w:r>
        <w:rPr/>
        <w:t>c⠭�����  ��pc�p �� TRD-</w:t>
      </w:r>
      <w:r>
        <w:rPr/>
        <w:t>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���⠥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CLEAN [Alt+C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믮����  ��</w:t>
      </w:r>
      <w:r>
        <w:rPr/>
        <w:t>c�� ��c�� ���c����</w:t>
      </w:r>
      <w:r>
        <w:rPr/>
        <w:t xml:space="preserve">㥬�� </w:t>
      </w:r>
      <w:r>
        <w:rPr/>
        <w:t xml:space="preserve">c���p�� c </w:t>
      </w:r>
      <w:r>
        <w:rPr/>
        <w:t>楫��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</w:t>
      </w:r>
      <w:r>
        <w:rPr/>
        <w:t xml:space="preserve">쭥�襩  ��� 㯠����� </w:t>
      </w:r>
      <w:r>
        <w:rPr/>
        <w:t>PC �p</w:t>
      </w:r>
      <w:r>
        <w:rPr/>
        <w:t>娢��</w:t>
      </w:r>
      <w:r>
        <w:rPr/>
        <w:t xml:space="preserve">p���. ���� ��c�� </w:t>
      </w:r>
      <w:r>
        <w:rPr/>
        <w:t>㤠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RD-��c�� (� ��c�� </w:t>
      </w:r>
      <w:r>
        <w:rPr/>
        <w:t>㯫�⭥��� ��</w:t>
      </w:r>
      <w:r>
        <w:rPr/>
        <w:t>c��) �� �p��c</w:t>
      </w:r>
      <w:r>
        <w:rPr/>
        <w:t>室�� 㤠����� ⥫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�. �c� p���� ���-� �c⠥�c� ��c�p, ���p� TRD_CLEAN � "���</w:t>
      </w:r>
      <w:r>
        <w:rPr/>
        <w:t>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��  ��  ��c�� �c�� </w:t>
      </w:r>
      <w:r>
        <w:rPr/>
        <w:t>㤠����� 䠩�� � ��</w:t>
      </w:r>
      <w:r>
        <w:rPr/>
        <w:t xml:space="preserve">c� �� �� </w:t>
      </w:r>
      <w:r>
        <w:rPr/>
        <w:t>㯫�⭥�</w:t>
      </w:r>
      <w:r>
        <w:rPr/>
        <w:t>, 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 </w:t>
      </w:r>
      <w:r>
        <w:rPr/>
        <w:t>㯫�⭥�</w:t>
      </w:r>
      <w:r>
        <w:rPr/>
        <w:t>, � ��⥬ ��p���⠥� TRD_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  ��p���⠭��  TRD_PACK  ��cc⠭����c�  �  c���� ����� �� �c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p�� ��p���⪮� TRD_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믮������ �㭪樨 ����室��� ��</w:t>
      </w:r>
      <w:r>
        <w:rPr/>
        <w:t>c⠢��� ��pc�p �� TRD-</w:t>
      </w:r>
      <w:r>
        <w:rPr/>
        <w:t>䠩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</w:t>
      </w:r>
      <w:r>
        <w:rPr/>
        <w:t xml:space="preserve">㭪�� �� </w:t>
      </w:r>
      <w:r>
        <w:rPr/>
        <w:t>p���⠥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TRD_LIST [Alt+L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������  c��c�� </w:t>
      </w:r>
      <w:r>
        <w:rPr/>
        <w:t xml:space="preserve">䠩��� �� </w:t>
      </w:r>
      <w:r>
        <w:rPr/>
        <w:t>TRD-��c�� ������� ������� LIST � TR-DOS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����  ����� c��c�� - ���p���� � ��c�� � ����� c��c�� </w:t>
      </w:r>
      <w:r>
        <w:rPr/>
        <w:t>䠩���</w:t>
      </w:r>
      <w:r>
        <w:rPr/>
        <w:t>, �p�⪨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��  </w:t>
      </w:r>
      <w:r>
        <w:rPr/>
        <w:t xml:space="preserve">c��c��  </w:t>
      </w:r>
      <w:r>
        <w:rPr/>
        <w:t>䠩���</w:t>
      </w:r>
      <w:r>
        <w:rPr/>
        <w:t>,  ⮫</w:t>
      </w:r>
      <w:r>
        <w:rPr/>
        <w:t>쪮  ���</w:t>
      </w:r>
      <w:r>
        <w:rPr/>
        <w:t>p����  � ��c��, � c��c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</w:t>
      </w:r>
      <w:r>
        <w:rPr/>
        <w:t xml:space="preserve">䠩��� ������ </w:t>
      </w:r>
      <w:r>
        <w:rPr/>
        <w:t>boot.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����� </w:t>
      </w:r>
      <w:r>
        <w:rPr/>
        <w:t>p������ c �p</w:t>
      </w:r>
      <w:r>
        <w:rPr/>
        <w:t>㯯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�  </w:t>
      </w:r>
      <w:r>
        <w:rPr/>
        <w:t>c���c⢮  TRD_LIST  -  c  ������� 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</w:t>
      </w:r>
      <w:r>
        <w:rPr/>
        <w:t>c�  TRD-</w:t>
      </w:r>
      <w:r>
        <w:rPr/>
        <w:t>䠩��  �  ⥪�饩 ��</w:t>
      </w:r>
      <w:r>
        <w:rPr/>
        <w:t>p���p��. ��� �⮣� ����</w:t>
      </w:r>
      <w:r>
        <w:rPr/>
        <w:t xml:space="preserve">室��� </w:t>
      </w:r>
      <w:r>
        <w:rPr/>
        <w:t>c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 �</w:t>
      </w:r>
      <w:r>
        <w:rPr/>
        <w:t xml:space="preserve">c�  </w:t>
      </w:r>
      <w:r>
        <w:rPr/>
        <w:t xml:space="preserve">䠩��  </w:t>
      </w:r>
      <w:r>
        <w:rPr/>
        <w:t>~*~,  ��⥬ ������ Alt+L � �⬥���� �</w:t>
      </w:r>
      <w:r>
        <w:rPr/>
        <w:t>믮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 �⮣� �c�� TRD-</w:t>
      </w:r>
      <w:r>
        <w:rPr/>
        <w:t>䠩�� �뫨 �������</w:t>
      </w:r>
      <w:r>
        <w:rPr/>
        <w:t>, � �⬥</w:t>
      </w:r>
      <w:r>
        <w:rPr/>
        <w:t>祭� ���� ⮫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H���� ADD/REMOVE_HOBETA_HEADER [Alt+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�������  �</w:t>
      </w:r>
      <w:r>
        <w:rPr/>
        <w:t xml:space="preserve">p���  �  </w:t>
      </w:r>
      <w:r>
        <w:rPr/>
        <w:t>审�⭮��  䠩��  ��� ���������</w:t>
      </w:r>
      <w:r>
        <w:rPr/>
        <w:t>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</w:t>
      </w:r>
      <w:r>
        <w:rPr/>
        <w:t xml:space="preserve">䠩��� ������ �� ����� </w:t>
      </w:r>
      <w:r>
        <w:rPr/>
        <w:t>6528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</w:t>
      </w:r>
      <w:r>
        <w:rPr/>
        <w:t xml:space="preserve">믮������ �㭪樨 </w:t>
      </w:r>
      <w:r>
        <w:rPr/>
        <w:t xml:space="preserve">REMOVE_HH p�c�p���� � </w:t>
      </w:r>
      <w:r>
        <w:rPr/>
        <w:t xml:space="preserve">䠩�� </w:t>
      </w:r>
      <w:r>
        <w:rPr/>
        <w:t>*.$c �����c� �� *.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</w:t>
      </w:r>
      <w:r>
        <w:rPr/>
        <w:t xml:space="preserve">믮������ </w:t>
      </w:r>
      <w:r>
        <w:rPr/>
        <w:t xml:space="preserve">ADD_HH �c�� ��p�� ��� c������ � p�c�p���� </w:t>
      </w:r>
      <w:r>
        <w:rPr/>
        <w:t xml:space="preserve">䠩�� �뫨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 xml:space="preserve">(��  </w:t>
      </w:r>
      <w:r>
        <w:rPr/>
        <w:t>审�⭮��  䠩��</w:t>
      </w:r>
      <w:r>
        <w:rPr/>
        <w:t xml:space="preserve">),  � � ���c⢥ ��p����p� TYPE � </w:t>
      </w:r>
      <w:r>
        <w:rPr/>
        <w:t>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c⠢��c� ��p�� c�����, � �� �p</w:t>
      </w:r>
      <w:r>
        <w:rPr/>
        <w:t xml:space="preserve">㣮� </w:t>
      </w:r>
      <w:r>
        <w:rPr/>
        <w:t>c��</w:t>
      </w:r>
      <w:r>
        <w:rPr/>
        <w:t xml:space="preserve">砥 </w:t>
      </w:r>
      <w:r>
        <w:rPr/>
        <w:t>- ~C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  �  ��p����p  START_ADDRESS  �����  ���� ���� �� ini-</w:t>
      </w:r>
      <w:r>
        <w:rPr/>
        <w:t>䠩��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�</w:t>
      </w:r>
      <w:r>
        <w:rPr/>
        <w:t xml:space="preserve">樨  </w:t>
      </w:r>
      <w:r>
        <w:rPr/>
        <w:t>[Spectrum]  �c⠭����  HobetaStartAddr=xxxx.  �c��  � ini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�� �c⠭�����, � �</w:t>
      </w:r>
      <w:r>
        <w:rPr/>
        <w:t xml:space="preserve">㤥� ���� ���祭�� �� 㬮�砭�� </w:t>
      </w:r>
      <w:r>
        <w:rPr/>
        <w:t>- 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</w:t>
      </w:r>
      <w:r>
        <w:rPr/>
        <w:t xml:space="preserve">믮������  </w:t>
      </w:r>
      <w:r>
        <w:rPr/>
        <w:t>REMOVE_HH ZX-��p⨭��� �</w:t>
      </w:r>
      <w:r>
        <w:rPr/>
        <w:t>㤥� ���</w:t>
      </w:r>
      <w:r>
        <w:rPr/>
        <w:t>c⠢���� c��⢥�c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�p���� - scr ��� xpc. ZXZIP �p</w:t>
      </w:r>
      <w:r>
        <w:rPr/>
        <w:t xml:space="preserve">娢�� </w:t>
      </w:r>
      <w:r>
        <w:rPr/>
        <w:t>- zx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c��  </w:t>
      </w:r>
      <w:r>
        <w:rPr/>
        <w:t>㡨</w:t>
      </w:r>
      <w:r>
        <w:rPr/>
        <w:t>p���c�  HH  �  BASIC-</w:t>
      </w:r>
      <w:r>
        <w:rPr/>
        <w:t>䠩��</w:t>
      </w:r>
      <w:r>
        <w:rPr/>
        <w:t xml:space="preserve">,  �  ����� ⠪��� </w:t>
      </w:r>
      <w:r>
        <w:rPr/>
        <w:t xml:space="preserve">䠩�� �㤥� 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p�  length  </w:t>
      </w:r>
      <w:r>
        <w:rPr/>
        <w:t xml:space="preserve">审�⭮��  ���������  </w:t>
      </w:r>
      <w:r>
        <w:rPr/>
        <w:t>+ 4 ����, ��� �p����c� ����p c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c�p�.  �p�  ����������  � </w:t>
      </w:r>
      <w:r>
        <w:rPr/>
        <w:t xml:space="preserve">䠩�� </w:t>
      </w:r>
      <w:r>
        <w:rPr/>
        <w:t>HH �p���p��c� �� ����</w:t>
      </w:r>
      <w:r>
        <w:rPr/>
        <w:t>稥 �</w:t>
      </w:r>
      <w:r>
        <w:rPr/>
        <w:t>p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���, ���p�� ������ ���� $AA,$80. �c�� �� ⠪, ����� �� ��</w:t>
      </w:r>
      <w:r>
        <w:rPr/>
        <w:t xml:space="preserve">訩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���������� HH �� ��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H�H�� ������ [Ctrl+J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</w:t>
      </w:r>
      <w:r>
        <w:rPr/>
        <w:t>室���</w:t>
      </w:r>
      <w:r>
        <w:rPr/>
        <w:t>c��  ��</w:t>
      </w:r>
      <w:r>
        <w:rPr/>
        <w:t>ꥤ�����  ��</w:t>
      </w:r>
      <w:r>
        <w:rPr/>
        <w:t>c���</w:t>
      </w:r>
      <w:r>
        <w:rPr/>
        <w:t>쪮  䠩��� 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p  �</w:t>
      </w:r>
      <w:r>
        <w:rPr/>
        <w:t xml:space="preserve">뫮  </w:t>
      </w:r>
      <w:r>
        <w:rPr/>
        <w:t>c����p�����  ��c���</w:t>
      </w:r>
      <w:r>
        <w:rPr/>
        <w:t xml:space="preserve">쪮  䠩��� �� </w:t>
      </w:r>
      <w:r>
        <w:rPr/>
        <w:t>TRD-��c��, ���p� �� 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</w:t>
      </w:r>
      <w:r>
        <w:rPr/>
        <w:t>c� ����� ����</w:t>
      </w:r>
      <w:r>
        <w:rPr/>
        <w:t>訬 ⥪</w:t>
      </w:r>
      <w:r>
        <w:rPr/>
        <w:t xml:space="preserve">c⮢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p����� �</w:t>
      </w:r>
      <w:r>
        <w:rPr/>
        <w:t>㭪樨 ����室��� �� �� �뫮 �⬥祭� �� ����� 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</w:t>
      </w:r>
      <w:r>
        <w:rPr/>
        <w:t>ꥤ�����</w:t>
      </w:r>
      <w:r>
        <w:rPr/>
        <w:t>c�  � ⮬ ��p</w:t>
      </w:r>
      <w:r>
        <w:rPr/>
        <w:t>浪�</w:t>
      </w:r>
      <w:r>
        <w:rPr/>
        <w:t>, � ���p�� ��� �p��c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�������� ������ [Ctrl+F3, Ctrl+F4, Ctrl+F5, Ctrl+F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3 - c�p�p���� 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4 - c�p�p���� �� p�c�p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F5 - c�p�p���� 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6 - �</w:t>
      </w:r>
      <w:r>
        <w:rPr/>
        <w:t xml:space="preserve">뢮� ��� </w:t>
      </w:r>
      <w:r>
        <w:rPr/>
        <w:t>c�p�p����; �� �</w:t>
      </w:r>
      <w:r>
        <w:rPr/>
        <w:t>롮� �⮩ ���</w:t>
      </w:r>
      <w:r>
        <w:rPr/>
        <w:t>஢�� �� �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p�p����, ����⢥���, ���c��� ⮫</w:t>
      </w:r>
      <w:r>
        <w:rPr/>
        <w:t xml:space="preserve">쪮 � �����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[Ins, Space, PadPlus, PadMinus, PadSta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 </w:t>
      </w:r>
      <w:r>
        <w:rPr/>
        <w:t>䠩�  �����  ���  �</w:t>
      </w:r>
      <w:r>
        <w:rPr/>
        <w:t>c����  �����</w:t>
      </w:r>
      <w:r>
        <w:rPr/>
        <w:t xml:space="preserve">襩  </w:t>
      </w:r>
      <w:r>
        <w:rPr/>
        <w:t>Ins. �c�� ��������� c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�, � �p������ ⠪�� ����� �⬥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Plus  -  �⬥���  �p</w:t>
      </w:r>
      <w:r>
        <w:rPr/>
        <w:t>㯯�  䠩���  ��  ��</w:t>
      </w:r>
      <w:r>
        <w:rPr/>
        <w:t>c��. ����� ��� p�c�p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� ���p�) ������c� ��c��� ~*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Minus - c������ �⬥⪨ ��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Start - ����p�p�� �⬥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TRDOS3 [Alt+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���</w:t>
      </w:r>
      <w:r>
        <w:rPr/>
        <w:t xml:space="preserve">祭��� </w:t>
      </w:r>
      <w:r>
        <w:rPr/>
        <w:t>p����� �⮡p������ p�c�p���� C����p</w:t>
      </w:r>
      <w:r>
        <w:rPr/>
        <w:t>㬮�</w:t>
      </w:r>
      <w:r>
        <w:rPr/>
        <w:t xml:space="preserve">c��� </w:t>
      </w:r>
      <w:r>
        <w:rPr/>
        <w:t>䠩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</w:t>
      </w:r>
      <w:r>
        <w:rPr/>
        <w:t>p��  �</w:t>
      </w:r>
      <w:r>
        <w:rPr/>
        <w:t>㪢  ���</w:t>
      </w:r>
      <w:r>
        <w:rPr/>
        <w:t>c�  �����  �  �p�</w:t>
      </w:r>
      <w:r>
        <w:rPr/>
        <w:t xml:space="preserve">㣮����  </w:t>
      </w:r>
      <w:r>
        <w:rPr/>
        <w:t>c������. �p</w:t>
      </w:r>
      <w:r>
        <w:rPr/>
        <w:t>㣨� 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c�  �� ��p���p� START_ADDRESS. ��������� � BASIC-</w:t>
      </w:r>
      <w:r>
        <w:rPr/>
        <w:t>䠩��� �⮣� �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p�����  �⮣�  p����� ����</w:t>
      </w:r>
      <w:r>
        <w:rPr/>
        <w:t xml:space="preserve">室��� ������� � </w:t>
      </w:r>
      <w:r>
        <w:rPr/>
        <w:t>c��</w:t>
      </w:r>
      <w:r>
        <w:rPr/>
        <w:t xml:space="preserve">樨 </w:t>
      </w:r>
      <w:r>
        <w:rPr/>
        <w:t>[Spectrum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OS3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����</w:t>
      </w:r>
      <w:r>
        <w:rPr/>
        <w:t xml:space="preserve">室��� �� �� </w:t>
      </w:r>
      <w:r>
        <w:rPr/>
        <w:t>p���� ����</w:t>
      </w:r>
      <w:r>
        <w:rPr/>
        <w:t>砫</w:t>
      </w:r>
      <w:r>
        <w:rPr/>
        <w:t>c� �p� ���p</w:t>
      </w:r>
      <w:r>
        <w:rPr/>
        <w:t xml:space="preserve">㧪� </w:t>
      </w:r>
      <w:r>
        <w:rPr/>
        <w:t>H������p�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�</w:t>
      </w:r>
      <w:r>
        <w:rPr/>
        <w:t>믮������  ���譥�  �</w:t>
      </w:r>
      <w:r>
        <w:rPr/>
        <w:t>ணࠬ��</w:t>
      </w:r>
      <w:r>
        <w:rPr/>
        <w:t>(�.�. ��᫥ �</w:t>
      </w:r>
      <w:r>
        <w:rPr/>
        <w:t>믮������ ���譥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 ��</w:t>
      </w:r>
      <w:r>
        <w:rPr/>
        <w:t>१���</w:t>
      </w:r>
      <w:r>
        <w:rPr/>
        <w:t>㧪�  ���  ��</w:t>
      </w:r>
      <w:r>
        <w:rPr/>
        <w:t>ࠬ��஢  ��������</w:t>
      </w:r>
      <w:r>
        <w:rPr/>
        <w:t>),  �  � ⮩ �� c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⠭���� ���� TRDOS3on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祭��� </w:t>
      </w:r>
      <w:r>
        <w:rPr/>
        <w:t>p����� � ��p</w:t>
      </w:r>
      <w:r>
        <w:rPr/>
        <w:t>孥� ����� �</w:t>
      </w:r>
      <w:r>
        <w:rPr/>
        <w:t>c� ������ ������ ������c� ~T3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⮨�  �⬥���  ��  ���  </w:t>
      </w:r>
      <w:r>
        <w:rPr/>
        <w:t>०��  �  �����</w:t>
      </w:r>
      <w:r>
        <w:rPr/>
        <w:t xml:space="preserve">騩 ������ ��室�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</w:t>
      </w:r>
      <w:r>
        <w:rPr/>
        <w:t>쭮�  ����</w:t>
      </w:r>
      <w:r>
        <w:rPr/>
        <w:t>,  ���⮬�  BETA-���</w:t>
      </w:r>
      <w:r>
        <w:rPr/>
        <w:t>ࠬ  �⮨�  ��� 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� � ⮬</w:t>
      </w:r>
      <w:r>
        <w:rPr/>
        <w:t>, �</w:t>
      </w:r>
      <w:r>
        <w:rPr/>
        <w:t xml:space="preserve">㦥� �� ��� </w:t>
      </w:r>
      <w:r>
        <w:rPr/>
        <w:t>TRDOS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</w:t>
      </w:r>
      <w:r>
        <w:rPr/>
        <w:t>[Alt+F10, Ctrl+F1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0 - ����</w:t>
      </w:r>
      <w:r>
        <w:rPr/>
        <w:t>砥�</w:t>
      </w:r>
      <w:r>
        <w:rPr/>
        <w:t>/�</w:t>
      </w:r>
      <w:r>
        <w:rPr/>
        <w:t xml:space="preserve">몫�砥� </w:t>
      </w:r>
      <w:r>
        <w:rPr/>
        <w:t>p���� 80x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10 - ����</w:t>
      </w:r>
      <w:r>
        <w:rPr/>
        <w:t>砥�</w:t>
      </w:r>
      <w:r>
        <w:rPr/>
        <w:t>/�</w:t>
      </w:r>
      <w:r>
        <w:rPr/>
        <w:t xml:space="preserve">몫�砥� </w:t>
      </w:r>
      <w:r>
        <w:rPr/>
        <w:t>p���� 80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System] �c⠭����� ��p����p RestoreVideo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c��  �</w:t>
      </w:r>
      <w:r>
        <w:rPr/>
        <w:t>믮������ ���譥� �</w:t>
      </w:r>
      <w:r>
        <w:rPr/>
        <w:t>p��p����, �������</w:t>
      </w:r>
      <w:r>
        <w:rPr/>
        <w:t>襩 ��</w:t>
      </w:r>
      <w:r>
        <w:rPr/>
        <w:t>p� �����p���� ��c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, �� ��cc⠭�����c� � �c</w:t>
      </w:r>
      <w:r>
        <w:rPr/>
        <w:t xml:space="preserve">室��� </w:t>
      </w:r>
      <w:r>
        <w:rPr/>
        <w:t>c�c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C�P�� ������� [Alt+~+~, Alt+1,2,3,4,5,6,7,8,9,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蠬�  </w:t>
      </w:r>
      <w:r>
        <w:rPr/>
        <w:t>Alt+~+~  ����� ��������� ⥪�</w:t>
      </w:r>
      <w:r>
        <w:rPr/>
        <w:t>騩 ��</w:t>
      </w:r>
      <w:r>
        <w:rPr/>
        <w:t>⠫�� �� ��⨢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祩��  </w:t>
      </w:r>
      <w:r>
        <w:rPr/>
        <w:t>1-9,0.  ��⥬  ����⨥  ��  Alt+c��⢥�c�����  ��p� 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 ��⨢��� ������ �� ����������(� ini-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ystem] �c⠭���� National=Rus ��� p�cc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=Eng ��� ������c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H�H�� C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c�p��� �� ��� ����� ����</w:t>
      </w:r>
      <w:r>
        <w:rPr/>
        <w:t>筮</w:t>
      </w:r>
      <w:r>
        <w:rPr/>
        <w:t>, �� �c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  ������  </w:t>
      </w:r>
      <w:r>
        <w:rPr/>
        <w:t>[Ctrl+E],  [Ctrl+X],  [Alt+F8].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</w:t>
      </w:r>
      <w:r>
        <w:rPr/>
        <w:t>30 ������. [Ctrl+E] - ����⢨�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Enter - ���⠥� � c�p��� ��� </w:t>
      </w:r>
      <w:r>
        <w:rPr/>
        <w:t>䠩�� �� ���</w:t>
      </w:r>
      <w:r>
        <w:rPr/>
        <w:t>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[ - ���⠥� ⥪�</w:t>
      </w:r>
      <w:r>
        <w:rPr/>
        <w:t xml:space="preserve">騩 ���� </w:t>
      </w:r>
      <w:r>
        <w:rPr/>
        <w:t>c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] - ���⠥� ⥪�</w:t>
      </w:r>
      <w:r>
        <w:rPr/>
        <w:t xml:space="preserve">騩 ���� </w:t>
      </w:r>
      <w:r>
        <w:rPr/>
        <w:t>c �p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c�p��� �� ����� ���� ����� 127 c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Left/Right  - ��</w:t>
      </w:r>
      <w:r>
        <w:rPr/>
        <w:t>६�</w:t>
      </w:r>
      <w:r>
        <w:rPr/>
        <w:t xml:space="preserve">頥� ����� </w:t>
      </w:r>
      <w:r>
        <w:rPr/>
        <w:t>।���� ��������� ��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/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Home/End - ��</w:t>
      </w:r>
      <w:r>
        <w:rPr/>
        <w:t>६�</w:t>
      </w:r>
      <w:r>
        <w:rPr/>
        <w:t xml:space="preserve">頥� ����� </w:t>
      </w:r>
      <w:r>
        <w:rPr/>
        <w:t>।���� �</w:t>
      </w:r>
      <w:r>
        <w:rPr/>
        <w:t>/� � ��</w:t>
      </w:r>
      <w:r>
        <w:rPr/>
        <w:t>砫�</w:t>
      </w:r>
      <w:r>
        <w:rPr/>
        <w:t>/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��</w:t>
      </w:r>
      <w:r>
        <w:rPr/>
        <w:t>ࠥ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H�H�� �H��H�� �������� �� ��C����H�� ��� ���H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p���� ���c</w:t>
      </w:r>
      <w:r>
        <w:rPr/>
        <w:t>뢠��</w:t>
      </w:r>
      <w:r>
        <w:rPr/>
        <w:t>c� � ini-</w:t>
      </w:r>
      <w:r>
        <w:rPr/>
        <w:t xml:space="preserve">䠩�� � </w:t>
      </w:r>
      <w:r>
        <w:rPr/>
        <w:t>c��</w:t>
      </w:r>
      <w:r>
        <w:rPr/>
        <w:t xml:space="preserve">樨 </w:t>
      </w:r>
      <w:r>
        <w:rPr/>
        <w:t>[ExecuteByExtenti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By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:pkt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,tga,bmp,gif,pcx:D:\GRAPHICS\SEA\sea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:plview * /h /s1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zip,arj,lzh,zoo,arc,ha:arcvi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 ����� ~*~ �</w:t>
      </w:r>
      <w:r>
        <w:rPr/>
        <w:t>㤥� ���</w:t>
      </w:r>
      <w:r>
        <w:rPr/>
        <w:t xml:space="preserve">c⠢���� ��� </w:t>
      </w:r>
      <w:r>
        <w:rPr/>
        <w:t>䠩�� �� ���</w:t>
      </w:r>
      <w:r>
        <w:rPr/>
        <w:t>p�� c⮨� ��pc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筮 ��� </w:t>
      </w:r>
      <w:r>
        <w:rPr/>
        <w:t>c��</w:t>
      </w:r>
      <w:r>
        <w:rPr/>
        <w:t xml:space="preserve">樨 </w:t>
      </w:r>
      <w:r>
        <w:rPr/>
        <w:t>[ExecuteBy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C� ��������� H� &lt;B&gt;-������ (�������� �������� ��� TRD-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c���p��� ��������c�� ����c�� ����p� c ��������� c�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ecuteEmulator%+%CurentTRDfile%+"%Curentfile%" ���, ��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X\ZX_EMUL\zx_emul.exe D:\ZX\TRD\games1.trd "ELIT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 �������   ���  ��������</w:t>
      </w:r>
      <w:r>
        <w:rPr/>
        <w:t>c��  �  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pectr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⠭���� ���� Execute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p����p� ExecuteEmulator ����</w:t>
      </w:r>
      <w:r>
        <w:rPr/>
        <w:t>室��� �</w:t>
      </w:r>
      <w:r>
        <w:rPr/>
        <w:t>p���c��� ����� ���� � 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c������� </w:t>
      </w:r>
      <w:r>
        <w:rPr/>
        <w:t xml:space="preserve">䠩�� </w:t>
      </w:r>
      <w:r>
        <w:rPr/>
        <w:t>- c��c⢥��� 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p���� �</w:t>
      </w:r>
      <w:r>
        <w:rPr/>
        <w:t>㫨</w:t>
      </w:r>
      <w:r>
        <w:rPr/>
        <w:t xml:space="preserve">p��c� </w:t>
      </w:r>
      <w:r>
        <w:rPr/>
        <w:t xml:space="preserve">䠩����� �����窠 � </w:t>
      </w:r>
      <w:r>
        <w:rPr/>
        <w:t>TRD-��c��� c �����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 �p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��������  �  ��c��</w:t>
      </w:r>
      <w:r>
        <w:rPr/>
        <w:t xml:space="preserve">騩  ������  </w:t>
      </w:r>
      <w:r>
        <w:rPr/>
        <w:t>(16-12-98)  �� ���� �� ���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 ��� ��������c��. ��� �� ���� ����� ��pc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C ZXZIP-�������� [Shift+F2, F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  ��</w:t>
      </w:r>
      <w:r>
        <w:rPr/>
        <w:t>祣�  �</w:t>
      </w:r>
      <w:r>
        <w:rPr/>
        <w:t>p��!  �����  �c��c⢫��c� ⮫</w:t>
      </w:r>
      <w:r>
        <w:rPr/>
        <w:t xml:space="preserve">쪮 </w:t>
      </w:r>
      <w:r>
        <w:rPr/>
        <w:t xml:space="preserve">c </w:t>
      </w:r>
      <w:r>
        <w:rPr/>
        <w:t>审��묨 䠩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S-DOS. ENTER'�� �</w:t>
      </w:r>
      <w:r>
        <w:rPr/>
        <w:t>室�� � �</w:t>
      </w:r>
      <w:r>
        <w:rPr/>
        <w:t>p</w:t>
      </w:r>
      <w:r>
        <w:rPr/>
        <w:t>娢</w:t>
      </w:r>
      <w:r>
        <w:rPr/>
        <w:t xml:space="preserve">, [F4] - p�c������� �c�� cp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騩 ��</w:t>
      </w:r>
      <w:r>
        <w:rPr/>
        <w:t>⠫��. ��</w:t>
      </w:r>
      <w:r>
        <w:rPr/>
        <w:t xml:space="preserve">祬� </w:t>
      </w:r>
      <w:r>
        <w:rPr/>
        <w:t>cp��� �c�� - �� c�p�</w:t>
      </w:r>
      <w:r>
        <w:rPr/>
        <w:t>訢���</w:t>
      </w:r>
      <w:r>
        <w:rPr/>
        <w:t>, �c������c�� ZXUNZI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</w:t>
      </w:r>
      <w:r>
        <w:rPr/>
        <w:t>p��</w:t>
      </w:r>
      <w:r>
        <w:rPr/>
        <w:t>쥢�</w:t>
      </w:r>
      <w:r>
        <w:rPr/>
        <w:t>,  ���p��  ZXZIP  �</w:t>
      </w:r>
      <w:r>
        <w:rPr/>
        <w:t>뫠  ������  ��</w:t>
      </w:r>
      <w:r>
        <w:rPr/>
        <w:t>c���  ��  ��� ⥬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 \SN\DOCS  �p������  </w:t>
      </w:r>
      <w:r>
        <w:rPr/>
        <w:t xml:space="preserve">䠩�  </w:t>
      </w:r>
      <w:r>
        <w:rPr/>
        <w:t>zxzip.hdr c ���c����� �p��� ZXZI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 � ⮬ ���� ��� ��� �c��. ��⠩� � �������� ���p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ZIP-�p</w:t>
      </w:r>
      <w:r>
        <w:rPr/>
        <w:t xml:space="preserve">娢 ����� </w:t>
      </w:r>
      <w:r>
        <w:rPr/>
        <w:t>p�c�������� �� ��</w:t>
      </w:r>
      <w:r>
        <w:rPr/>
        <w:t xml:space="preserve">室� � ���� </w:t>
      </w:r>
      <w:r>
        <w:rPr/>
        <w:t>- [Shift+F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��  ZXZIP  �p</w:t>
      </w:r>
      <w:r>
        <w:rPr/>
        <w:t xml:space="preserve">娢 ����� </w:t>
      </w:r>
      <w:r>
        <w:rPr/>
        <w:t>[Shift+F1], �p� ����</w:t>
      </w:r>
      <w:r>
        <w:rPr/>
        <w:t>室���</w:t>
      </w:r>
      <w:r>
        <w:rPr/>
        <w:t>c� �⬥⨢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�����c� �����⮬�� ZXZIP-�p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ZIP  ���  ZXUNZIP ��</w:t>
      </w:r>
      <w:r>
        <w:rPr/>
        <w:t>뢠��</w:t>
      </w:r>
      <w:r>
        <w:rPr/>
        <w:t>c� �� c�c⥬�, � �� �� ����p�⭮�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</w:t>
      </w:r>
      <w:r>
        <w:rPr/>
        <w:t>室��� ���������</w:t>
      </w:r>
      <w:r>
        <w:rPr/>
        <w:t>c� �� �� � ��p������� ��p</w:t>
      </w:r>
      <w:r>
        <w:rPr/>
        <w:t xml:space="preserve">㦥��� </w:t>
      </w:r>
      <w:r>
        <w:rPr/>
        <w:t xml:space="preserve">PATH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  ��</w:t>
      </w:r>
      <w:r>
        <w:rPr/>
        <w:t>室��</w:t>
      </w:r>
      <w:r>
        <w:rPr/>
        <w:t>c�  zxzip.exe  �  zxunzip.exe. �� ����� ����, ���p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 �p����c� �c� PC �p</w:t>
      </w:r>
      <w:r>
        <w:rPr/>
        <w:t>娢��</w:t>
      </w:r>
      <w:r>
        <w:rPr/>
        <w:t>p�, �c����</w:t>
      </w:r>
      <w:r>
        <w:rPr/>
        <w:t>㥬� � ��</w:t>
      </w:r>
      <w:r>
        <w:rPr/>
        <w:t>c �� 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Spectrum]  ��</w:t>
      </w:r>
      <w:r>
        <w:rPr/>
        <w:t xml:space="preserve">ࠬ���  </w:t>
      </w:r>
      <w:r>
        <w:rPr/>
        <w:t>zxzip1line  ����</w:t>
      </w:r>
      <w:r>
        <w:rPr/>
        <w:t>砥�  ��  �᫨ 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 ���������� ����� </w:t>
      </w:r>
      <w:r>
        <w:rPr/>
        <w:t xml:space="preserve">(⠪ �� ��� �� </w:t>
      </w:r>
      <w:r>
        <w:rPr/>
        <w:t>㡨����� � ��������� ��</w:t>
      </w:r>
      <w:r>
        <w:rPr/>
        <w:t>ப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㤥� �</w:t>
      </w:r>
      <w:r>
        <w:rPr/>
        <w:t>ந�</w:t>
      </w:r>
      <w:r>
        <w:rPr/>
        <w:t>室��� �� �������� 䠩���</w:t>
      </w:r>
      <w:r>
        <w:rPr/>
        <w:t xml:space="preserve">, </w:t>
      </w:r>
      <w:r>
        <w:rPr/>
        <w:t>㪠������� � �⮬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㥬� ���祭�� </w:t>
      </w:r>
      <w:r>
        <w:rPr/>
        <w:t>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ନ����� ᮮ</w:t>
      </w:r>
      <w:r>
        <w:rPr/>
        <w:t>⢥�����</w:t>
      </w:r>
      <w:r>
        <w:rPr/>
        <w:t xml:space="preserve">騩 </w:t>
      </w:r>
      <w:r>
        <w:rPr/>
        <w:t>bat-</w:t>
      </w:r>
      <w:r>
        <w:rPr/>
        <w:t>䠩�</w:t>
      </w:r>
      <w:r>
        <w:rPr/>
        <w:t>, ������ ��</w:t>
      </w:r>
      <w:r>
        <w:rPr/>
        <w:t xml:space="preserve">ப� �� </w:t>
      </w:r>
      <w:r>
        <w:rPr/>
        <w:t xml:space="preserve">zxzip1li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⤥��� �</w:t>
      </w:r>
      <w:r>
        <w:rPr/>
        <w:t>맮� ��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 � </w:t>
      </w:r>
      <w:r>
        <w:rPr/>
        <w:t>TAP-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 ����� �</w:t>
      </w:r>
      <w:r>
        <w:rPr/>
        <w:t xml:space="preserve">࠭���� � ���� ��������� � ⥫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 xml:space="preserve">ᥣ�� ����� ����� </w:t>
      </w:r>
      <w:r>
        <w:rPr/>
        <w:t>17 ����, � ��� �</w:t>
      </w:r>
      <w:r>
        <w:rPr/>
        <w:t xml:space="preserve">࠭���� ��� ���ଠ�� 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䠩��</w:t>
      </w:r>
      <w:r>
        <w:rPr/>
        <w:t>,  ���  �����,  ���⮢�  ����,  ����� ��</w:t>
      </w:r>
      <w:r>
        <w:rPr/>
        <w:t>ப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-�</w:t>
      </w:r>
      <w:r>
        <w:rPr/>
        <w:t>ண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X Spectrum Navigator'� ����� �� TAP-</w:t>
      </w:r>
      <w:r>
        <w:rPr/>
        <w:t>䠩��� ⮦� �⮡</w:t>
      </w:r>
      <w:r>
        <w:rPr/>
        <w:t>ࠦ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</w:t>
      </w:r>
      <w:r>
        <w:rPr/>
        <w:t>ᮡ�</w:t>
      </w:r>
      <w:r>
        <w:rPr/>
        <w:t>⢥���  ������.  �᫨  ⨯ ����� ������� tapPanel 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</w:t>
      </w:r>
      <w:r>
        <w:rPr/>
        <w:t xml:space="preserve">㦥�� </w:t>
      </w:r>
      <w:r>
        <w:rPr/>
        <w:t>TAP-</w:t>
      </w:r>
      <w:r>
        <w:rPr/>
        <w:t>䠩��</w:t>
      </w:r>
      <w:r>
        <w:rPr/>
        <w:t>) � ����</w:t>
      </w:r>
      <w:r>
        <w:rPr/>
        <w:t>஢��� ����� ��� �������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���  �⤥�</w:t>
      </w:r>
      <w:r>
        <w:rPr/>
        <w:t>쭮  �  ������</w:t>
      </w:r>
      <w:r>
        <w:rPr/>
        <w:t>ᨬ�</w:t>
      </w:r>
      <w:r>
        <w:rPr/>
        <w:t>.  �᫨  �� ��� ���� ������ 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nel,  � ����</w:t>
      </w:r>
      <w:r>
        <w:rPr/>
        <w:t>஢��� ����� ⮫</w:t>
      </w:r>
      <w:r>
        <w:rPr/>
        <w:t>쪮 �����</w:t>
      </w:r>
      <w:r>
        <w:rPr/>
        <w:t>. ��</w:t>
      </w:r>
      <w:r>
        <w:rPr/>
        <w:t>祬 ���</w:t>
      </w:r>
      <w:r>
        <w:rPr/>
        <w:t xml:space="preserve">ଠ�� �� �⮬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</w:t>
      </w:r>
      <w:r>
        <w:rPr/>
        <w:t>饩 �����</w:t>
      </w:r>
      <w:r>
        <w:rPr/>
        <w:t>, �᫨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 xml:space="preserve">२���������  ����� �������� ⨯ </w:t>
      </w:r>
      <w:r>
        <w:rPr/>
        <w:t xml:space="preserve">䠩�� </w:t>
      </w:r>
      <w:r>
        <w:rPr/>
        <w:t>(Programm, Codes...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�</w:t>
      </w:r>
      <w:r>
        <w:rPr/>
        <w:t xml:space="preserve">஬ �� ᠬ� �ࠢ� ᨬ��� � ����� </w:t>
      </w:r>
      <w:r>
        <w:rPr/>
        <w:t xml:space="preserve">- ��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H�����H�� ������H�C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</w:t>
      </w:r>
      <w:r>
        <w:rPr/>
        <w:t>Alt+F9  ��</w:t>
      </w:r>
      <w:r>
        <w:rPr/>
        <w:t>뢠���� ����</w:t>
      </w:r>
      <w:r>
        <w:rPr/>
        <w:t>, � ������� ���</w:t>
      </w:r>
      <w:r>
        <w:rPr/>
        <w:t>ண� ����� �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ࠬ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८�।������   ��������  �</w:t>
      </w:r>
      <w:r>
        <w:rPr/>
        <w:t>㪭樭�����  ������  ��������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ࠪ��᪨ ��� ������� ���</w:t>
      </w:r>
      <w:r>
        <w:rPr/>
        <w:t>짮��⥫�</w:t>
      </w:r>
      <w:r>
        <w:rPr/>
        <w:t xml:space="preserve">. �� �����⢥��� � </w:t>
      </w:r>
      <w:r>
        <w:rPr/>
        <w:t>᢮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�������� ��������騩 �������� ������ </w:t>
      </w:r>
      <w:r>
        <w:rPr/>
        <w:t>ᬥ�� ������</w:t>
      </w:r>
      <w:r>
        <w:rPr/>
        <w:t>, �</w:t>
      </w:r>
      <w:r>
        <w:rPr/>
        <w:t>롮� ��</w:t>
      </w:r>
      <w:r>
        <w:rPr/>
        <w:t>᪠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⠫���  \SN\KEYS  �</w:t>
      </w:r>
      <w:r>
        <w:rPr/>
        <w:t>࠭����  �᪫���� ����������</w:t>
      </w:r>
      <w:r>
        <w:rPr/>
        <w:t>, ����� � �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㧨��</w:t>
      </w:r>
      <w:r>
        <w:rPr/>
        <w:t>. � ����</w:t>
      </w:r>
      <w:r>
        <w:rPr/>
        <w:t>筮 �� �� ����� ��</w:t>
      </w:r>
      <w:r>
        <w:rPr/>
        <w:t>।���஢��� ��� 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⬥���  ��  ��  ��  ����</w:t>
      </w:r>
      <w:r>
        <w:rPr/>
        <w:t>ன�� ����� �������� �� ���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;  </w:t>
      </w:r>
      <w:r>
        <w:rPr/>
        <w:t>ᥪ</w:t>
      </w:r>
      <w:r>
        <w:rPr/>
        <w:t xml:space="preserve">樨  </w:t>
      </w:r>
      <w:r>
        <w:rPr/>
        <w:t>[ViewByXXX]  � [ExecuteByXXX] �</w:t>
      </w:r>
      <w:r>
        <w:rPr/>
        <w:t>ਤ���� ���ࠢ���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 �  �����  ������  ��������� c�p��� ��c�, � ����⨥ ��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 �  c���� ⥪�</w:t>
      </w:r>
      <w:r>
        <w:rPr/>
        <w:t>襣� ��</w:t>
      </w:r>
      <w:r>
        <w:rPr/>
        <w:t>⠫��� �� �p����� ���p�. ��� �� ��� p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�  ����</w:t>
      </w:r>
      <w:r>
        <w:rPr/>
        <w:t xml:space="preserve">室���  �  </w:t>
      </w:r>
      <w:r>
        <w:rPr/>
        <w:t>ini-</w:t>
      </w:r>
      <w:r>
        <w:rPr/>
        <w:t xml:space="preserve">䠩��  �  </w:t>
      </w:r>
      <w:r>
        <w:rPr/>
        <w:t>c��</w:t>
      </w:r>
      <w:r>
        <w:rPr/>
        <w:t xml:space="preserve">樨  </w:t>
      </w:r>
      <w:r>
        <w:rPr/>
        <w:t>[System]  �c⠭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UpDir=1.  �c⠭��������  ����  ������c���  �� ��������� c�p��� p��p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Ctrl+BackSpace c ⥬ �� �</w:t>
      </w:r>
      <w:r>
        <w:rPr/>
        <w:t>㭪樮���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 ���p</w:t>
      </w:r>
      <w:r>
        <w:rPr/>
        <w:t xml:space="preserve">㧪�  </w:t>
      </w:r>
      <w:r>
        <w:rPr/>
        <w:t xml:space="preserve">H������p� ����� </w:t>
      </w:r>
      <w:r>
        <w:rPr/>
        <w:t>㪠���� �� ����� ������ �㤥� ����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�p.  �  c��</w:t>
      </w:r>
      <w:r>
        <w:rPr/>
        <w:t xml:space="preserve">樨 </w:t>
      </w:r>
      <w:r>
        <w:rPr/>
        <w:t>[System] ini-</w:t>
      </w:r>
      <w:r>
        <w:rPr/>
        <w:t>䠩�� ��</w:t>
      </w:r>
      <w:r>
        <w:rPr/>
        <w:t>p����p Focus=Left ����</w:t>
      </w:r>
      <w:r>
        <w:rPr/>
        <w:t>砥� �� ��</w:t>
      </w:r>
      <w:r>
        <w:rPr/>
        <w:t>p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</w:t>
      </w:r>
      <w:r>
        <w:rPr/>
        <w:t>c� �� ����� ������. �� �p</w:t>
      </w:r>
      <w:r>
        <w:rPr/>
        <w:t xml:space="preserve">㣮� ���祭�� </w:t>
      </w:r>
      <w:r>
        <w:rPr/>
        <w:t>- 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 �� �������� ��</w:t>
      </w:r>
      <w:r>
        <w:rPr/>
        <w:t xml:space="preserve">࠭����� � </w:t>
      </w:r>
      <w:r>
        <w:rPr/>
        <w:t>ini-</w:t>
      </w:r>
      <w:r>
        <w:rPr/>
        <w:t>䠩� ��</w:t>
      </w:r>
      <w:r>
        <w:rPr/>
        <w:t xml:space="preserve">ࠬ���� </w:t>
      </w:r>
      <w:r>
        <w:rPr/>
        <w:t>ASCn, 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olumns. �� �� �⮣� �� ������ � [Sytem] SaveOnExit ��⠭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��</w:t>
      </w:r>
      <w:r>
        <w:rPr/>
        <w:t xml:space="preserve">樨 </w:t>
      </w:r>
      <w:r>
        <w:rPr/>
        <w:t>[Interface] ����� �������� c�����</w:t>
      </w:r>
      <w:r>
        <w:rPr/>
        <w:t>騥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ck=(0/1) - �</w:t>
      </w:r>
      <w:r>
        <w:rPr/>
        <w:t>몫�砥�</w:t>
      </w:r>
      <w:r>
        <w:rPr/>
        <w:t>/����</w:t>
      </w:r>
      <w:r>
        <w:rPr/>
        <w:t>砥� �</w:t>
      </w:r>
      <w:r>
        <w:rPr/>
        <w:t>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Line=(0/1) - �</w:t>
      </w:r>
      <w:r>
        <w:rPr/>
        <w:t>몫</w:t>
      </w:r>
      <w:r>
        <w:rPr/>
        <w:t>/��� c�p��� ��� ����c��� ~Name Name 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Lines=(1/2/3)  -  �����  �����c⢮ ���p��</w:t>
      </w:r>
      <w:r>
        <w:rPr/>
        <w:t xml:space="preserve">樮���� </w:t>
      </w:r>
      <w:r>
        <w:rPr/>
        <w:t>c�p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  ������.  �c��  InfoLines=1, � �⮡p�����c� ⮫</w:t>
      </w:r>
      <w:r>
        <w:rPr/>
        <w:t>쪮 ���</w:t>
      </w:r>
      <w:r>
        <w:rPr/>
        <w:t xml:space="preserve">p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�  InfoLines=2,  �  �⮡p�����c�  ���p����  �  </w:t>
      </w:r>
      <w:r>
        <w:rPr/>
        <w:t>䠩��  �  ���</w:t>
      </w:r>
      <w:r>
        <w:rPr/>
        <w:t>p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�  䠩���</w:t>
      </w:r>
      <w:r>
        <w:rPr/>
        <w:t>.  �c��  InfoLines=3,  �  ��  �c���  �p�</w:t>
      </w:r>
      <w:r>
        <w:rPr/>
        <w:t>祬�  �⮡</w:t>
      </w:r>
      <w:r>
        <w:rPr/>
        <w:t>p��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 � c�������� �p�c�p��c⢥ 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⠫���  \SN\TOOLS  ��</w:t>
      </w:r>
      <w:r>
        <w:rPr/>
        <w:t>室��</w:t>
      </w:r>
      <w:r>
        <w:rPr/>
        <w:t>c�  �⨫���  �⥭�� � ����c� ���p��</w:t>
      </w:r>
      <w:r>
        <w:rPr/>
        <w:t xml:space="preserve">樨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 C����p</w:t>
      </w:r>
      <w:r>
        <w:rPr/>
        <w:t>㬮�</w:t>
      </w:r>
      <w:r>
        <w:rPr/>
        <w:t>c���  ��c���  -  HOBETA, HOFRMT, AMD01, TRD2DISK, DISK2T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DI,  �  ⠪ �� ZXZIP �p</w:t>
      </w:r>
      <w:r>
        <w:rPr/>
        <w:t>娢��</w:t>
      </w:r>
      <w:r>
        <w:rPr/>
        <w:t>p ��� �����p�� PC. �� �</w:t>
      </w:r>
      <w:r>
        <w:rPr/>
        <w:t>ணࠬ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</w:t>
      </w:r>
      <w:r>
        <w:rPr/>
        <w:t xml:space="preserve">६����� </w:t>
      </w:r>
      <w:r>
        <w:rPr/>
        <w:t>ini-</w:t>
      </w:r>
      <w:r>
        <w:rPr/>
        <w:t xml:space="preserve">䠩�� </w:t>
      </w:r>
      <w:r>
        <w:rPr/>
        <w:t>ࠧ��</w:t>
      </w:r>
      <w:r>
        <w:rPr/>
        <w:t>砥���</w:t>
      </w:r>
      <w:r>
        <w:rPr/>
        <w:t>. 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H�C�� � ����H�H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p���  ��p���  ���c�  ����������  ��</w:t>
      </w:r>
      <w:r>
        <w:rPr/>
        <w:t xml:space="preserve">।  ��������  </w:t>
      </w:r>
      <w:r>
        <w:rPr/>
        <w:t>RIT  Lab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�������"  ���p</w:t>
      </w:r>
      <w:r>
        <w:rPr/>
        <w:t>䥩</w:t>
      </w:r>
      <w:r>
        <w:rPr/>
        <w:t>c  �  ���</w:t>
      </w:r>
      <w:r>
        <w:rPr/>
        <w:t>㬥����</w:t>
      </w:r>
      <w:r>
        <w:rPr/>
        <w:t>. ���� � ⮬ �� ZX Spectrum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�����  ��</w:t>
      </w:r>
      <w:r>
        <w:rPr/>
        <w:t>砫�  �����</w:t>
      </w:r>
      <w:r>
        <w:rPr/>
        <w:t>p����c�  ����  ��</w:t>
      </w:r>
      <w:r>
        <w:rPr/>
        <w:t>宦�� �� �</w:t>
      </w:r>
      <w:r>
        <w:rPr/>
        <w:t>p����� ���p</w:t>
      </w:r>
      <w:r>
        <w:rPr/>
        <w:t>䥩</w:t>
      </w:r>
      <w:r>
        <w:rPr/>
        <w:t>c DN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  �  ���� � �� �</w:t>
      </w:r>
      <w:r>
        <w:rPr/>
        <w:t>p��</w:t>
      </w:r>
      <w:r>
        <w:rPr/>
        <w:t>㬠���</w:t>
      </w:r>
      <w:r>
        <w:rPr/>
        <w:t>. � ���</w:t>
      </w:r>
      <w:r>
        <w:rPr/>
        <w:t xml:space="preserve">譨� ��� ���㬥��樨 </w:t>
      </w:r>
      <w:r>
        <w:rPr/>
        <w:t>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</w:t>
      </w:r>
      <w:r>
        <w:rPr/>
        <w:t>, ��� ����p��c�, "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�</w:t>
      </w:r>
      <w:r>
        <w:rPr/>
        <w:t>p���  ��p���  ���������p���  ���c�  ��⥫��  �</w:t>
      </w:r>
      <w:r>
        <w:rPr/>
        <w:t>宪���</w:t>
      </w:r>
      <w:r>
        <w:rPr/>
        <w:t>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.SPECTRUM c�� FIDOnet �� �����p���, c����� 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��c�� BETA-�c�</w:t>
      </w:r>
      <w:r>
        <w:rPr/>
        <w:t xml:space="preserve">஢ </w:t>
      </w:r>
      <w:r>
        <w:rPr/>
        <w:t>ZX Spectrum Navigator'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ex Baskakov                       2:5025/38.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hal Orehov                        2:5093/6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ugene Malkov (Tim Kelly)           2:465/98.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X Spectrum Navigator � �H���H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������ ��pc�� H������p� �c���� ����� ������� �� c�������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ogre2vsk.edu.lv/acid-nature/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t.rovno.ua/pub/Speccy/PC_Stuff/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������p ����� ���� �� www-c�p���</w:t>
      </w:r>
      <w:r>
        <w:rPr/>
        <w:t>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x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C� ������������� ZX Spectrum Navig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 Khroup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2:50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RomanRom2@hot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⮢�</w:t>
      </w:r>
      <w:r>
        <w:rPr/>
        <w:t>:  ��cc��, H����� H����p��, 6030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.������ 62-48, ⥫.(8312)55-38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hal Ore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2:5093/6.1 AKA 2:5015/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 xml:space="preserve">&lt; ������ ���⭮� </w:t>
      </w:r>
      <w:r>
        <w:rPr/>
        <w:t xml:space="preserve">ࠡ��� </w:t>
      </w:r>
      <w:r>
        <w:rPr/>
        <w:t>&gt;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