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VC Selected File Processor &lt;&lt;  by Gromov D.V. (05-10-93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CSFP [-Option[Option]..] Cmd_lin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 every file selected inside one of the panels in parent instanc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Volkov Commander` (`The Norton Commander 4.0` by VVV)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md_line for each file to process will be run (or appended to ASCI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Cmd_line being processed the every occasion of special `metasymbol`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be substituted by it`s value defined a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&amp; - only name of file without extension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. - name of file with exten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: - drive of fil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\ - directory name of file (ended by `\` symbol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* - full name of file (equal to !\!.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$ - drive of opposite panel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@ - directory name of opposite panel (ended by `\` symbol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! - quoted non-metasymbolic `!` symbo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(case &amp; order insensitiv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- process active panel (is default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- process inactive panel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- process left panel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 - process right pane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- unselect (in panel) the files process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 - display command line generated before process i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 - pause after command line is process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- keep directory being set by command line processed, i.e. don`t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ginal directory where processor was started (the default is to resto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- don`t run command line generated but append it to special ASCII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d `VC.SFL` at original directo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nly one option among `A`, `I`, `L`, or `R` may be applied at a 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ending `\` symbol is undesireble in directory name, the `!\.` and `!@.`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binations are applicable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generated command line exceeds 127 symbols, the error code 99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ed to DO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re binary files selected inside active panel with ones of the sam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inactive panel, unselect files compared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csfp -u comp !. !@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