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LDX like WILD2 are freeware programs for MSDOS and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X is a program that allows you to repeat a command wildcarded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has no provision for wildcards. (also see program WILD2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* or ? are allowed or any combination. The syntax is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 from the commandline witho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iew of the commands is echoed first to show you what it will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does it. This allows you to cancel the command if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p the way you thought it would. This is for beginners,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 be deleted from the command setup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originally devised to hunt for certain files from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chives. e.g. search for sdvxd.vxd and wsock*.* and winsock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tack of .cab files in a directory which contains other file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 batch file called cabx.bat, files can be extracted from a .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e command went something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x cabx *.cab sdvxd.vxd wsock*.* winsock.*     (where cabx.bat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iles from an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n echo will show how cabx will extract the above files from all .c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looks like the repeated commands you wanted, press any key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, hit control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it as a large for in do loop where cabx searches every .ca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sdvxd.vxd wsock*.* winsock.* until it finds what i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 ends up not finding the files after searching ever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pecs can be filename.ext  or  file*.*  or  file??.d* etc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 in MSDOS or up to 25 in 4DOS. The default is *.* (full wild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 say that if *.cab wasn't specified, all files would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used also to check for certain files out of a hu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.zip files in a large directory. The command would be repeated until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llows for many exclusive uses you never thought of. J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the order of the parameters that you specify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es what you want it to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download WILD2.ZIP for other types of uses in a huge for in d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et for different parameters. The repeated commands can s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work, time and aggravation. A computer is built to do menial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over and over with getting t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wildcards are allowed as above. Or, individual files maybe 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go through *.* unless told by the appearance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or not in the second parameter. So, to keep it from getting conf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full filename that you are searching for, use it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if you wish to search all files. Otherwise, using a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parameter, it may try to search through all instances for that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rameter for the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sound very complicated, but I assure you that if you jus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with it in different applications with some useless files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mportant directory, you will catch on very quickly. It is easie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 is to ex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there are many other uses that you can inven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it in 4DOS, it is compatible, plus you can add an "&amp;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 parameter and it will have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oad ansi or don't want colors you can modif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eliminate colors from the syntax line just erase the "#[1;xx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from the syntax lines. The nice thing about batch files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ustomize them to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ha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shad@interlo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