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: eXtended Directory  J R Ferguson - version 3.0M, 29 Nov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.COM is an 'eXtended Directory' utility that replaced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DIR,  DEL  and  ATTRIB. The program is written i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assembler language, to be compiled with  Borland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ersion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          XD [filespec] [option(s)]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  filespec        [dn:][dirpath]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 * and ?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n:            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rpath         curren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.ext   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/?  +?  -? :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 +*  -* : show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  +D  -D : show directory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 +W  -W : wait for Return when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  +E  -E : sort 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  +L  -L : sort on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  +T  -T : sort on timestamp (date +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1  +1  -1 : singl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2  +2  -2 : two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  +P  -P : prin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  +F  -F : printer echo plu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  +R     : set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 : reset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  +H     : set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 : reset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 +S     : set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S : reset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  +A     : set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A : reset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Z  +Z  -Z : zap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Y  +Y  -Y : yes: proces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 characters may be combined after a  sing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x  character  ('/',  '+'  or  '-'),  as in /2* or +RH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displa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+?  -?  The  /? option triggers a summary display of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ptions. This help  function  is  also  trigg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ommand erro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ispla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options are given, the program will display a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wide file overview, excluding hidden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,  sorted  on  filename.ext.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 are  also displayed, but not the file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+*  -*  The '*' option triggers the display of hidden 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 between  parentheses,  as  well  as non-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+D  -D  Issuing the 'D' option results in an an  overview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subdirecory names, but n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1  +1  -1  Option  '1'  results  in  a  single  column 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 not  only  the  file sizes but als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nd time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 +2  -2  Option '2' results in a two column  display,  sh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the  file sizes but also the file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+E  -E  With option 'E' the file overview is sorted  o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t and on file name within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+L  -L  With  option  'L' the file overview is sorted 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then filename.ext. Althoug  file  siz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in  kilobytes,  sorting  is done with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+T  -T  With  option  'T' the overview is sorted on 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le date and time) and then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+P  -P  Option 'P' results in an echo of the display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prin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+F  -F  Option  'F' also results in a printer echo, but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 feed character to the printer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+W  -W  The  'W'  option  has the effect th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scroll off the screen. After each screen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displays the text 'CR:' and waits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rriage Return key is pressed before 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more  lines. If this option is combin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' or 'F' option, the 'CR:' line is  not  echo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may  be  combined  in a single command. You may omit the</w:t>
      </w:r>
    </w:p>
    <w:p>
      <w:pPr>
        <w:pStyle w:val="PreformattedText"/>
        <w:bidi w:val="0"/>
        <w:jc w:val="left"/>
        <w:rPr/>
      </w:pPr>
      <w:r>
        <w:rPr/>
        <w:t>intervening option prefix characters and spaces. Only  the  first</w:t>
      </w:r>
    </w:p>
    <w:p>
      <w:pPr>
        <w:pStyle w:val="PreformattedText"/>
        <w:bidi w:val="0"/>
        <w:jc w:val="left"/>
        <w:rPr/>
      </w:pPr>
      <w:r>
        <w:rPr/>
        <w:t>option  has  to  be prefixed by at least one space and one of the</w:t>
      </w:r>
    </w:p>
    <w:p>
      <w:pPr>
        <w:pStyle w:val="PreformattedText"/>
        <w:bidi w:val="0"/>
        <w:jc w:val="left"/>
        <w:rPr/>
      </w:pPr>
      <w:r>
        <w:rPr/>
        <w:t>three option prefix characters ('/','+' or  '-').  The  order  in</w:t>
      </w:r>
    </w:p>
    <w:p>
      <w:pPr>
        <w:pStyle w:val="PreformattedText"/>
        <w:bidi w:val="0"/>
        <w:jc w:val="left"/>
        <w:rPr/>
      </w:pPr>
      <w:r>
        <w:rPr/>
        <w:t>which the options are specified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 for  instance,  you  want  an  overview  of  all .BAS files,</w:t>
      </w:r>
    </w:p>
    <w:p>
      <w:pPr>
        <w:pStyle w:val="PreformattedText"/>
        <w:bidi w:val="0"/>
        <w:jc w:val="left"/>
        <w:rPr/>
      </w:pPr>
      <w:r>
        <w:rPr/>
        <w:t>including those that have the hidden attribute set, you can  give</w:t>
      </w:r>
    </w:p>
    <w:p>
      <w:pPr>
        <w:pStyle w:val="PreformattedText"/>
        <w:bidi w:val="0"/>
        <w:jc w:val="left"/>
        <w:rPr/>
      </w:pPr>
      <w:r>
        <w:rPr/>
        <w:t>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 *.BAS /* /P 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 *.BAS /* P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 *.BAS /*P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 *.BAS -1P 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, however, are not allow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 *.BAS/*1P     (no space between file specification and /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 *.BAS //*P1   (double / option pre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directory  listing the files are displayed in one of the</w:t>
      </w:r>
    </w:p>
    <w:p>
      <w:pPr>
        <w:pStyle w:val="PreformattedText"/>
        <w:bidi w:val="0"/>
        <w:jc w:val="left"/>
        <w:rPr/>
      </w:pPr>
      <w:r>
        <w:rPr/>
        <w:t>following display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   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 nnnnk             -H 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:ext nnnnk             -H  +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name.ext)nnnnk             +H  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name:ext)nnnnk             +H  +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nnnn = file size in kilo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ingle  or double column display the letter S is appended for</w:t>
      </w:r>
    </w:p>
    <w:p>
      <w:pPr>
        <w:pStyle w:val="PreformattedText"/>
        <w:bidi w:val="0"/>
        <w:jc w:val="left"/>
        <w:rPr/>
      </w:pPr>
      <w:r>
        <w:rPr/>
        <w:t>files that have the system attribute set, and the  letter  A  for</w:t>
      </w:r>
    </w:p>
    <w:p>
      <w:pPr>
        <w:pStyle w:val="PreformattedText"/>
        <w:bidi w:val="0"/>
        <w:jc w:val="left"/>
        <w:rPr/>
      </w:pPr>
      <w:r>
        <w:rPr/>
        <w:t>files that have the archive attribute set. Also the file date and</w:t>
      </w:r>
    </w:p>
    <w:p>
      <w:pPr>
        <w:pStyle w:val="PreformattedText"/>
        <w:bidi w:val="0"/>
        <w:jc w:val="left"/>
        <w:rPr/>
      </w:pPr>
      <w:r>
        <w:rPr/>
        <w:t>tim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 directory  listing  a  summary  is  displayed,</w:t>
      </w:r>
    </w:p>
    <w:p>
      <w:pPr>
        <w:pStyle w:val="PreformattedText"/>
        <w:bidi w:val="0"/>
        <w:jc w:val="left"/>
        <w:rPr/>
      </w:pPr>
      <w:r>
        <w:rPr/>
        <w:t>showing  the  number  of files displayed, the total size of those</w:t>
      </w:r>
    </w:p>
    <w:p>
      <w:pPr>
        <w:pStyle w:val="PreformattedText"/>
        <w:bidi w:val="0"/>
        <w:jc w:val="left"/>
        <w:rPr/>
      </w:pPr>
      <w:r>
        <w:rPr/>
        <w:t>files in kilobyte, the  free  disk  space  in  kilobyte  and,  in</w:t>
      </w:r>
    </w:p>
    <w:p>
      <w:pPr>
        <w:pStyle w:val="PreformattedText"/>
        <w:bidi w:val="0"/>
        <w:jc w:val="left"/>
        <w:rPr/>
      </w:pPr>
      <w:r>
        <w:rPr/>
        <w:t>parethesis, the free disk space as a percentage of the total disk</w:t>
      </w:r>
    </w:p>
    <w:p>
      <w:pPr>
        <w:pStyle w:val="PreformattedText"/>
        <w:bidi w:val="0"/>
        <w:jc w:val="left"/>
        <w:rPr/>
      </w:pP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+R      Sets   the  'read  only'  attributes  of  the 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ng them from being deleted or overwritten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 listing  of  XD  these  file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 by the fact that the '.' between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tension is replaced by ':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Resets the 'read only'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+H      Sets the 'hidden' attribute. Files  with  the  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 are  no  longer  shown  by  XD, unles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ask for it  by  issuing  the  '*'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In the latter case the hidd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pair of surrounding parenthe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Resets the 'hidden' 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+S      Sets the 'system' attribute. In the XD listing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wo column format these files can be recogniz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S following the file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Resets the 'system' 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+A      Sets  the  'archive'  attribute.  In  the one and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display formats of XD a  letter  A,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size,  is  show  for  files  that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rchive' attribute.  This  attribute  is  mean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 purposes.   Saving   or   copying   a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ets its archive attribute, and 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 normally  reset  it  after  the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bac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Resets the 'archive' 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   Zap (erase) the specified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and  options  are meant to change the directory entries.</w:t>
      </w:r>
    </w:p>
    <w:p>
      <w:pPr>
        <w:pStyle w:val="PreformattedText"/>
        <w:bidi w:val="0"/>
        <w:jc w:val="left"/>
        <w:rPr/>
      </w:pPr>
      <w:r>
        <w:rPr/>
        <w:t>Whenever one or more of  these  options  are  provided,  'hidden'</w:t>
      </w:r>
    </w:p>
    <w:p>
      <w:pPr>
        <w:pStyle w:val="PreformattedText"/>
        <w:bidi w:val="0"/>
        <w:jc w:val="left"/>
        <w:rPr/>
      </w:pPr>
      <w:r>
        <w:rPr/>
        <w:t>files  will  be  processed  as  well. In other words, any command</w:t>
      </w:r>
    </w:p>
    <w:p>
      <w:pPr>
        <w:pStyle w:val="PreformattedText"/>
        <w:bidi w:val="0"/>
        <w:jc w:val="left"/>
        <w:rPr/>
      </w:pPr>
      <w:r>
        <w:rPr/>
        <w:t>option implies the '*' 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 command option is specified, the files matching the file</w:t>
      </w:r>
    </w:p>
    <w:p>
      <w:pPr>
        <w:pStyle w:val="PreformattedText"/>
        <w:bidi w:val="0"/>
        <w:jc w:val="left"/>
        <w:rPr/>
      </w:pPr>
      <w:r>
        <w:rPr/>
        <w:t>specification are shown one by one on separate lines, followed by</w:t>
      </w:r>
    </w:p>
    <w:p>
      <w:pPr>
        <w:pStyle w:val="PreformattedText"/>
        <w:bidi w:val="0"/>
        <w:jc w:val="left"/>
        <w:rPr/>
      </w:pPr>
      <w:r>
        <w:rPr/>
        <w:t>a prompt asking you to confirm, skip that file, abort  altogether</w:t>
      </w:r>
    </w:p>
    <w:p>
      <w:pPr>
        <w:pStyle w:val="PreformattedText"/>
        <w:bidi w:val="0"/>
        <w:jc w:val="left"/>
        <w:rPr/>
      </w:pPr>
      <w:r>
        <w:rPr/>
        <w:t>or  proceed  with  this  file  and  all  others  without  further</w:t>
      </w:r>
    </w:p>
    <w:p>
      <w:pPr>
        <w:pStyle w:val="PreformattedText"/>
        <w:bidi w:val="0"/>
        <w:jc w:val="left"/>
        <w:rPr/>
      </w:pPr>
      <w:r>
        <w:rPr/>
        <w:t>prompting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(Yes)   Process the command for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(No)    Skip this command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(All)   Process this file and any  further  file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  the   specified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further confirmation. You may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by pressing Control-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(eXit)  Stop any further processing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mand process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  +Y  -Y  With the  'Y'  (Yes)  command  option  the  pro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sm  is  bypassed  altogether, so all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ill be  processed  on  all  matching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waiting  for confirmation. The effect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if you pressed 'A' after the fir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 /?           Displays a command summary.</w:t>
      </w:r>
    </w:p>
    <w:p>
      <w:pPr>
        <w:pStyle w:val="PreformattedText"/>
        <w:bidi w:val="0"/>
        <w:jc w:val="left"/>
        <w:rPr/>
      </w:pPr>
      <w:r>
        <w:rPr/>
        <w:t>XD              Displays a 4-clomun wide directory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hidden files in the current directory.</w:t>
      </w:r>
    </w:p>
    <w:p>
      <w:pPr>
        <w:pStyle w:val="PreformattedText"/>
        <w:bidi w:val="0"/>
        <w:jc w:val="left"/>
        <w:rPr/>
      </w:pPr>
      <w:r>
        <w:rPr/>
        <w:t>XD /P           Same as before, with printer echo.</w:t>
      </w:r>
    </w:p>
    <w:p>
      <w:pPr>
        <w:pStyle w:val="PreformattedText"/>
        <w:bidi w:val="0"/>
        <w:jc w:val="left"/>
        <w:rPr/>
      </w:pPr>
      <w:r>
        <w:rPr/>
        <w:t>XD /P1          Same as before, displaying in single column format.</w:t>
      </w:r>
    </w:p>
    <w:p>
      <w:pPr>
        <w:pStyle w:val="PreformattedText"/>
        <w:bidi w:val="0"/>
        <w:jc w:val="left"/>
        <w:rPr/>
      </w:pPr>
      <w:r>
        <w:rPr/>
        <w:t>XD /F1          Same as before, but adding a formfeed character.</w:t>
      </w:r>
    </w:p>
    <w:p>
      <w:pPr>
        <w:pStyle w:val="PreformattedText"/>
        <w:bidi w:val="0"/>
        <w:jc w:val="left"/>
        <w:rPr/>
      </w:pPr>
      <w:r>
        <w:rPr/>
        <w:t>XD A:           Displays all  non-hidden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f the volume in drive A:.</w:t>
      </w:r>
    </w:p>
    <w:p>
      <w:pPr>
        <w:pStyle w:val="PreformattedText"/>
        <w:bidi w:val="0"/>
        <w:jc w:val="left"/>
        <w:rPr/>
      </w:pPr>
      <w:r>
        <w:rPr/>
        <w:t>XD /*           Displays  all  files  (also  those 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idden'   file   attribute)   in 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>XD /*T          Same as above, but sorted on file date and time.</w:t>
      </w:r>
    </w:p>
    <w:p>
      <w:pPr>
        <w:pStyle w:val="PreformattedText"/>
        <w:bidi w:val="0"/>
        <w:jc w:val="left"/>
        <w:rPr/>
      </w:pPr>
      <w:r>
        <w:rPr/>
        <w:t>XD \*.* /*      Displays  all  files  (also  hidden files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  <w:t>XD B:\ /*1      Same for drive B:, using  single  column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XD *.EXE        Displays all files with  .EXE  extension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>XD TEST.* +R    Makes all files having a filename  TEST  and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tension 'read-only'.</w:t>
      </w:r>
    </w:p>
    <w:p>
      <w:pPr>
        <w:pStyle w:val="PreformattedText"/>
        <w:bidi w:val="0"/>
        <w:jc w:val="left"/>
        <w:rPr/>
      </w:pPr>
      <w:r>
        <w:rPr/>
        <w:t>XD TEST.* /R    Same as above.</w:t>
      </w:r>
    </w:p>
    <w:p>
      <w:pPr>
        <w:pStyle w:val="PreformattedText"/>
        <w:bidi w:val="0"/>
        <w:jc w:val="left"/>
        <w:rPr/>
      </w:pPr>
      <w:r>
        <w:rPr/>
        <w:t xml:space="preserve">XD TEST.* -R    Like before, but making them write-enabled. </w:t>
      </w:r>
    </w:p>
    <w:p>
      <w:pPr>
        <w:pStyle w:val="PreformattedText"/>
        <w:bidi w:val="0"/>
        <w:jc w:val="left"/>
        <w:rPr/>
      </w:pPr>
      <w:r>
        <w:rPr/>
        <w:t>XD TEST /-RY    Same as above, without asking.</w:t>
      </w:r>
    </w:p>
    <w:p>
      <w:pPr>
        <w:pStyle w:val="PreformattedText"/>
        <w:bidi w:val="0"/>
        <w:jc w:val="left"/>
        <w:rPr/>
      </w:pPr>
      <w:r>
        <w:rPr/>
        <w:t>XD -A           Resets the archive attribute for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>XD A: +A        Sets the archive attribute for all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 of the volume in drive A:.</w:t>
      </w:r>
    </w:p>
    <w:p>
      <w:pPr>
        <w:pStyle w:val="PreformattedText"/>
        <w:bidi w:val="0"/>
        <w:jc w:val="left"/>
        <w:rPr/>
      </w:pPr>
      <w:r>
        <w:rPr/>
        <w:t>XD *.TMP /Z     Deletes  all files with the extension .TMP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, prompting for confirmation.</w:t>
      </w:r>
    </w:p>
    <w:p>
      <w:pPr>
        <w:pStyle w:val="PreformattedText"/>
        <w:bidi w:val="0"/>
        <w:jc w:val="left"/>
        <w:rPr/>
      </w:pPr>
      <w:r>
        <w:rPr/>
        <w:t>XD *.TMP -R /Z  Same  as  above,  first resetting any 'read onl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ributes. </w:t>
      </w:r>
    </w:p>
    <w:p>
      <w:pPr>
        <w:pStyle w:val="PreformattedText"/>
        <w:bidi w:val="0"/>
        <w:jc w:val="left"/>
        <w:rPr/>
      </w:pPr>
      <w:r>
        <w:rPr/>
        <w:t>XD *.TMP -R/Z   Same as above.</w:t>
      </w:r>
    </w:p>
    <w:p>
      <w:pPr>
        <w:pStyle w:val="PreformattedText"/>
        <w:bidi w:val="0"/>
        <w:jc w:val="left"/>
        <w:rPr/>
      </w:pPr>
      <w:r>
        <w:rPr/>
        <w:t>XD *.TMP -RZ    Same as above.</w:t>
      </w:r>
    </w:p>
    <w:p>
      <w:pPr>
        <w:pStyle w:val="PreformattedText"/>
        <w:bidi w:val="0"/>
        <w:jc w:val="left"/>
        <w:rPr/>
      </w:pPr>
      <w:r>
        <w:rPr/>
        <w:t>XD *.TMP -RZY   Same as above, without asking for confirmation.</w:t>
      </w:r>
    </w:p>
    <w:p>
      <w:pPr>
        <w:pStyle w:val="PreformattedText"/>
        <w:bidi w:val="0"/>
        <w:jc w:val="left"/>
        <w:rPr/>
      </w:pPr>
      <w:r>
        <w:rPr/>
        <w:t>XD WS*.OVR +RH  Sets   both  the  'read  only'  an  the  'hidde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 for al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tch the  filename  and  extension 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S*.OV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