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Eras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y: erase ANY file, with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4/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ase will erase any file, even if it has embedded space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XErase prompts you before delet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Erase [file_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rase *.*  &lt;- This will prompt you for every file, ev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bedded spaces and/ 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XErase does not pay any attention to the Read-Only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