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ZipAdviso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 1.0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Order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313-K Simpson Wa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ondido, CA 92029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To order with a credit card, please cal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60-781-402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    E-mail   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 Registered Copies @ $12 each.   (only $10 until June 1, 1997!)          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hipping &amp; Handling</w:t>
        <w:tab/>
        <w:tab/>
        <w:tab/>
        <w:t xml:space="preserve">$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_   $2.00___        </w: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 Check   ____ Money Order  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VISA/MasterCard:             Card # __________________________________ Expires 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ZipAdvisor 1.0  from:</w:t>
      </w:r>
      <w:r>
        <w:rPr>
          <w:rFonts w:eastAsia="Arial" w:cs="Arial" w:ascii="Arial" w:hAnsi="Arial"/>
          <w:sz w:val="18"/>
          <w:szCs w:val="18"/>
        </w:rPr>
        <w:t xml:space="preserve">     (America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ZipAdviso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