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    check environmental space     ver 1.2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otal, occupied and fre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current COMMAND.COM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ESPACE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rrorlevel 0 if at least &lt;bytes&gt;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7.0 (WIN95) ESPACE finds 1040 bytes more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/SHELL option /E assignment. But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nnot be used by the SET command (error: "not enough env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utilities (like NSET), however, use the comple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has no problems finding variables in the "overflow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fe side, ESPACE subtracts 1040 bytes from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, if MS-DOS 7 is detected. This may resul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"occupied" than reflected by "to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2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