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D/Off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off - disables the CTRL-ALT-DEL reboo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arguments by now; if you give any parameter,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out" window will be shown and the program will exit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/Off is a small utility that disables the CTRL-ALT-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that normaly starts a reboot and enables it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hutdown, allowing to reboot the system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According to the documentations I have, the system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device that I use (and which is the only wa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booting keys) should also disable ALT+ESC and CTRL+ESC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a bit hard to switch between sessions. Fortunatly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 on my system. Maybe the working of this function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with time and versions of OS/2. Just remember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ised, if you experience that "feature"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: AFAIK it is only possible to *toggle* the state of th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plicitly set them to "disabled" or "enabled". So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when the keys are already disabled (by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) or if you kill the program (there is currently no way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other thhan through system shutdown) and start it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ill then be *enabled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unzipped the archiv (which seems to be the case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ading this file ;-) and copied the files to som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hotkeys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no mouse suppor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off.exe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off.doc    The file you are reading at the momen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off.ico    CAD/Off icon for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Short program-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further plans, as this utility was written not for 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ad 1.0 by B. Kunrath proved to be helpful in th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/Off - Copyright (c) 1999 Thorsten Thiel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/Off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idn't do it! I didn't do it! Butthead did it!"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USING THIS PROGRAM AT YOUR OWN RISK! I don't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sten Thi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thth@gm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52/33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the CAD/Off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informatik.uni-trier.de/CIP/thielen/cadoff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