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-Install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you with installing programs from a CD-ROM. If you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sks into separate directories, there might be some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install themselves. In this case you have to copy all the disk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directory on your hard disk, then install the  program 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. Alternatively, you can use this program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stall right from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NST &lt;drive&gt; &lt;datafile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rive to be substituted and the program to be installed fr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titute an already existing driv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tafi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the full name of the data file here. The data file should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file containing the name of the install program in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 of the directories containing the install disks each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eter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 line parameters are passed on to  the  install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need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starts, it  substitutes  the  given  drive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rectory and then runs the install program in the  roo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ed drive. Upon exit, the substituted drive will  be  back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nstall program is running, you can press Scroll Lock t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lection line in the upper line of the screen (note that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doesn't work properly in graphical  environments  and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Press the cursor keys to  select  among  the  directories  or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go back to the directory you were in before.  Press  Scroll  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election. The contents of the selected directory will appea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stitu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 the program sometimes reads  garbage  from  floppy  dis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your machine if you substitute to a remote drive. I don't think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 but, please, tell me if you want m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needs DOS 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an undocumented feature that is only available in DOS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. You cannot use it with old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couldn't be run because of a shortage in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substitute a drive that is not available because of the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ata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ata file could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contains insuffic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must contain at least two lines so that the  instal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does not exist in the first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this program is public domain and provided here  "as  is"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commenting it but if you have problems then feel  free 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derive your own program from the source or put a part o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th March, 1996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