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902333132"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24376152"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266019827"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