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Mak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Brian C. M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in May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Brian C. McDonald, 199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nstallation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9a. Installation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9b. Installation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Fil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Fil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Chang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Contact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for experts and beginners alike, to all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method to redirect commands to a file. DMaker 2.0 is an autom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program to eliminate fumbling around, mentally with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This is the 3rd version of DMaker (pron. Dee-Maker).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ue to pre-existing software named DocMaker, which is what this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specifically, DMaker takes things like your directory and sa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le instead of screen output. It also saves your directory tre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listings, file comparisons (Registered version only), fil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and volume label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highly beneficial to almost any user, because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, or of, your computer very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as a shareware version, costs you nothing, and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, that by using, you are using at your own risk. I will of cour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help anyone with technical problems ... but I 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hardware of software. Additionally, after 30 days, you ar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either register this product or discontinue us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ker 2.0 and its packaged contents are copyrighted by Brian C. McDon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ncludes DMAKER20.EXE, DMAKER20.DOC, DMAKER20.PIF, DMAKER20.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.DOC. The files produced by DMaker 2.0 are not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 You are encouraged to distribute this program, bu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may not sell DMaker 2.0 in any way without my prior no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ance, and consent. This is a small request, please res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If you do intend to distribute or sell DMaker, you must do so us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, original, unaltered package. If you are inclu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ing DMaker with another program that is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require and appreciate at least notification of thi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DMaker 2.0 looks different than the following in date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or name you probably have an al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___NAME___]        [SIZE]  [_DATE_]  [TIME]    [CHECKS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AKER20 DOC        24,265  04-23-96  11:15a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AKER20 EXE        31,563  04-23-96  11:15a          5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AKER20 ICO         4,158  04-23-96  11:15a         44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AKER20 PIF           967  04-23-96  11:15a         1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DOC         1,075  04-23-96  11:15a         24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 claim DMaker as my own intellectual property and cannot b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anyone else as being their own. Any reverse engineer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ing of my program or of its related packaging voids all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al assistance you would have otherwise received from 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egal, and IMHO immo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Jeremy Pemberton ... without his sugges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have had significantly less features. Thanks to Jeff Reec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with some coding issues that I could not resolve and showe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menuing. I could have done it without them, :)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leased MUCH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the following Beta testers: Andrew Pye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Jeremy Pemberton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Josh Solomon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Krisztian Kirslund (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icholas Hume (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mone Sarcoli (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MPROVEMENTS SINCE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ch better menu driv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ch more advanc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ch more efficient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more op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raphics and installation removed for a more compa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of cryptic commands done a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le search saves more effective, concis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ectory and drive can now take place within the progra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through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location bar tells you where you are a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le size checking, to see if an error may or may not hav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ch more improved control-break and escape ke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MPROVEMENTS SINCE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racter drop from buffe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eld inpu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faulty drive/path shel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solved the quirky "b" placed after the copyr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lemented the shareware tag added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de optimized for faster flopp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Program now detects the status of a fil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ame chang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MPROVEMENTS SINCE V2.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S Shell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ad-only device recogni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hanced reporting of writ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een no longer flickers during scree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hell prompt changed, so we won't forget we are in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rove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Working ..." box added to let you know when the computer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tra cursor movement during "ENTER NEW DRIVE"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me/Page Up and End/Page dow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comments and messages aligned in the loca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timized again for speed (when running from floppies/slow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 this, I recommend that you register ...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ll have the File Comparison sec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ll have the File Search sec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ll give you custo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ll give you piece of mind that you did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ll say REGISTERED, and the blinking UNREGISTER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ll not make you poor afte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ll not write the "THIS IS A SHAREWARE VERSION..." tag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REGISTER.DOC file included with this package. Print it o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out if you do not have access to a printer and send it i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an C. M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lburn, Georgia 3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 Brian McDona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9$, US currency only. Shipping and handling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I will accept cash, check, and money orders. I recommend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, because with cash, neither one of us have proof that you sent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received it. Also, if your check bounces/does not clear, I canno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copy of the program. Basically, if I get the money, you ge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Maker 2.0, you are no longer tied down to one path, as in V1.2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DMaker and operate in any directory from there. I do suggest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o put the DMAKER20 directory (or whatever you named it)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statement if you find this useful, so that you can call on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Is there any drive that DMaker will not work on? Yes, any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such as CD-ROMs will not let things write back to them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ould like to be able to save their directory structure,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, or compare two files on a CD-ROM. I plan to compensate an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 in some way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warning I must give you is that the following fi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your directories depending on your usage and selec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So, I recommend taking a good look at these names, and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amed this already on a drive made by some other program, you shoul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read only or back them up, so that DMaker does not write over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s are you don't have files already named this that didn't come from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but I don't want to start WWIII with anyone because I didn't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.TRE       ---&gt; Written to disk by Tree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.SRT      ---&gt; Written to disk by Sort,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.DOC      ---&gt; Written to disk b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.ASC     ---&gt; Written to disk by Comparison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.HEX     ---&gt; Written to disk by Comparison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.SRT     ---&gt; Written to disk by Sort,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.TRE         ---&gt; Written to disk by Tree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ARCH.DOC     ---&gt; Written to disk by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DIR      ---&gt; Written to disk by Directory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LBL      ---&gt; Written to disk by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IST.DIR    ---&gt; Written to disk by Directory, Wi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OGRAM KEYS:              (Keypad works also if numlock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/DOWN ARROW KEYS  =&gt;        Chan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/PAGE UP        =&gt;        Move immediately to to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/PAGE DOWN       =&gt;        Move immediately to botto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r SPACE     =&gt;        Select Action or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                  =&gt;        Shell to Do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    =&gt;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C           =&gt;        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BREAK       =&gt;        "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nstallation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ker is DOS based, so there is no installation aside from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AKER20.ZIP. Just run DMAKER20.EXE to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a. Installation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ker can also run under Windows 3.1. Here are the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der the Program Manager click on File and then selec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Program Group and 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nder the Description field, type in: DMak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nder the Group File, type in: DMAKER20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nder the Program Manager, click on File and then select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lick on Program Item, and the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lick on Browse and find the DMAKER20.PIF file, once it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Now click on the Change Icon. Click on OK, then click on Browse. Now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MAKER20.ICO file. Chances are, it'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KER20.PIF file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Now in the Program Properties Box, click on OK ... and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b. Installation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instructions for setting up DMaker under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o under Settings, and click on Task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Start Menu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lick on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Double-click 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Go to File and under New, selec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In the name box type in DMak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Now right-click on your new DMaker 2.0 folder and selec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Go to File and under New select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Now type in the command line of DMaker20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 C:\DMAKER20\DMAKER20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Under 'Select a name ...' type in DMak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95 users will also need to copy their tree.com file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indows\command directory. The command would usually g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:\DOS\TREE.COM C:\WINDOWS\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ing DIRECTORY will give you the option of writing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the normal format or the widelist format. Hidden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to account and includ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NORMAL, expect output in this format in your NORMAL.DI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KER20 EXE     95925 02-24-96   2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KER20 DOC      7769 02-24-96   3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file(s)     10369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WIDELIST, expect output in this format in your WIDELIST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]            [..]           DMAKER20.EXE   DMAKER2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file(s)     10369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nformation is the issue, I recommend using NORMAL, and if 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sue, I recommend selecting WI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REE will give you the option of writing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n a hex or ascii format. The tree will not include files, only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hoosing HEX TREE, expect to see output in this format in your HEX.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PATH listing for Volume C-DR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is 203C-14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MAKER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ASCII TREE, expect to see output in this form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TR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PATH listing for Volume C-DR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is 203C-14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DMAKER2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--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---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\--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ansporting your directory tree via internet mail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 that cannot handle extended ascii characters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SCII TREE. Otherwise I recommend using the normal, HEX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TRIBUTES will give you an attribute listing of th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For your convenience, the letters stan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=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=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=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FILE ATTRIBUTES, expect to see output in this form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.DO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C:\DMAKER20\DMAKER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C:\DMAKER20\DMAKER2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File Comparis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PARISON will show you the HEX COMPARISON or ASCII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between to files. You will be prompted to enter two files. Thei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bytes will be compared, and all differences will be repo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COMPARISON should be chosen if you want to compare two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scii characters. Saved games, executables, and some data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 under this category. This can be useful to find out how you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changing. ASCII COMPARISON will compare to fil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cii data. Text files, config files, and some other data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under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HEX COMPARISON, expect to see output in this form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.HE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files DM20U.EXE and DM20U-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90: 00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2A1: 1E 6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ASCII COMPARISON, expect to see output in this form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.AS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files TEST1.DOC and TEST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TEST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TEST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his wo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ile Search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ARCH will show the results, of a file search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directory. If the file you requested was not found, the FSEARCH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not be written. This will show the result of your search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manner. You can search for one file, or multiple files.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 would enter in *.BAT for example,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FILE SEARCH, expect to see output in this form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ARCH.DO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EN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UTOCONF\ACADR1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UTOCONF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robably a good idea, if you have no idea were your file i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urrent directory be the root (\) ... this way, all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urrent drive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File S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ORT is an easy way to sort databases and file lists of all k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ENDING SORT will sort a file from A - Z and from 1 - 9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lank lines in your file they will appear at the beginning.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erase blank lines first. The DESCENDING SORT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from Z - A and from 9 - 1. Blank lines will be plac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utput will vary depending on the contents of your file and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ASCEND.SRT or DESCEND.SRT depending on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LABEL will take your volume label from the drive you specif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VOLUME LABEL and then the drive, expect to see outp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 your VOLUME.LB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C is C-DR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203C-14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Chang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oosing this, you will be allowed to change driv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ide the program. It operates identically to the way you are u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from C:\TEMP to C:\ you would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DRIV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PATH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from C:\ to C:\ZIPS you would type in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DRIV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PATH: Z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from C:\ZIPS to C:\TEMP you would type in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DRIV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PATH: 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\" in the above example 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xit, you will be returned back to the same directory that you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ker in ... so please keep tabs on which files you write and wher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m afte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, will simply return you back to the main menu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gan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ing this option from the main menu or any sub-menu will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back to DOS or back to windows, depending on which plat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erat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Contact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ntact me for technical support, questions, comments,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uture versions, etc. via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c@gsu.edu             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s01bcm@panther.gsu.edu       | Putting DMAKER in the subject hea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404638@anon.penet.fi        | ensure faster 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.mcdonald@sid.net       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the ..gsu.edu addresses and get a letter bounced back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the account will probably only be viable until around Janu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7. In that case, write one or both of the later addresses (in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) to get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ntact me for technical support, questions, comments,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uture versions, etc. via s-mail/ground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C. M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burn, Georgia 3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ntil January 1997, I will have a web page set up. It'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gsu.edu/~gs01b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keep getting the message: "A write error occurred!" when I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ption. What does this mean and how can I stop it from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a general error that can mean one of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You were trying to save to a read-only file/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Your file was not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You named a file or drive tha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The shareware version doesn't have this feature, I'm sorry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register to have this feature with D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This usually happens if you didn't type anything in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Check your filename or driv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keep getting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! This file is corrupt or has been tampered with, please reinst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means one of 3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file size changed (Solution: None, please re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file was uncompressed (Solution: None, please re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attributes changed to read-only (Solution: attrib dmaker20.exe 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ker is designed to run better while compressed and it doesn'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. 99% of the time the solution is to not unpack/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ker20.exe. If you are unpacking it to check it for viruses, use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-PROT instead ... they check inside 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directory tree option NEV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because you are using Windows 95 and Microsoft decid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 the tree.com file in the release. Luckily this ha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. Copy you tree.com file to your windows\command director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irectory in your path statement. For more information,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9b. Installation under Windows 9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not swit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hances are you are forgetting the backslash(\). Th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ands work just like they do in DOS. Read Section [17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Path]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