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is provided as DollarWare.  If you like it, send $1 US Currency (Yes that's all!!)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ren Bre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x 214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0 Prospect Aven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mhurst, IL  601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knows...if you send a little bit more (at least $2) you may get an </w:t>
      </w:r>
      <w:r>
        <w:rPr>
          <w:rFonts w:eastAsia="Times New Roman" w:cs="Times New Roman" w:ascii="Times New Roman" w:hAnsi="Times New Roman"/>
          <w:b/>
          <w:bCs/>
          <w:i/>
          <w:iCs/>
        </w:rPr>
        <w:t>extra</w:t>
      </w:r>
      <w:r>
        <w:rPr>
          <w:rFonts w:eastAsia="Times New Roman" w:cs="Times New Roman" w:ascii="Times New Roman" w:hAnsi="Times New Roman"/>
        </w:rPr>
        <w:t xml:space="preserve"> surpr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sure to include your home and e-mail addresses on a 3x5 note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uthor of this program accepts no responsibility for damages resulting from the use of this product and makes no warranty or representation, either express or implied, including but not limited to, any implied warranty of merchantability or fitness for a particular purpose. This software is provided "AS IS", and you, its user, assume all risks when us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RIB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duct package may be freely distributed. Tampering with the code is illegal. You may not disassemble, decompose, reverse engineer, or alter any of the files in the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DollarWare and may be distributed freely from any Shareware sites and on shareware magazines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