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Corners 2.0   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  If you can spare some money for a pre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ind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hor'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interested by the way Screen Savers and Object Desk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ivate by hitting a corner or a border of the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only supported windows that they own. 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enough about programming, this is what I decided to do for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.  It lets you select any windows from the window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me up when you hit a border or a corner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pening objects. It is very useful when you need window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quently foreground, but not always.  It can also sta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eeding to fuss around with background/foreground window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Memsize, or to find a piece of desktop, somewhere,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or WarpCenter was just plain frustrating... and ev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click on any window to bring things up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(ie.: "&lt;censored&gt;, I pressed the Cancel butto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_DOES NOT_ modify anything in your system, not even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SExtS.dll registeration will though).  It will use the first HOTHOO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LIBPATH (usually the current directory) and onl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TCORN.INI where HOTCOR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by the way, in case of error, Hot Corners will ne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dialog boxes, instead it will display them in r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A beep and a warning is given if a second copy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bject part properly, you will need OS/2 Warp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WPSAgentSam from WPSExtS.dll and replace WP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gent.exe is provided for this purpose.  This is the same DLL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.0 package, but register with regagent.exe just to b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with Hot Corners.  Current version of WPS Extention DLL is 1.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ke all new versions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Warp 4, to easily create a Program Object to pla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, use the "Create Program Object" item in the contex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O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osition of Hot Corners' main window is saved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losed (properly).  This means that when you have finishe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your settings, just minimize the window, be sure a Ho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is in your startup folder, and next time you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it will be minimized ready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  Objects don't work...!!  Ok, here are some steps you ca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being your boot drive, and the current directory being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Hot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 "copy wpsexts.dll x:\os2\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regagen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st box changes active, you have to double click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 Pressing OK will make changes active for all list boxe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ll save the selections (and the options) in the INI fil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ing the list boxes, and Reload will reload everything from INI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osed and reopened Hot Corners).  All the checkboxes and sp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"keyboard junki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&amp; Shift-Tab    Goes to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tem in curr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            Circulates through items of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: buttons, tabs, 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and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p        Gives focus 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own      Gives focus to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   Performs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nemonic  Same as above, but those are actually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Up   Shows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Down Shows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 Lis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Selects and deselec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ctivates the changes made to tha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bjec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Selects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Starts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1     Show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ctivate the changes made to tha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Shows the file dialog to Add data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Deletes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  Increments and decrements timeout value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page windows seem to be a world apart from the re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 can't figure out the relation between them and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either can I tell why the keyboard accelerator don't work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the notebook window doesn't receive WM_CHAR messag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:(  If anybody figured out that myster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Wind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choose anything you want to bring foregroun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or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ng to pointer position" will move the windows that are switch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imize on pointer leave" will minimize/hide the window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hen the mouse pointer leaves the window frame. (magic, i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es are refreshed each time their page comes up, and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current page come up, it will refresh also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take effect until you double click, enter, push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herefore, even if windows previously selected get closed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not activa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ird Window List entries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POOL.EXE      Huum... beats me why PMSPOOL.EXE includes such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gly name in the window list, maybe the prin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nd the spooler in the window list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not come foreground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place Shell  This entry is added by Workplace Shell pro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know much more about it, excep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use to try to switch to it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"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pace'          This is cute gray elephant regist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CHRON, but it does not want to come up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visibl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to        This is the Window List!  You can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come up this way.  It is always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filter them, and ask PM and the WP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a la Window List, but is this really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bjects in the listbox, or adding files with the file dialo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 and the title of the object just as an in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n no way does Hot Corners bases its research on the path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It will even get modified if the object mov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 is only one option for the moment.  The timeout de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needed for the mouse pointer to stay on the border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execute the corresponding action.  This way, you will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an undesirable switch or open when moving your mouse point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ngs to come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half-split b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 indication of activated border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timeout delay for _each_ border 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people have _good_ ideas, I will add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's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 Hot Corners on the Warp Center, 9 lives, Mem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and some commonly used folders like Incoming and MP3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will surely like the other utilities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bsolutely needed PM utilities that *EVERYBODY*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LE.DLL (you can put a window last in the Z order with a cl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X-Window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9 Lives (probably the only _usable_ virtual desktop utilit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bject Desktop's.  Virtual Desktop concept is so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Resources, AKA Memsize (the coolest system monitor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a nice small font, reduc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and change the ugly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lder (lets you drop to any type of command line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laced in folders' contex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(lets you objects from OS/2 command line using WPS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dlg (a bigger, more usable and with smaller fonts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pCenter HotKey (brings up the menu of the button with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of the WarpCenter with a ho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p Enhancer (various lil things, but mainly folder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is one -&gt; current of today's version 0.2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get WPS crash in PMVIOP.DLL when openin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ll of them available from my home page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in the pocket, you will be using PM more efficient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have imagi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other people liked these, although I do not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t      http://www.wilmington.net/bmtmicro/catalog/xit/x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File   http://www.wilmington.net/bmtmicro/catalog/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S WPS  http://www.sf.airnet.ne.jp/~ts/nps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mman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Pines/7885/DownloadPC2Bet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is a great, but huuuggee desktop enhancer. 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t is stable (version 1.5.2), but unless you have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to waste, do not use it.  I truly recommend Stardock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at of this beast (by pushing IBM to release a better WP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because I don't use it anymore that I made Ho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d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 do not forget to send e-mail if you like i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, suggestions. . .. o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ngs you have seen in Hot Corners'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, read wps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 unless you are planning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 would want to have a bit of $$$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Papo &lt;rpapo@msen.com&gt;  Il parle francais aussi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illingford &lt;mshill@elkvalley.net&gt; for his Hook articles on ED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  (for NBBASE, found many good ideas... that I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li Leppa &lt;bandit@ice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Young &lt;young@young.dunge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honey &lt;rmahoney@net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ving &lt;elving@enel.ucalgary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tzsimmons &lt;pfitz@ica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Guardian_ (be sure it is I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