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RUST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RUST?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RUST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JOYSTICKS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UST 1.11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RUS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is a very simple, low-level, DOS program that lets you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your game port and/or joysticks to verify that they ar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two parts to get a joystick to work on a computer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tself, and the game port (the port you plug the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).  If you are having problems with your joystick(s), THRUS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help you determine whether the problem is with you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program that is trying to use the joystick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cannot tell you whether the hardware culprit is the game po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ersonal experience, however, I can tell you this.  I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joysticks and game ports on my computer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  I have never had a bad joystick (at least where the de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 VERY obvious).  Well over half of my game ports have been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either don't work at all or they only work partially).  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o simple that it boggles me to imagine how manufactur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 it up so bad - but they seem to do it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ways that a program can look at the game 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e first way is through a BIOS function that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ll modern computers.  The only computers that should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BIOS function are IBM PC's and the very first IBM PC/XT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of the PC/XT and every computer built since November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BIOS function.  This means that every computer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 80286 CPU, and almost every computer with an 8088 CPU,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can also look at the game port directly, with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at all.  This is faster and more accurate than using the BIO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more difficult for programmers to implement.  So they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can look at the game port using either method.  It can ei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S, or it can look at the game port directly.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"HOW TO USE THRUST", on page 3, for directions on how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which method you want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RUST is looking at the game port directly, it is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hardware level possible.  What that means, in simple term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 if THRUST is looking directly at the game port, and THRUS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t, it isn't there.  If THRUST can't see it, no other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see it either.  If THRUST can see it, but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, there's something wrong with the other program (and that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 could be your BIOS).  More details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1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RU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in the "WHAT IS THRUST" section above, there ar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hat THRUST can look at the game port.  It can either use the BI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can look at the game port directly.  The default is for THR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game port directly (this is faster and much more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ing the BIOS).  If you simply type "THRUST" at a DOS promp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something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1.11, (C) 1998-1999, Bret John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ame port &amp; joystick te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tus from the BIOS, type "THRUST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tus DIRECTLY from the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key on the keyboard to stop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AY   BX   BY  A1 A2 B1 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---- ---- ---- -- -- --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2  933    0    0 On -- 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showing you the current, "real-time" status of your joystick(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(the one with the numbers and "On" and "--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stantly be changing as you move your joysticks and pr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uttons.  Exactly what the numbers mean, how they chang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on the next page.  When you are done te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(s), hit a key on the keyboard.  THRUST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line of the output, "Getting status DIRECTLY from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", indicates just what it says - the information is coming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ame port, not from the BIOS.  If you want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BIOS looks like, just type something (anything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fter the "THRUST".  Any of the following would make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BIOS instead of looking directly at the game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Use the BIOS, Pleas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this, the fourth line of the output will change to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rom the BIOS."  The rest of the screen will look pretty mu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You will notice, however, that the magnitude of the numb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 (instead of being more than 900, as they are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hey will probably be somewhere around 50).  This is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ways the two methods measure time.  Exactly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(and what they should be) is discuss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1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a sample of the THRUST outpu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AY   BX   BY  A1 A2 B1 B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---- ---- ---- -- -- --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2  933    0    0 On -- 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the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The X (horizontal or left-right) coordinate for joyst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Y = The Y (vertical or up-down) coordinate for joyst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 = The X (horizontal or left-right) coordinate for joystick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= The Y (vertical or up-down) coordinate for joystick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 = The status of button 1 on joyst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 = The status of button 2 on joystic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1 = The status of button 1 on joystick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2 = The status of button 2 on joystick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4 columns (AX, AY, BX, &amp; BY) show the horizontal 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(Y) coordinates of the joystick(s).  THRUST call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"A" and the second joystick "B".   When a joystick is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coordinates are usually between 500 and 1000, if THRU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directly at the game port, or between 25 and 50 if THRU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joystick handle to the left, the X (horizont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gets smaller.  When it is all the way to the lef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is usually between 25 and 50, if direct, or between 3 and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BIOS.  When you move it to the right, the X coordinate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ger.  When it is all the way to the right, it should be about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ig as when it was centered (between 1000 and 2000 if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ort directly, or between 50 and 100 if using the B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handle up, the Y coordinate gets smaller.  As you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down, the Y coordinate gets bigger.  The numbers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bout 25~50 (3~6), when the handle is all the way up, to 1000~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~100), when the handle is all the wa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ually doesn't matter exactly what the coordinate numbers are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matters is that they change appropriately as you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hand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RUST says a coordinate is 0, it means that it doesn't ex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joystick isn't plugged in, the joystick is brok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s "special" (for instance, it is a digital joystick)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or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columns (A1, A2, B1, &amp; B2) show the status of th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joystick(s).  If a button is pressed, THRUST says "On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not pressed (the normal case), THRUST says "--". 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and THRUST still says "--" for that button,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, not plugged in, or "speci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1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THRUST is no more than a trouble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itoring tool for your game port and your joysticks. 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shows you raw data as it comes from the game port (or the BIO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another, different program (like my JOYKEYS program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be able to do something useful as you move your joystick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1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 joysticks fall into two categories - analog and digital. 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are "real" joysticks, and have been around at least sinc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building PC's (1981).  When a program talks about a joyst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ly talking about an analog joystick (this includes THRU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last couple of years, though, manufacturers have starte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gital" joysticks.  Digital joysticks don't "talk" to the compu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n analog joystick does.  A program that thinks it tal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alog joystick, but is actually talking to a digital joystick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at the joystick is broken.  If you look at a digital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RUST, you may see some weird stuff coming out of the game 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ything at all (other than zeroes), it definitel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e what you see when you look at an analog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facturers claim that digital joysticks are "better" than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because they can have more buttons and handles,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analog joysticks.  The problem is, every digital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builds their joysticks a different way than everybody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.  Even different digital joysticks made by the same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 differently than each other, and they all "talk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fferently.  It is impossible to create a generic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ll digital joysticks, because there is no such th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generic digital joystick" (unlike analog joysticks, which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ic", at least to some degree).  Therefore, in order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joystick, you have to install a special software driver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even know that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most everything else in the computer world these days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will only give you a driver for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nowadays, Win95/98 or WinNT).  The don't make a DOS dri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intention of EVER making a DOS driver.  They also don'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for older versions of Windows (anything before Win95)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intention of EVER making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ually have to create a DOS driver yourself, or try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ho has already made one for your particular joystick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 asking the manufacturer who made the joystick, because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you (even though that is where you SHOULD be able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).  I've made one DOS driver myself, for a Microsoft SideW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GamePad (you can download it for free from my Home Page). 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making some others in the future, too, especially i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me buy, or at least borrow, some digital joysticks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1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reacts differently when you have a DOS digital joystick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In my digital drivers, I will always have a speci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other programs (like THRUST and JOYKEYS)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at there is a special (digital) joystick driver inst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driver replaces the BIOS joystick routine so that a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to the digital joystick through the BIOS, even though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directly at the joystick will think it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THRUST detects that a special joystick driv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it will indicate this to you when it starts (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und a digital joystick driver." on the screen).  It will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use the BIOS to look at the game port rather than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t directly (you will also see a "Getting status from the BIOS.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some reason, you want to have THRUST look at the ga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stead of using the BIOS, just type something (anything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fter the "THRUST" (just like you did with an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to have it use the BIOS instead of looking at the gam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ST I know there's a special BIOS, but don't use i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other stuff in the section above, "HOW TO USE THRUST"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, still applies, whether you are looking at the digital joy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using the BIOS.  Of course, when you look at a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directly, what you see will probably make no sense at all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if you compare it to an analog joystick).  But THRUS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look at it if you'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1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one else in return.  I will accept niceties to mysel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THRUST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THRUST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THR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reely download the source code for THRUST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n't included the source code here, to keep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mall, and because most people don't care about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 But it's available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THRUST for 3 reasons.  First of all, I use it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of my other programs, JOYKEYS.  I needed a way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" joysticks, that don't follow standard joystick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digital joysticks and ThrustMaster analog joysticks).  Th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joystick manufacturers even decide to come up with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of doing things really torques m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for writing THRUST was to give people an eas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ir game port and joystick(s).  THRUST gives you a small,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frills look at your game port.  As stated above, if THRUST ca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t isn't there.  There are other game port testing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but most of them only use the BIOS to look at the joysti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nearly as effective or as accurate as THRUST'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game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ason for writing THRUST is for other programmers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many people tell me that turning on the built-in joystic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rtain programs slows them way down (sometimes to the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virtually unusable, especially on a slower computer)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iculous.  Most programmers these days think that everything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a high-level language (like C or Basic).  There ar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things on a computer, like Joysticks and Serial port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written in Assembly Language.  If they aren't, the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ast enough to be reliable or useful - no matter how fast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1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in THRUST that looks directly at the game por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oords.  It is the same basic routine that is used in my JOY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JOYKEYS is a TSR that is so fast it can even be 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IBM PC (4.77MHz 8088 CPU) with almost no speed degrad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e how I do it, download the source code and per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oords routine.  I guarantee you it works a lot better than the BI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UST 1.11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RUST useful, I have written some other program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even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UST 1.11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RUST.  THRUST is a very simple DOS program, and sh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!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eb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ooking there for updates to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UST 1.11            Page 11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8/01/26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/05/13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look at the game port with the BI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automatically recognize that a "speci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gital) joystick driver has been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RUST would poll the game port and display the coordinates as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omputer would go.  This made it nearly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 last digit or two of the coordinate numbers.  THR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only polls the game port and updates the screen about 6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.  You can now recognize the coordinate number much eas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sed the maximum allowable coordinate, when ac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directly, from 8000 to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9/09/16  v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recognize bad Joystick BIO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UST 1.11            Page 1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