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uts a string of  characters  and  some  special  codes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. It can be used from batch files to execute DOS commands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having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ter hexadecimal values in the form of '\x##' to insert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ASCII code or use the following C-style codes for special keys:  '\b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s for BackSpace, '\n' for Ctrl-Enter, '\r' for Enter, '\s' for Space, '\t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ab, '\\' for BackSlash, '\'' for apostrophe and '\"' for quota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program is public domain and provided here "as is"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commenting it but if you have problems then feel free to ask 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rive your own program from the source or put a part of  the  sourc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@ludens.elt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