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��� �   ��� ���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Ŀ  ��  �   ��   �  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� ��� ���  �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seleta aiuta nel configurare i tasti: NUM- SCROLL-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volta scelti i tasti che devono essere attivi si pu� salvare lo stat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 tasto salva che modoficher� l'autoexec.bat per settare automaticament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iera come si desid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� shareware e quindi, se dovessi trovarlo utile, devi registrarti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10.000). La registrazione avviene per telefono. (Sar� dato il codic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er� la versione registrata del progra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registrarti: Alessandro Santorsola Tel.: 0771/6812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programma DEVE essere install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usare il programma da Windows bisogna installarlo manualmente tramite gli appositi comandi (file|nuovo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|sfoglia|....) o lanciarlo da File mana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