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                          System Editor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 v1.2.1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&gt; it's a small program for editing you syst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-comput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-keyboar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-profil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-privat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-disk type ( free space , fomart, etc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-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-default language of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-and another information about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egistry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&gt; in a futur version :       -registry editor wh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-create,del a KEY or SUB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-networking implementation for send</w:t>
        <w:tab/>
        <w:t xml:space="preserve">                                                                                                   o                              your information of your registr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-rename regi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-clipboard fonv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rint you doc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&gt; not installation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&gt; statue of this program :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&gt; distribution statue : freely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&gt; if you have any problem question or comment plz send your request at this e-mail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atomb@total.ne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&lt;Frric Giass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rick Giasson, Decat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