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dx.doc 1.6 1997/06/10 00:29:32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x.doc : The 'cd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x command is an enhanced (eXtended) version of the CD (or C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Like CD, it can go to a specified directory. Unlike C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nge the current drive at the same time.  It can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ME directory. And it can search through a set of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, eliminating the need for a bunch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cdx command is implemented as cdx.bat. The cdx.b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dir.exe and cdir.exe changes the current director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, the cdx command is implemented as the cdx.bat scri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t is implemented as the cdx.cmd script. For these platforms,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dir.exe just to get the path and drive 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dx itself performs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the cdx.cmd file is the cdx command. Since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its parent's working directory but an OS/2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the cdx.cmd REXX command file uses cdir.exe to determ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and then changes your current working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You do not run cdir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, the cdx.bat file creates an temporary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p directory and then chains to it to change to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. The temporary batch file is necessary because Win32 la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built-in command interpreter that can capture and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from c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cdx.bat file just invokes the cdir.ex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f you wish, run the cdir.exe program directly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rive and path.  Using cdx instead just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type the same command on DOS, OS/2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not be named cd, which is a built-in DOS, Win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x  [d:][path]                     -- On DOS, Win32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drive and path are missing, then cdx attempt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path to that specified by the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present, then cdx changes your current dri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e path is present, then cdx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to the the specified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missing and the path is relative (doesn't begin with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dx looks in the current directory for that path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it then looks for the path in the directori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ATH environment variable. The list of paths specified by 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matted just like those for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OME and CDPA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c:\u\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DPATH=c:\u\brian;c:\;d: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use the sample setting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             Go to the 'c:\u\brian' (HOME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 a:          Go to the current directory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 d:\tmp      Go to the '\tmp' directory on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 include     Go to the 'include' directory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If it doesn't exist, then go to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directories that exist (see CD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\bria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tools\inclu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