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  ___ __       __ _ _   _  ___ | |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/ / '__|____ / _` | | | |/ _ \| __/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V /| | |_____| (_| | |_| | (_) | ||  __/   _  _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_/ |_|        \__, |\__,_|\___/ \__\___|  | || |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_|                      | || |_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__   _|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|_|(_)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Introduction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VR-Quote, a small little 'utility' that display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from a given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-Quote (or VRQ, pronounced "verk") started out a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y BBS. The board had a virtual reality theme, so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quote about VR every time a user logged in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one myself and VRQ is the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Requirements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run VRQ with no problems on the following configu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386SX/20   w/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2/50  w/DOS 5.0 &amp; DOS 6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486DX2/66  w/DOS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think the program would be safe to run on just about any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 and any version of DOS after 4.1. If you experienc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ertain configuration, please let me know via EMail (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ation) so I can loo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The Program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Q is simple to use. Simply typing VRQ at the DOS prompt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display a random quote, in ANSI color with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The QUOTES.DAT file (or any other data file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)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..............The Quote Datafile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atafile that contains all of the possible qu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Q may display when executed. Any ASCII file can be us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ustomize VRQ to display whatever you choose. QUOTES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used unless you specify another file as a parame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 below). The QUOTES.DAT file included in the original 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list that I used when VR-Quote was still a virtual rea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quote generator and all of the quotes were hard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Here's the format of the data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# of quotes -&gt; �1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quote #   -&gt; �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text        -&gt; �This is quote #1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text        -&gt; �Lines must be less than 78 characters acro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quote      -&gt; �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2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is quote #2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Quotes can be any number of lines, too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Just put the text between the quote number and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tilde symbo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15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is quote #15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This is the last example of a quo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~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things to remember when creating your own data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ke sure the text of your quote does not go past the 7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VRQ's output is 79 characters across, and two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ed for the quote box around the text, so 79 - 2 = 77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text goes beyond column 77, your output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ake sure that the first line of your datafile contain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quotes. if the first number is 5, make sur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ve quotes in the file. also, make sure you list th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quential order. I don't know why you wouldn't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thought I'd mention it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out the sample QUOTES.DAT files included for a mor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...........The Command Line Parameters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executing VRQ with no parameters will cause a random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the QUOTES.DAT file to be displayed in ANSI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ding effects. You can modify what VRQ displays and how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ANSI    - use this parameter to disable all ANSI col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ents VRQ from displaying the fancy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uses a simple header/footer instead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disables color shading and overrides /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SHADE   - use this parameter to disable the color shad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quote text. automatically trigger by /NO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USE[=x] - use this parameter to make VRQ pause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quote. without a qualifier, VRQ will pause f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s. adding an '=x' to the parameter will cause V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ause for the specified number of seconds.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plan to use VRQ in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LOR=clr - use this parameter to change the color of VRQ'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/footer (it's ignored if the /NOANSI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). valid colors are BLUE, GREEN, CYAN,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GENTA, BROWN or RANDOM (which obviously cho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header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LEAR     - use this parameter to make VRQ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ing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     - putting a number on the command line will cause VR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quote in the QUOTES.DAT with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Q will check to make sure the number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ge of availa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  - use this parameter to display the quick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rameter will override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LE=xxxx - this parameter allows you to override the defaul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(QUOTES.DAT) with your own. Like QUOTES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ever, this file must be in the curren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 _MUST_ be the last paramet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Known 'Bugs'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VRQ's output cannot be redirected into a file using DOS'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('&gt;'). This is because VRQ uses a C library (CONIO.H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directly to the screen (allowing ANSI color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SI.SYS loaded). So, if you try to redirect VRQ'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. C:\VRQ &gt; VRQ.OUT), you'll get the header and foot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itself will be displayed on the screen. No plans to 'fix'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f you don't put the /FILE parameter last on the command line, V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you a 'File not found' error. This is due to some wi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setup I've got in there, which hopefully I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when I get the chance. For now, as long as it's last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Revision History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obviously it hasn't taken me a full year to produce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it's just something I've worked on in my spare tim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when I fel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RQ actually started out as a little COBOL program I wrote my fre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 in college called MOTD. All of the original quot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an be found in the QUOTES2.DAT fil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e /FILE=QUOTES_2.DAT parameter to access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01-93  v1.0a - first coding, extremely primitive, for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-07-93  v2.0a - added command line parameters, new headers/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-09-94  v2.7a - started total rewrite after I los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-01-94  v3.0a - rewrote header/footer code so that an ANSI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longer required for color, mo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mization. dropped the annoying colored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for the pause since it caused ANSI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. went to a straight pau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7-21-94  v4.0  - rewrote the code so that quotes were no longe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d. added the QUOTES.DAT file so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no longer specialized only to VR-relat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dropped the letters in the version numb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y were used to signify changes in internal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shading effects, ability to change header/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, variable paus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-12-94  v4.1  - added the functionality so that people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ced to name their datafile QUOTES.DA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ill needs to be in the current directo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 working on fix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Contacting the Author / Registration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R-Quote is EMailWare, which means if you use it and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an electronic mail message and let me know because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r from you. So much fo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be reached through EMail at jradwan@wariat.org. I'm alway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ments and suggestions for V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get a UUEncoded copy of the latest version of VRQ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me EMail (if there IS a latest version). Or,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LY, you can finger me at jradwan@udcps3.cps.udayton.edu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your screen capture is on because fingering that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.Disclaimer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"AS IS", AND NO WARRANTIES AT ALL ARE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VRQ to the best of my ability to ensure that it's bug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ble, but I'm just a college student and I can't catc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program you assume all risk involved. I can guarant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no malicious code in my program, but I can't guarante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either. If you do find something wrong with my program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know so I can fix it and prevent harm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VRQ may be provided upon request. Just drop me an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Acknowledgements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VR-Quote 4.1' logo at the beginning of this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y Fig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R-Quote was written in the C programming language and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's C++ compiler v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those nameless individuals who answered the qu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ed to comp.language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End of Documentation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