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zard Of Time v1.5 Copyrighted (C)1998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Hughes Technologies, Inc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t. Lauderdale, Fl. 33309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ughes Technolog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 all warranties relating to Wizard Of Time, Whether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. Hughes Technologies, Inc. Will not be held liable for any Mis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idental, Consequential, Direct Or Indirect damages due to los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reason. Users of Wizard Of Time bear all risk as to the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zard Of Time is NOT in the "Public Domain".  It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zard Of Time is made available to the general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are licensed to operate Wizard Of Time o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onal Computers. You are licensed to use Wizard Of Tim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CPU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IZOTIME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] Easy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] Fixes The Two (2)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E Problem in 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versions of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] Allows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ntinue to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year 207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] Fixes any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et the operating syste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e after the year 1999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[] Guards your compu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with a dat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00, 1980 or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1999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new year (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:              1).... Unzip WIZOTIME.ZIP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.... Edit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and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very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Z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.... Install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ow Register Wizard Of Time On-Line With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hughesne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terCard, Visa, Discover/Novus, Amex, Diners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Via Web: $29.95 U.S. Funds Only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ia E-Mail: $39.9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Via U.S. Mail: $49.95 plus $2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Register Via E-Mail &amp; U.S. Mail Requir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 &amp; Download wizk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4 Hour Robot Teller On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zkey.zip is an encrypted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redit Card Number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PKUNZIP Has Your Decryp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Decrypt wizard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..Copy wizkey.zip C:\ (Your B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..Pkunzip wizkey.zi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..Password? (Enter Your Credit Card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..un-packing WIZARD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..If you modified your Autoexec.bat for wizo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simply reboot your compu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Selecting Wizard Of Time By: Hughes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support@hughesnet.net  http://www.hughes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