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TVXD  -- Version 3.02 -- A Debugger for 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8 Qualitas, Inc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TVXD.EXE file is the accompanying VxD to 386SWAT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same directory as the debugger file (386SWAT.LOD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by 386SWAT.  If for some reason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happen, using the command "WIN NOSWAT" prevents the Vx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xD provides Windows services for 386SWAT,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xD's operation is controlled by various switche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[386SWAT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Dua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rt cool info to the mono display -- you must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useful output to the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=d:\path\name.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WIN.SSF file -- this file is generated when SWAT Vx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d contains useful symbol information about Windows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Vx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ys_Critical_Init, mark the Page Table Entries of all Vx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s read-only (normally, they are read-writable!)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implemented in an attempt to figure out why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(I thought that there might be a bad pointer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didn't find anything in particular, it is handy to ru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f a VxD code segment is written into, an Invali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s generated (see below).  Likely, you'll find that a single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feature is generated at the start of Window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taken by pressing Esc at the command line) is to test for a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set the RW bit.  This clears the IPF for this one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on, all IPFs should be examined carefully.</w:t>
        <w:tab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et, the SWATVxDIPF and SWATPL0WP switches ar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VxDI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ys_Critical_Init, hook the Invalid Page Fault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 conjunction with the IPF command in SWAT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se beasts.  The mono screen contains a format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data to the IPF hook procedur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and provides a way to get control at the point of the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fter that, you're on your own.  If you can suggest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can do to help debug IPFs, I'm very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PL0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ys_Critical_Init, set the WP bit in CR0 so we can tra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d-Only pages at P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RQ0-7 locally if SWAT hooks them.  This swit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VxDs (RAM Doubler in particular) as they do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they find some IRQs not hooked by selector 28h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V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VxDs at their entry points, us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VxD=DDB_Name[,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at a particular VxD by name.  Note that &lt;DDB_Name&gt;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and &lt;#&gt; specifies message numbers (optional).  See the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Message # 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PM=DDB_Name,reg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at a particular VxD's PM API entry.  &lt;reg&gt; specifie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by the VxD for the function code, and &lt;#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rap.</w:t>
        <w:tab/>
        <w:t>For example, HookPM=SHELL,DX,3 tra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LDAP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xD filenames, DDB names, Device_ID, and thei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20.386</w:t>
        <w:tab/>
        <w:t xml:space="preserve"> 'LA20HMA '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LOW64K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LOW64KPAGIN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ab/>
        <w:t xml:space="preserve"> '        '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*VPICD</w:t>
        <w:tab/>
        <w:tab/>
        <w:t xml:space="preserve"> 'VPICD   '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*VDMAD</w:t>
        <w:tab/>
        <w:tab/>
        <w:t xml:space="preserve"> 'VDMAD   '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*VTD</w:t>
        <w:tab/>
        <w:tab/>
        <w:t xml:space="preserve"> 'VTD     ' 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*V86MMGR</w:t>
        <w:tab/>
        <w:t xml:space="preserve"> 'V86MMGR '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GESWAP</w:t>
        <w:tab/>
        <w:t xml:space="preserve"> 'PageSwap'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*VKD</w:t>
        <w:tab/>
        <w:tab/>
        <w:t xml:space="preserve"> 'VKD     '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ITPS2MOUSEATEXIT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SMGR </w:t>
        <w:tab/>
        <w:t xml:space="preserve"> 'DOSMGR  ' 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SHELL </w:t>
        <w:tab/>
        <w:t xml:space="preserve"> 'SHELL   '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GEFILE</w:t>
        <w:tab/>
        <w:t xml:space="preserve"> 'PageFile' 0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VXD</w:t>
        <w:tab/>
        <w:t xml:space="preserve"> 'LoadHi  ' 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XD.EXE  'SWATVXD ' 2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VGA.386</w:t>
        <w:tab/>
        <w:t xml:space="preserve"> 'VDD     '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.386 'DOSNET  ' 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BIOS.386  'PMVDD   ' 22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 Messag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 Sys_Critical_Init</w:t>
        <w:tab/>
        <w:tab/>
        <w:t xml:space="preserve"> 001Bh Sys_Dynamic_Devic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 Device_Init</w:t>
        <w:tab/>
        <w:tab/>
        <w:tab/>
        <w:tab/>
        <w:t xml:space="preserve"> 001Ch Sys_Dynamic_Devic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 Init_Complete</w:t>
        <w:tab/>
        <w:tab/>
        <w:tab/>
        <w:t xml:space="preserve"> 001Dh Create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h  Sys_VM_Init</w:t>
        <w:tab/>
        <w:tab/>
        <w:tab/>
        <w:tab/>
        <w:t xml:space="preserve"> 001Eh Threa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h  Sys_VM_Terminate </w:t>
        <w:tab/>
        <w:tab/>
        <w:t xml:space="preserve"> 001Fh Terminate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 System_Exit</w:t>
        <w:tab/>
        <w:tab/>
        <w:tab/>
        <w:tab/>
        <w:t xml:space="preserve"> 0020h Thread_Not_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 Sys_Critical_Exit</w:t>
        <w:tab/>
        <w:tab/>
        <w:t xml:space="preserve"> 0021h Destroy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h  Create_VM</w:t>
        <w:tab/>
        <w:tab/>
        <w:tab/>
        <w:tab/>
        <w:t xml:space="preserve"> 0022h PNP_New_Dev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8h  VM_Critical_Init </w:t>
        <w:tab/>
        <w:tab/>
        <w:t xml:space="preserve"> 0023h W32_DeviceI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h  VM_Init</w:t>
        <w:tab/>
        <w:tab/>
        <w:tab/>
        <w:tab/>
        <w:tab/>
        <w:t xml:space="preserve"> 0024h Sys_VM_Term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h  VM_Terminate</w:t>
        <w:tab/>
        <w:tab/>
        <w:tab/>
        <w:t xml:space="preserve"> 0025h System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h  VM_Not_Executeable</w:t>
        <w:tab/>
        <w:tab/>
        <w:t xml:space="preserve"> 0026h Sys_Critical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h  Destroy_VM</w:t>
        <w:tab/>
        <w:tab/>
        <w:tab/>
        <w:tab/>
        <w:t xml:space="preserve"> 0027h Vm_Term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h  VM_Suspend</w:t>
        <w:tab/>
        <w:tab/>
        <w:tab/>
        <w:tab/>
        <w:t xml:space="preserve"> 0028h Vm_Not_Execute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h  VM_Resume</w:t>
        <w:tab/>
        <w:tab/>
        <w:tab/>
        <w:tab/>
        <w:t xml:space="preserve"> 0029h Destroy_V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Fh  Set_Device_Focus </w:t>
        <w:tab/>
        <w:tab/>
        <w:t xml:space="preserve"> 002Ah VM_Susp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Begin_Message_Mode</w:t>
        <w:tab/>
        <w:tab/>
        <w:t xml:space="preserve"> 002Bh End_Message_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h  End_Message_Mode </w:t>
        <w:tab/>
        <w:tab/>
        <w:t xml:space="preserve"> 002Ch End_PM_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2h  Reboot_Processor </w:t>
        <w:tab/>
        <w:tab/>
        <w:t xml:space="preserve"> 002Dh Device_Reboot_Noti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h  Query_Destroy</w:t>
        <w:tab/>
        <w:tab/>
        <w:tab/>
        <w:t xml:space="preserve"> 002Eh Crit_Reboot_Noti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Debug_Query</w:t>
        <w:tab/>
        <w:tab/>
        <w:tab/>
        <w:tab/>
        <w:t xml:space="preserve"> 002Fh Close_VM_Noti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h  Begin_PM_App</w:t>
        <w:tab/>
        <w:tab/>
        <w:tab/>
        <w:t xml:space="preserve"> 0030h Get_Conten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End_PM_App</w:t>
        <w:tab/>
        <w:tab/>
        <w:tab/>
        <w:tab/>
        <w:t xml:space="preserve"> 0031h Kernel32_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h  Device_Reboot_Notify</w:t>
        <w:tab/>
        <w:t xml:space="preserve"> 0032h Kernel32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h  Crit_Reboot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h  Close_VM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h  Power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nside SWAT at various message number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SysCritica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vic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Init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V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VM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te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Critical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Creat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Critica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Not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stro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etDevic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BeginMess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EndMess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Reboo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Query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bu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BeginP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EndP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viceReboo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CritReboo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CloseVM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Pow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DynamicDevic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DynamicDevice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Thre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Termin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ThreadNot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stroy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PNPNewDev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W32DeviceI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VMTerm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tem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sCritical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Termin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NotExecute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stroy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VMSusp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EndMessageM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EndPM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DeviceRebootNoti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CritRebootNoti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CloseVMNoti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GetConten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Kernel32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Kernel32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Prefix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device name and DD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DebugThru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WAT's INIT_PROT during Critical_Exit.  This allow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out of SWAT.  Now that SWAT is a Windows kernel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odeBreak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n INT 1 early in RealMod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ook123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 INTs 1, 2, and 3 into the IDT.</w:t>
        <w:tab/>
        <w:t>To avoid trouble with WDEB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SWAT is a Windows kernel debugger, there should be les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DEB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