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E, ver. 3.0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e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normal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is formatted with standard 8-character tab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printed using a fixed width font.  If you pri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COM, it should print correctly unless your printer defa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ba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al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file nam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DOS users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mtel.net (and its mirrors) is my primary distributio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did a search on the Internet for references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own-rev versions!  Most were only 1 rev down, but a numb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vs down!  I found a lot of AE24B.ZIPs out there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2 and 1/2 year gap between that release and the next (AE2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a major bug, and find it fairly soon,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at the "entire world" wants to call thei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"Asm Edit", "AsmEdit", "AsmEditor" or whatever.  They a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.  You may very well prefer one of them ov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urt my fee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a major bug, and find it fairly soon,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DISTRIB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far and wide.  Feel free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.  Just don't charge for the program.  And PLEASE keep m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!  I recently found a (downrev) version being distributed as "ASMED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ys NO version information.  I always name the ZIP as "AE3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n this example, this is version 3.0.  You may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systems that are case-sensitive and lower case de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Unix), but otherwise please don't renam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hardware, software, data or sanity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  I've done this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aq that I use as a lab computer -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a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should run fine on any Windows 3.1, 95 or 98 machine. 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.  I've only done limited testing of AE under NT based 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 NOT use the KBFIX feature - it will work, but Windows get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ix the keyboard at the Windows level - see the section "KB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" below.  I assume a similar situation exists for NT based 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'm pretty sure it can be fixed through a registr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the Greek characters, certain ones will look a bit od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rect hardware manipulation being done to the display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based OSes won't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 did NOT test AE in its assembly language mode under NT based 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e that the FORM7 filter's caps lock manipulati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al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al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al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al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tabbing from the operand field to the configur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.  The LAME dis-feature makes AE as l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wline is inserted if insert status is on.  Needless to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 of turning off insert on &lt;CR&gt; doesn't apply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provided by popular 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on the planet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 THERE'S MORE:  Now that AE will automaticly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keeping the cursor on-screen takes precedence. 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display in order to "keep up" with the cursor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 above feature is lost, and the new on-screen column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.  If you're not using shifted displays, it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E now automaticly shifts the display as needed, use of the contro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n't be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al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al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al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fault filename feature is turned off, auto-sav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AE is invoked with n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toggles between showing the functions of F-keys 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F 1-10.  It changes to the appropiate function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ntrol key is currently pressed. 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insert/overstrike status.  This line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configurator program, if desired.  Th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n't be visible with the line off, but you pick up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also has a default file NAME.  This is "NONAME.EXT" where ".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default extension.  This was added primari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to have a filename to save to in the event AE was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  However, if you actually save and exit with the defaul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E with no parameters will call up the previously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filename or turning it off is possible using 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program doesn't touch this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T MODE 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'knows' where the control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no-longer there!  Makes the keyboard useless 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not to mention causing an extrememly sore pinky fing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'ergonomics'.  Yea, right.  For awhile, most keybo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witch allowing us a choice.  However, in the wor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T MODE OFF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;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 with the CNTRL key next to the A key, where it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likely will NOT work for any XT class machine n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 class machines.  It shouldn't hurt to try it, bu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rvice that is used for this just isn't present for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e other hand, it shouldn't matter - thes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the control key properly locat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and Windows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, if you are running Windows-95, Microsoft ha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you do not necessarily need to use AE's built-in KBFI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BFIX TSR.  Microsoft's web site has a keyboard re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Kernal Toys" section.  This small (21K) update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the Windows level and I recommend it if you're running Win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n't part of the as-shipped Win 95 is beyond 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art of the as-shipped Win 98 either.  I don't know i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s - try Microsoft's web site if you have Win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time-out all multi-keystroke commands if the user "fall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itch".  For example: &lt;^K&gt;&lt;second key&gt;, if the &lt;^K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key is not, after a 10 second period,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(if enabled) and the program resumes normal edit mode.  This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all prompted inputs.  It always defaults to the 'sa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i.e. &lt;^K&gt;&lt;R&gt; read file command's question ab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if this question times out, it does NOT erase the loa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outs are 10 seconds EXCEPT the "Search complete, press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ich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-outs are for the user's convenience (Got interrupte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keyboard during a command) AND protection (allow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 to work regardles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al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Block hide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  This advice applies mainly to old 4.77 MHZ XT'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difference on a warp drive Pent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DISPLAY:  If you use the control left/right arrows to edit text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E auto-shifts the display for you (like virtual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the world), you probably won't ever need to use control-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gain.  However, the function still works, BUT won't allow you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o far that the cursor disappears off the scre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ll the way to the extreme left of the screen, pre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As long as AE is in memory, the KBFIX feature is active.  If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it is still active.  If you shell to DOS, and run another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hat has KBFIX turned on, KBFIX won't work in the new sess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that attempts to cause the file size to exceed 65,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AT THE POINT OF VIOLATION.  Thus a search and repla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very close to maximum size, that has a long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n the original search string could only parti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the on-load alien system LF-only (or CR-only) t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Or even normal editing.  I found years ago tha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source file starts to get unwieldy at around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broken up for better maintainance anyw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the excuse I'll use!  I'm entirely too laz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'386 code at this point in time, I'd rather jus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(to me) 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. If using AE as a normal text editor, this is not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an print either a marked block, or the entire file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^KP is pressed, the marked block is prin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(or hidden), the entir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now has an optional 'HP compatable' printer driver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serjets.  Possibly other brands as well.  This driver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Greek characters, it is not needed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characters.  In fact, AE won't even use the driver, even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Greek language support isn't also enabled - there just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regarding the HP driver, see GREE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Greek with a compatable printer, configure AE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3.3/4.0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 3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in the default configuration), and 5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  MOV       AH,09H   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SOMEWHERE    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  This won't function i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DOS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DOS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key  Catagory  DOS key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                2       F1       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2       F2      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D                2       F2      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                2      ^F2        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                2       F3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                2      ^F3        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                2       F4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                1      ^F4        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                1       F5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                1      ^F5        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                1       F6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                2      ^F6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                2       F7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   1      ^F7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QA                2       F8       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                1      ^F8        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                1       F9        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5      ^F9        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          1      F10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  1     ^F10       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                1      F11 *      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                1      F12 *      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                1    ^PGUP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                1   ^PGDWN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        1     PGUP        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    1    PGDWN        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                1     HOME 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                1      END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  2  UPARROW        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  2  DNARROW       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        1  L-ARROW        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  1  R-ARROW        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         1 ^UPARROW *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  1 ^DNARROW *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                1    ^HOME        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                1     ^END        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    1      TAB        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HIFTTAB        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1      INS        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    1      DEL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    1   ^ENTER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          2                 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          1                 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                3                 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                5                 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           1  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-ARROW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L-ARROW       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                2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           2                 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P                2                 Jump to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   3     ENTER       New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      2         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        2               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 this key is the numeric keypad '5' key with num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enter key of a "dedicated" cursor control keypad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label on it, such as "OMNI".  Not all keyboards or BI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if it doesn't work, use ^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ncludes a built-in configurator that allows AE to configur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routine.  The configurator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is a simple minded, hot key routine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your only remedy is to re-ru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abort it (without any changes saved) at any time!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configurator does not include settings for th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extensions, as it is felt that most folks won't want/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figuator increments the "Generation" displayed at sig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byte hex number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use as a "normal" text editor as opposed to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 certain questions will have no rele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external configurator, AECONFIG.COM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llows the user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 (Assuming the program is currently named AE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/NUAE.COM&lt;CR&gt;  Creates NUAE.COM with the specifi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AE.COM&lt;CR&gt; Retains the name 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C:\NORMAL\BARF.COM&lt;CR&gt; creates BARF.COM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use the characters - or [ instead of / a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you like for you old UNIX or CP/M hacks.  This do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names that start with these characters.  I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-C:\ROOT\ASM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[F:\NETSHARE\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AE.COM with DEBUG or oth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        00      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        FF      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        FF      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        FF      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        FF      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           FF      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          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           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           FF      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           00      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           FF      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            FF      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         FF      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        FF      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        FF      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         FF      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           FF      FF to use "traditional" omega, 00 for modern "one 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          00      FF Turns on HP printer driver - re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language support is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        0A      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    20      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           ;       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-011E       ASM     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configurator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-0123       BAC     (ASCII values)  Backu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-0128       $$$     (ASCII values)  Tem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        XX      (ONE BYTE HEX) Gen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           06      Length of default filename, no greater than 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0 to turn off default filen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-0133       NONAME  (ASCII values) default filename, padd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H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in fact, it appea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operation.  Being on the net nowadays mean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 will be 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ba@doubleve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ncourage bug reports, although I might not fix them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bable"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