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$$$$$Ss.          Ss.           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$   $$$        ��$$$��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S$$$$S $$$   $$$ .sS$$$$S $$$ .sS$$$$Ss $$$.sS$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 $$$   $$$      $$$ $$$ $$$   S�' $$$  `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$Ss.$$$ $$$.sSS�'sS$Ss.$$$ $$$ $$$       $$$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'  $$$ $$$      $$$'  $$$ $$$ $$$       $$$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   $$$ $$$      $$$   $$$ $$$ $$$   gS$ $$$  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$$Ss.$�' `�S      S$$Ss.$�' `�S S$$.sSS�' S�'   `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ATCH -- tiny patch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9-2000 by Joergen Ibsen / Jibz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ABOUT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LICENSE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ARGUMENT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SCRIPT COMMAND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SCRIPT FORMAT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TIPS AND TRICK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GREETINGS AND THANK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GETTING THE LATEST VERS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HOW TO REACH M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BOUT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TCH is my attempt at a little file patcher :) .. I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D-patch so far, but thought it would be fun to write my own. Al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a patch engine that had search / replace functionality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lesize limit on the files to compare, and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ytes to be patched -- instead you will get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atch file get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TCH creates patches from simple scripts. The scripts conta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also called tags) which tell the patcher what to do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 on the form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light encryption is applied to the patch executab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otal lamer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CENSE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TCH is FREEWARE -- however I would appreciate it if you would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in the credits or greetings list whe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tribute aPATCH without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edit or reverse engineer any of the files (except th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may use fre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sell aPATCH, or any part of it, for money (except for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_COMMON_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is provided "as is". In no event shall I,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e liable for any kind of loss or damage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abuse or the inability to use this software. USE IT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comes without any kind of warranty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f you don't agree with these terms or if your juristdi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 allow the exclusion of warranty and liability as st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 are NOT allowed to use this softwa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 bla bla .. the usual stuff - you know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thing goes even remotely wrong - blame _yourself_, NO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RGUMENT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arguments for a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 aPATCH [options] &lt;script file&gt; [outpu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Abort patch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Debu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Long filename support (Win9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PATCH -c &lt;file&gt;' can be used to calculate the CRC16 of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asically you have to write a simple script file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what files should be patched and how. The nex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the format of the script file and what commands can be us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es can be given anywhere in the argument-list, in any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order you like. Input- and output file should be pret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ory. The switches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: Makes the patch abort if an error occurs in stead of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next ^FILE^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: Makes aPATCH output what it has read from the scrip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for debugging. String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: Adds support for long filenames to the patch (Win9x only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f your patch will be run under Win9x, a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ilenames in the ^FILE^ or ^BACKUP^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witch '-c' can be used to calculate the crc of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then be used together with the ^CRC^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CRIPT COMMANDS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le scrip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ESSAGE^       - The message to be added to the patch executab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next line and ends at the nex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ETKEY^        - Waits for a keypress. If the key pressed is ES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ch aborts (no matter if option '-a' was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). Any other key will make the patch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RINT^ "xxx"   - Prints the string xxx (must be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otes) to the screen without appending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line only, empty strings are NOT allowed.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s can be used -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RINTLINES^    - Prints the text which starts on the nex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s at the next tag (the lines are copied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checking escape codes to make it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 ascii log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LS^           - Clears the text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ILE^ X        - The following lines describe how to patch the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lename must be enclosed in doub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ILECL^ X      - The following lines describe how to pat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se name is read from the command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ch is executed. The optional filename X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losed in double quotes) can be used to tell a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is file can be used in subsequent ^COMPARE^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CRC^ and ^SIZE^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IZE^ n        - Check if the size of the current file is n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result in an error. If the size 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ATCH will use the size of the curren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RC^ n         - Check if the CRC16 of the current file is n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result in an error.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 changed by the crc check. If the crc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mitted, aPATCH will use the crc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BACKUP^ X      - Creates a backup of the current file to the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lename must be enclosed in double quot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exists it is overwritte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is not changed by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OMPARE^ X     - Do a byte-compare of the current file with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lename must be enclosed in double quotes)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file to file X. After the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position is unknown. Please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do any write/replace commands between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mpa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EARCH^ xx ..  - Search for the byte pattern xx .. from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set and forward. Up to 256 bytes can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pattern. You may specify ??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byte whose value does not nee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hat blanks (??) at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pattern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EST^ xx ..    - Test if the byte pattern xx .. is pres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position of the file. Up to 256 by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n as test pattern. You may specify ??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ment for a byte whose value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. Note that blanks (??) at the end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tern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EPLACE^ xx yy - Replace the byte xx at the current position with 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xx is not at the current position, i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RITE^ xx ..   - Write the bytes xx .. at the current position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6 bytes can be written using one wr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OTO^ n        - Set current positio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OTO+^ n       - Go n bytes forward from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OTO-^ n       - Go n bytes backwards from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XIT^          - Exit fro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^           - End of script (rest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CRIPT FORMAT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umbers are HEX, and WITHOUT '0x' or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/tags have to start at the BEGINNING of the line. 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aret (^) has to be the FIRST character on the line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ill be skipped. This also means that adding a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a line is an easy way to comment ou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that are not part of a ^MESSAGE^ or ^PRINTLINES^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th a command are ignored by a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eave out the ^MESSAGE^ command if you don't want to ad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rror occurs while patching a file, the patch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and continue with the next file (if any) -- unless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'-a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^FILE^, ^FILECL^, ^BACKUP^ and ^COMPARE^ commands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st double quotes on the line are used as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consistency problems, there can be no ^WRITE^ / ^REPLACE^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^FILE^ command and a ^COMPARE^ / ^CRC^ command tha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(^CRC^ is ok if it has an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^SEARCH^, ^TEST^ and ^WRITE^ lines, aPATCH reads byte value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a letter which is not a hex number. Ie. you can use eg. ';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int commands, only the first and the last double qu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re used as delimiters. Ie. you can include double quo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following escape codes in ^PRINT^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  - insert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    - inser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   - inser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NN  - insert a byte with value NN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- insert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we have a file SOMEFILE.EXE and a patched version SOMEFILE.PAT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script for a patch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RINTLINES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File patch by Jib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ESSAGE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made with a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RINT^ "Patching 'somefile.exe' 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ILE^ "somefil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OMPARE^ "somefile.p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RINT^ "Done!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like this:    aPATCH script.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through aPATCH, the two files will be compared, and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the differences between them (a standard byte comp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ch only displays error messages, which is why there is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 "Don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 of a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RINTLINES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File patch by Jib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ESSAGE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made with a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ILE^ "somefil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OTO^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EARCH^ e8 ?? ??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RITE^ 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OTO+^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EPLACE^ c3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like this:    aPATCH script.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resulting patch will open SOMEFILE.EXE, go to offset 1300h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attern E8 ?? ?? C3, and if found change the E8 to E9, and th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90. (a successfull search places the file pointer at the fir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ch, and a write / replace advances the file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goto is a good way of speeding up searches when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always comes after a certai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^END^ command marks the end of the script, NO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ILE^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the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IPS AND TRICKS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If you do a ^SEARCH^ or ^TEST^ to check for some pattern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attern is present, so you should use ^WRITE^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EPLACE^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SEARCH^ 31 32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EPLACE^ 31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EPLACE^ 32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EPLACE^ 33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SEARCH^ 31 32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RITE^ 41 42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If you replace more than 8 bytes, a ^TEST^ and ^WRITE^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and sm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EPLACE^ 31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EPLACE^ 32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EPLACE^ 33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EPLACE^ 34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EPLACE^ 35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EPLACE^ 36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EPLACE^ 37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EPLACE^ 38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EPLACE^ 39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TEST^ 31 32 33 34 35 36 37 38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RITE^ 41 42 43 44 45 46 47 48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The search and test commands combined with the exit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patches for multiple versions of a file (check th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The ^MESSAGE^ command can be placed anywhere in the file, not ju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You can use the ^SIZE^ command without argument to have aPATCH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You can use the ^CRC^ command without argument to have aPATCH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You can use the '-c' command switch to get aPATCH to calculate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The ^FILECL^ command is able to read filenam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enclosed in double quotes, so if a filename contain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.com "my file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are using the '-l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.com "Long Filename With Spaces.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 the double quotes are not required if the file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If your patch behaves oddly, use the script debugging option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TCH has read your scrip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REETINGS AND THANK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go ou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TALBRAIN -- optimizing that code sure was fu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IT Research Labs for making Dos Navigator .. it's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uTaoTao for making TR .. one of the best debuggers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ugene Suslikov (SEN) for making HIEW .. it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chael Tippach (Wuschel) for making WD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leg Prokhorov for making 32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other people who make good software freely availabl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thanks to the 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leg Prokho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wrence E. Booth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TAL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 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ETTING THE LATEST VERSION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it at:  http://apack.cjb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members.xoom.com/jibz/apack/new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SAC archive:  ftp://ftp.elf.stuba.sk/pub/pc/pa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OW TO REACH ME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suggestions or bug-reports about aPATCH (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chatting), this email-address should work:  jibz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