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H-Bu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Win32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sts of three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SMTP client for sending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PI that allows to access this SMTP client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ources that encapsulate thi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MH-BugRep you just need BUGREP.EXE. Copy it 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rive and run it. You may want to put it in your Start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gets loaded every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MH-Bu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MH-BugRep is running you see a small icon in the taskbar's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By clicking on this icon with the right mouse button you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nsisting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hows a dialog box that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of FMH-BugRep. These settings are necessa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so when you run FMH-BugRep for the first time, enter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: Enter the name or IP address of the SMTP server to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port: Default 25, can be any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cipient: Enter the email address you want to se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ddress: Enter your own email address in here so that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way of answering to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You can enter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: This text gets copied into the current bug report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text before actually sending the report. 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might be to includ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e.g. OS, processor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 BugRep active: The program is accepting bug reports via its AP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checkbox is active. If inactive,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f FMH BugRep is active or not (see configur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nhancement sugg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end a simple enhancement sugg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The user can enter some lines of text and specify how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ggestion is. If he enters only a few characters, h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ally wants to send this sh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 being received by the programm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mb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Sep 1997 20:13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@@ENH 1997-09-23 20:09 ##### from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mh@soft-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 from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level: 5 -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go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end 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bout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unning process that has been prepared to use the BugRep API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 dialog box showing the cause of the error will pop up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decide if he wants to submit a bug repo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ecides to submit a bug report a dialog box with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buttons will a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what the user did just before the bug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useful information (e.g. syste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fication of bug (minor to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of bug (once to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n be/can'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 being received by the programm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mb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Sep 1997 20:18:5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@@BUG 1997-09-23 20:14 -     from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mh@soft-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from: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: 1 -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: 3 -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ug is reprodu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g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t the F10 key and then this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, 16 MB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: c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share\bugrep\redist\crashtest.cpp, line 10 (Sep 23 1997 18:12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Converted: "d:\program files\eudora\attach\FILELIST.TXT1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end 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H-BugRep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your programs to use the FMH BugRe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given source code to do so. All source cod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t to figure out what a specific function does. Thi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ives you just a rough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ailsl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re sent to the mailslot \\.\mailslot\fmh-bugrep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0x01: ver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  ASCIIZ text for error dialog (empty: display no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:[?] ASCIIZ text for listbox in error dialog, end with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  ASCIIZ text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:[?] ASCIIZ file name (end of files with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ize of file in byte (0xffffffff -&gt; filename specified instead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data or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interface to the FMH BugRep API.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using some si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ntains a CodeView debug symbol loader. Unfortunately IMAGE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in Win95 so I had to do it on my own. Needed b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ustom exception handler. If you want to use it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exHandlerInstall() in your program. A s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mb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Sep 1997 20:22:4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@@BUG 1997-09-23 20:18 -     from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mh@soft-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from: Dumb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: 1 -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: 1 -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g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th the mouse at this strange little red thin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of the wind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, 8 MB, Win95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ode: 0xc0000094 INT_DIVIDE_BY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ddress:  0x004015cd 0x01:0x000005cd E:\SHARE\BUGREP\REDIST\DEBUG\RED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: 0x00000001   CS: 0x0217   EIP: 0x004015cd   FLG: 0x0001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: 0x00540000   SS: 0x021f   ESP: 0x0064fde8   EBP: 0x0064f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: 0x00402bf4   DS: 0x021f   ESI: 0x81653b54   FS: 0x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: 0x00000000   ES: 0x021f   EDI: 0x81653f68   GS: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Frame   Logical add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015cd 0064fde8 0001:000005cd E:\SHARE\BUGREP\REDIST\DEBUG\RED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: a+0x0007 (0x000005c6 to 0x000005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: E:\share\bugrep\redist\crashtest.cpp+0x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000005b0 to 0x000005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 11 (0x000005c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0:                   00000001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015c1 0064fdf8 0001:000005c1 E:\SHARE\BUGREP\REDIST\DEBUG\RED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: main+0x0011 (0x000005b0 to 0x000005c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: E:\share\bugrep\redist\crashtest.cpp+0x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000005b0 to 0x000005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 18 (0x000005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0:                   00000001 0077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4: 007702b0 81653f68 81653b54 005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8: c0000094 0064ff68 0064fe0c 0064f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c: 0064ff68 0040d648 0041098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074a5 0064fe38 0001:000064a5 E:\SHARE\BUGREP\REDIST\DEBUG\RED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: mainCRTStartup+0x0105 (0x000063a0 to 0x00006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: crt0.c+0x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000063a0 to 0x000065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 255 (0x0000648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0:                   81653f68 81653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4: 00540000 69646552 45007473 81004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8: 00540000 69646572 78007473 00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0c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10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14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18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1c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20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24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28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2c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30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34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38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3c: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40: 815cc02c 815cc000 c2878b70 bff7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44: 815cc050 004073a0 bff7928f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48: 81653b74 4caefff4 0064fe40 81653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P+0x004c: ffffffff bffb8cf8 bffb8ed8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88e93 0064ff78 0002:00010e93 C:\WINDOWS\SYSTEM\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88d41 0064fff4 0002:00010d41 C:\WINDOWS\SYSTEM\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87759 81653b54 0002:0000f759 C:\WINDOWS\SYSTEM\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end snip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extended assert macro.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in case the assertion fails,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-style formatting. You can even specifiy a func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g report is being composed enabling you to ad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attachments to th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XASSERT_ID should be included once in each source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ASSERT to create an attachment with the lis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version when an asser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will be compiled to zero if N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