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--��-�����������������������������������-��-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-��-�����������������������������������-��-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--��-�����������������������������������-��-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INOgEN'S cOMPARER v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 xml:space="preserve">--��-�����������������������������������-��--�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--��-�����������������������������������-��-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-��-�����������������������������������-��-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cOMPARER v1.20 ?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rer is a dos utility that can help you in comparing two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also comare ASCII files , but i intended to comp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, so if there are any bugs in ASCII comparing , dont blame 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l this doc writing i have'nt found ANY binary files comparers 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one , so i decided to make one . This program was made for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arget , i needed to check what did a certain program do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t was executed on , so i made this util , that is why this uti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 and does not support really big files or many chang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really improve it but i dont have time for that , i already fin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what i wanted but i decided to release this since there ar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compar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! {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tHIS pROGRAM 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, as i said , i only needed it for a certain target so i didn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or the options that this program could make, i made it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diffrences and output them to the screen , so i made also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ffrences are too many so it would'nt put 20000 diffren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, for that i made the /l option , log the changes in a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exe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L  Log all the diffrence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the log's name is "compare.lo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rogram will prompt for you to input the first file name to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le name to check and compare it 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longer file should be the first one to be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lse it will fake and not check all the file , when you check a 100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50kb , it will check the whole 50kb or the second file , but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50kb to a 100kb so only the first 50kb of the 100kb file will b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 ? ..sUR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`..��..'   gRETTZ  `..��..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   aLL tHE uCu mEMBERS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    dROOL - cONTACT ME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  sUPERAN - yOU nAGGER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 JVP - fOR tHE teu169e !!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`..��..'   gRETTZ  `..��..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