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Basic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2 bi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0.26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pyright  1984-20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 June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Version 00.25.00 and up require a 386+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 and a DPMI server (Windows DOS box) 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(see requirements below for other DPMIs)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always read WHATSNEW.TXT on each update for possible chang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'Precautions' near the end of this documentation.  It ha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features that are not yet in NBASM that you will need to know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libraries and the .external directive, as well as the 32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"Difference between NBASM and NBASM32 source files" on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page 54 about the new .OBJ file type if you plan o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DO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Terms and Conditions 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NBASM indented for 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an NBASM do 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on't NBASM do 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Other Assemblers 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licts with Other Software 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Requirements 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 report 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ist 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Author 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ce between NBASM and NBASM32 source files 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NBASM 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-time Macros 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r and Precautions 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Library 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s ............................................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time/Command line Symbols .................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 Reference ...................................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 .......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s ....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ferences 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Branching 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Operations .................................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ves ........................................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.................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U Instructions ...................................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and Struct .............................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s ............................................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of ............................................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..........................................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 .......................................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BJ files (the small model) .......................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LST files .........................................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.............................................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 ......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 ..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(undocumented instructions) 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(misc notes on some instructions) ......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................................................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provided to you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This package is distributed as freeware.  You may copy the NBASM.ZIP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give them to anyone who accepts these terms, as long as the copi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re complete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re is no registration fee for using this package.  However, a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saying that you have downloaded this package and are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, liking, loving, hating, etc., would be appreci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l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ys@frontier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, government, and educational institutions and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ies must be registered in order to use NBASM. 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pecial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is package may not be sold to anyone.  If this package is distrib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, any fees collected must be for media and handling and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ed te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 am not to be held liable for any damages, of any kind, arising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ure of any programs in this package or any programs cre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You can sell or distribute any program that you have written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assembler. There is no fee for any executable fil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ackage as long as this executable file is f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. If you use this package for commercial use, please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Sorry for all the legalities.  This is to protect me as well as pro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NBASM indented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NBASM is intended for users that want to learn assembly languag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experienced users who want to create assembly language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NBASM can be used to create small or large projects. 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I created NBASM mostly for the enjoyment and to learn how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embler.  You may use NBASM to its full capabilities, but please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t does contain bugs and/or errors.  If you find a bug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rror, please let me know. I am constantly adding new things to NBAS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ing bugs and errors is part of th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NBAS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NBASM takes a text file, consisting of mnemonics, user-defined symb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umbers, and pseudo-ops, and produces a file of corresponding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for the 8086/88 through the Pentium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use of a few "red tape" items, you can produce REAL mod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32-bit PMODE code using NB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Your source files, main file and all include files, are not restri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NBASM supports long filenames, and uses long filenames by default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operating system has LF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BASM is capable of processing a few output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COM files that are ready to execute by a MS-DOS compatible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YS files, that if correctly written, can be used for boot sec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drivers, etc.  Also called "flat binary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BJ files that are compatible with MS compatible 16-bit or 32-bit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** Please see page 54 for a few notes about the .OBJ format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External variables and procedures will be supported once the .OBJ par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fixed. (see page 54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NBASM is 'fairly' fast.  The source to NBASM is in C and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bit DJGPP.  A project that I am currently working on is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files with a total of about 400,000 bytes in text, producing a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takes about 30 seconds to complete on a P-233 machine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seconds on a PIII-800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. NBASM is easy to use.  Even though NBASM requires a few "red tap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, once you have these at the top of you source, there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more "red tape" items needed.  Though once you get to know these "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pe" items, they make your source a lot easier to read an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NBASM has a full function listing capability, listing output to a 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 you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NBASM has many error messages to help you catch the errors in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n't NBAS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Macros are not supported.  Currently, I do not have plans to suppor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d macros.  However, if the interest of the user warrants them, I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BASM doesn't support any Windoze/Linux/UNIX/etc. file formats. 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 on all projects as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I will try to explain the differences between NBASM and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s and how to modify your source code to work with NB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aybe some of the following assemblers support them, NBASM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ser defin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ll of the x87 instructions (I hope to have the rest included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5.1x  (Microso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little differences between NBASM and MASM 5.1x. 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NBASM as close to MASM as I could and still satisfy my wan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newer/easier segment directives of MASM, you will hav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ource very little to assemble with NB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BASM does not support the .DATA?, .FARDATA, &amp; .FARDATA?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iv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M                        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label                  .end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x  movsx                  re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v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dup(value)             dup  count,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byte ptr [xxxx],xx     mov  byte [xxxx],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word ptr [xxxx],xx     mov  word [xxxx],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word ptr [xxxx],xx    mov  dword [xxxx],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ong with a few other minor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(Borland (Inpris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used this assembler.  However, I have heard that thi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a directive to make it 'act' like M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M (NetWid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SM has very few "red-tape" items if none at all, for which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add a few for NBASM.  After this, the following lis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s I have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M                        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   dx,label               mov   dx,off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 know there are more.  I will hope to list them here so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SM 4.1x (David Whit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BASM is similar to CHASM 4.1x.  However, NBASM uses segment direct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.model directive, and some other advanced features.  There are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to CHASM besides the segment directives to make you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 with NB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SM                     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x,offset(symbol)      mov  bx,offse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 ds  10,0            symbol dup 1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x reg/ROx reg             SHx reg,1/ROx reg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                     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ong with a few other minor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ASM also wants the .end directive at the end of your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CAFEE in a Win9x DO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EE's VSCAN for Windoze 9x makes NBASM pause just after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that is printed to the screen.  It is probably sca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COM file for viruses before it writes it to disk.  To stop the 'pause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lick the 'V' (VirusScan) icon in the task bar and click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ce you finish your DOS session, you can reload VirusSca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get the 'pause', then there is no need to unload Virus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does not contain any intentional viruses.  However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 to scan all files you get from the internet or any type o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known conflicts.  Please let me know if you fi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ntel compatible 386+ machine with a "proper" DPMI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tems are valid DPMI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Windows Dos box, QDPMI, 386Max, NWDOS, OpenDOS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 DOSEmu, and DJGPP's CWS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t 'CWSDPMI - DPMI server'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bu.edu/pub/mirrors/simtelnet/gnu/djgpp/v2misc/csdpmi5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simtel.net/pub/simtelnet/gnu/djgpp/v2misc/csdpmi5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error codes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a disk drive with a minimum of 256k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 that all?) plus room for the .COM and .LS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minimum of 1 meg free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a keyboard   ( Duuhh! =:o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a printer capable of text printing (for hard-copies righ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 DOS Protected Mode Interface (DPMI)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DOS box, QDPMI, 386Max, NWDOS, OpenDOS, OS/2, Linux DOSEm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JGPP's CWSDP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ome sort of viewer to view this document.  (But you are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now, so you got at least that much, righ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 similar editor to create DOS ascii text files.  (EDIT.COM|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KUNZIP/WINZIP to unzip the zip file.  Again, you are reading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must have one of these :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he latest version of NBASM and utiliti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frontiernet.net/~fys/newbasi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is not perfect and there are bound to be bug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bug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s@frontierne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rontiernet.net/~fys/newbasic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/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included README.TXT file for a list of known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an announcement mailing-list which I use to announce news and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ut NBASM and other items pertaining to NBASM.  It is a moderated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nly be used for NBASM annou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would like to receive mail each time I make an update or annou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about NBASM, please send an empty e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-subscribe@yahoogrou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nsubscribe from the list, please send an empty email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-unsubscribe@yahoogroup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view the archived message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groups.yahoo.com/group/nb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problems with the above mailing list, please let me know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s@frontiernet.net  (Please include your Yahoogroups login i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n't plan on more than about a single message per week at the most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 about me filling your "inbox"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a full time Freelance DOS and Windows 9x/NT programmer.  I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since 1984 and most of these projects for the Intel x86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have been making a nice living from my work, and with your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eciated support, I will continue to improve my products, and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with new features 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rontiernet.net/~fys/index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s@frontier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ver You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Benjamin David L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ylor, AZ  85939-0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NBASM16 and NBASM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ew minor changes must be made to your assembly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BASM to assemble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shift operators:  NBASM16 uses &lt; and &gt;, while NBASM uses &lt;&lt; and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BASM uses &lt; and &gt; for Logical LessThan and Greater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'org xxh' statement must be inside a .code/.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g xxh must be after .code or .data, not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, there are no other changes that I am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few changes above, all your existing source code should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BASM16 or NBASM.  The only difference is that NBASM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, including handling unlimited files, and a larger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NB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DOS prompt, type:  (Items in brackets are option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source[.asm target.(COM|OBJ|SYS|BIN) 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urce is the filename of your source file.  If you do not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, .as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, if given, is the name that NBASM will name your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given, NBASM will use "source" as the target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COM or .OBJ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list can be any one of the following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any parameters are first come, first ser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write any parameters previously list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'-' char can be substituted for the '/'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All parameters are case sensitiv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1    - do pass 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not create a target file.  For syntax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- align segment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  - abort if key press during assemb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  - beep if errors were encountered during 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- do not print diagnostic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- add /D_EQUATE_NAME to symbol space at assemb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h    -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{}  - include path  (if {} only, then start from roo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an include path between the {}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j    - same as the .jump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  - optimize f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    - check synta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create a target file.  For syntax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x    - Tells NBASM to create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he list file has the .LST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  - view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  - Verbose.  Use long form of Listing in .LS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NBASM is assembling your source, you may press a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y.  However, if NBASM was in the process of creating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it will be undefined.  (only if /A used on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makes three passes over your source file, outputting the li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code on the third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BASM returns an error code in ERRORLEVEL for use in .bat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de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h     - No error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h     -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h     - Invalid path used with /I{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h     - Target File can not b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8h     -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h     - Invali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h     - Need DOS 2.0+ or an 80186 or high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Fh     - Trying to include an already nested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h-FEh - error code of last error found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h     - Undefin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-time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s are assembler time macros.  All macros start with the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gn (%).  Each macro can have one or more parameters.  Some macro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 an ending macro declared as the same macro name but with two per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s (%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%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puts the segment of DS into the operation as a word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n .EXE files.  Used only in the small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x,%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%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replaces itself with an immedate equal to the curren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nth (1-28, 29, 30, 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%ERROR "pass_number" 'text to 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acro outputs text to the stdout device (screen) when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s to this location in the source.  Prints what is on this lin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quires no ending macro name.  The "pass_number" can be 1 -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1 being the first pass, and 255 being the la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anything else, it doesn't pr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ext to print' must be any assembler compati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also increments the ERROR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RROR 1   "abc"  ; &lt;- must be double quotes for 'small'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RROR 1   'Print this line on the first pass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RROR 255 'Print this line on the last pass on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%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acro returns an immed16 (word) denoting the current lin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macro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ax,%line    ; this line is on line:  %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%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replaces itself with an immedate equal to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year (1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%OUT "pass_number" 'text to pr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acro outputs text to the stdout device (screen) when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s to this location in the source.  Prints what is on this line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quires no ending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pass_number" can be 1 - 255, with 1 being the first pass a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the last pass. If anything else, it doesn't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ext to print' must be any assembler compatib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UT 1   "abc"  ; &lt;- must be double quotes for strings 4 by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less i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UT 1   'Print this line on the first pass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OUT 255 'Print this line on the last pass on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%PRI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acro prints 32-bit hex(dec) values of the symbol given. 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just about any symbol, math function, immedi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%TITLE 'title 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cro outputs the title to the .OBJ file if model is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model is tiny, this macro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%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macro returns an immed16 (word) denoting the curren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.  High byte is major version and low byte i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%ver     ; get the current version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%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cro replaces itself with an immedate equal to the curren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02, 2003, 2004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and Pre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ASM includes an optimizer with different levels of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only one level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0: optimize for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include the /o switch on the command line and/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OPTON/.OPTOFF directive, then NBASM will optimiz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Optimization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MOV  REG16/32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XOR  REG16/32,REG16/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MOV  (E)DX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XOR  (E)DX,(E)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relying on the flags register from a previous instru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mizer changes the above item, the flags register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the XOR instruction.  If you want to use MOV  dest,00h so that the 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n't be affected by the instruction then do like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AX,45h          ; want to use flags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X,00h          ; MOV doesn't change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Z   ....            ; use flags from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Optimization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CMP  REG,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OR   REG,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CMP  (E)DX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OR   (E)DX,(E)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NBASM will change an 8 bit register above, there is n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gained.  It is done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/4. Optimization #3/#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ADD  REG/MEM,1   or  SUB  REG/MEM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INC  REG/MEM         DEC  REG/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ADD  (E)AX,01    or  SUB  (E)AX,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INC  (E)AX           DEC  (E)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SUB and DEC do not effect the flags in the exact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ptimization #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INT 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    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/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y works in .tiny model (.COM files) with out the use of the .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ive.  Also, make sure that you know that [SP] = 00h.  Use .OPTOFF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t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includes a library for Tin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the Tiny model, the library NBASMC.LIB is included.  It is a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binary code that NBASM appends parts of it to the end of the .c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.external directiv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the following source would be assembled and then NBASM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de the binary code for 'prtstring' at the end of the .com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BASMC.LIB lib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odel tiny                 ; creat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186                        ; allow 1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xternal prtstring         ; include the code for p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code                       ; start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sh offset msg1         ; use library function (prt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prtstring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20h                 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1    db  'This string gets printed to the screen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If a symbol is declared external via .external but is not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de, NBASM will NOT add the associated code to the end of the 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For this it is safe to declare all external procedures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and not have to worry about them taking up unnecessary spa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COM file.  However, they will take up space in the symbol tabl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en LIBMAN creates a library, it adds a CRC to each func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BASM checks this CRC to make sure that the library function wante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 before it adds the necessary binar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 http://www.frontiernet.net/~fys/newbasic.htm  for more about LIB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all code that is used/called from a library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 is added to the end of your .com file.  So if you pla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aining memory after your .com file, please take in mind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de included by the library, or you might overwrite the c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plan to add some code and documentation to NBASM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where the end of this added code will be.  Until then,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suming where the code is and how long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e Example #2 at the end of this documentation 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.external directive.  Also see DEMO1.ASM for anothe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ad the documentation for the library on how to use each proced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library(s).  This documentation is in NBASMC.DOC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will soon include a library for the 'small' model (.OBJ 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BASM accepts a standard DOS text file for input.  Lines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 of upper and lower case characters.  NBASM does not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two cases.  Every thing except quoted string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upper case during the parsing process.  Thus, SYMBOL, Symb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ymBol all refer to the sam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acters or reserved by NB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      (ascii 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        (ascii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quote (ascii 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quote (ascii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   (ascii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core   (ascii 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 sign  (ascii 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cent sign (ascii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   (ascii 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will change a null char and a tab to ascii 32 (space) if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source code.  This happens in all lines, INCLUDING qu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 So if you want to use these types of chars in a quoted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use the ascii value as a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 db  00,'some chars',09,13,10  ;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source line must be less than 4096 characters long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ormat (see the backslash note below for lines longer than 4096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:  Operation  Operand(s)     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limiter, which is a space or a comma, separates the different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n input line.  Any number of either delimiter may be used to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lace a backslash at the end of your line, then NBASM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line as part of this line.  Anything passed the backslash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ignored.  Both of the following are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 \  ax = 200h               mov  ax,200h  ; ax =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limit of 128 tokens per line including all line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when using this operator and an error occurs, NB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last line of the set of lines that use this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anat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bel:  A label is a string of characters, beginning in column 1. 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operation field, the label might represent a program loc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ing, or a memory location.  Labels can be as many character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ed, though on average, NBASM allows about 131072 bytes for symbo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 NOTE: Anything beginning in column 1, except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, is considered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variaties to denote this type of label. 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ly or the label name with a full colon (:)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first type, (with out the full colon), it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LUMN ONE of the line.  If you use the second type,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lon), you can have it start in any column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 token 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han that difference, the two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BASM allows the use of the 'Unique' Label directive called, '@LABEL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NBASM comes to this directive, it will do one of two things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will be a label or symbol.  If it is to be a label, then NB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put a 'Unique' name as the label.  NBASM starts with 'NB0000'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nd then increments to 'NB0001' for the nex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put a label that has this name and also use @LABEL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@LABEL represents a symbol other than a label, NBASM will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rrent 'unique' name in as this symbol name.  So with this techniq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'@LABEL' reference that is not in column 1 will point to the n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 that is in column 1 AND named '@LABEL'.  This allows you to us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 one to point to the same label reference.  Please note that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 work in the forward direction.  See Example #1 at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also allows the use of Backward and Forward unique 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ful for small loops and conditional jmps that do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ve label.  This also makes it so that you don't have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with a unique label name for every small loop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Label, use @@: in the left hand column.  Then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jump to that label, use @b to jump backward, or @f to jump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c  short @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mp back to the last @@: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cc  short @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mp forward to the next @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@b or @f without a coresponding @@:, you will re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  See example #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:  Either a pseudo-op or an instructio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nd(s):  A list of one or more operands, as defined on page 16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d by delimi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:  Any string of characters, beginning with a semicolon.  Anyth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of a semicol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have a lot of text and don't want to start each lin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, then use the COMMENT &lt;char&gt; ... &lt;char&gt; command.  The fir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ext token following COMMENT will denote the start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will start with the NEXT line and search for that char agai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, assembly starts on the NEXT line after the found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:  COMMENT &lt;char&gt; ... &lt;char&gt; will not work on the sam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semicolon (;)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# all the text and code that is o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nd any thing on this line will NOT b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ASSEMBLY resum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nd type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 data:  A number, stored as part of the program's object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 data is classified as either byte; expressible as an 8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 integer; word, expressible as a 16 bit binary integer, a d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ble as a 32 bit binary integer, a qword, expressible as a 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ext requires it, NBASM will left-pad byte values with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them to word values and the same with word to dword valu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empts to use a word value where only a byte value will fit will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message to be printed, and the same with dword and qwo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 data may be represented in 8 or mor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A signed decimal number in th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2147483648 to 2147483647  (  signed) (d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to 4294967296  (unsigned) (dwo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L,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BL,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BX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BX,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DX,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DX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DX,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 dq  81985529216486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ASM also supports floating point numbers.  To tell NBAS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umber is a 4-byte float, prefix the number with a '!', an 8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, prefix with a '#', and 10-byte, prefix with a '@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ax,!1234.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  dd !1234.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  dq #1234.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a    dt @1234.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 series of up to 8 hex digits, followed by the letter H (low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).  All hex numbers should start with a numbered digit of 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and should be in the range of:  0h to FFFFFFFFFFFF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CL,0FFFFFFFFFFFFFFFFH 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CL,-1H                ;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DL,0F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C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CX,-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CX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 dq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even though it looks like 0FFFFFFFFFFFFFFFFh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 a byte register CL, note that 0FFFFFFFFFFFFFFFFh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alue of -1 which has no size, and will place 0FFh in CL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A series of up to 32 binary digits (0|1), followed by the letter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ower or upper case).  Since 32 bits is hard to keep track o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use a spacer (_) to help you keep track of each part o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CL,000100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CX,11000000111111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CX,11101010_11010111b                    ; &lt;- spac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CX,11_0000_111_0000_111b                 ; &lt;- spac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,11101010_11010111_01100101_01010111b  ; &lt;- spac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,110000001111111101000000111111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 dq 110000001111111101000000111111111100000011111111010000001111111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A symbol representing the types above defined using the EQU pseudo-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 EQU $             ; temp  =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  EQU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1  equ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R  equ "I was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CL,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  ax,ma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ates simply are used to replace the symbols text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it.  For instance, the above MASK1 equate decla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ASM internal string variable to "1000h".  Everywher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1 (any string case) is found in the code below it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1000h" (with out th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If I have already declared MASK1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The following code in my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MAS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will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with NBASM's pre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*it will not be changed in the .ASM fi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similar to C's #defin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Strings, and Literals as well as numbers.  All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onsidered strings until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(using the above MYSTR equ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bel  db MY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will be prepars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abel  db "I was he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 Please note that all EQUates should be before you actu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mbol in your code.  You will get a phase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e the EQUate after you use the symbol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The offset of a label or storage location returned by the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or.  OFFSET always returns a word value in real mode, and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protected mode code.  OFFSET is used to get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memory location, rather than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i,offset Buffer    ; 16-bit 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di,offset Buffer   ; 32-bit 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. The ASCII value of a printable character, represented by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losed in single quotes.  Thus, the following line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objec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L,65   ; ascii code for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L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L,"A"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se two lin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41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'AB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these two lin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414243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if you use the single quote above, it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as little endian just as the line above it in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'ABCD'  ; The D is stored first (in AL), the 'A'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double quotes are used, the literal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ig endian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"ABCD"  ; The A is stored first (in AL), the 'D'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7. In the form of a math equation enclosed in ( )'s.  You can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of a constant number, an EQuate, or a predefin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ollowing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ll numbers are considered 64-bit.  This means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0FFFFh would represent -1 if words were used, 0FFFFh =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ny math function.  If you want -1, us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1, 0FFFFFFFFFFFFFFFFh, 11111.....64 1's.......111111b, or ~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tems allow 32bit numbers as both the operan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 add          (32bit add 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subtract     (32bit sub 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or           (32bit or  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  xor          (32bit xor 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  and          (32bit and 32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items allow 32bit numbers as only the number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ed on.  The "work with" number must by 16 bit and b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multiply     (32bit mul 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  divide       (32bit div 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hr          (32bit shr 16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 shl          (32bit shl 16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tem allows only one operand as a 32bit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  not          (not 32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ative integers are allowed in the first 5 operator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are allowed between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offset" directive is not allowed with in a math symbol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 name of the symbol with out the "offset" direc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1+2*3/4|5^6&amp;7&gt;&gt;8&lt;&lt;9) 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-1+2)              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-1 + 2)              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L,(~0 + 1)              ; 0     (~0 = -1) (-1 + 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~1 + 1)              ; FFFFh (~1 = FFFEh) (FFFEh + 1 = F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1--1)                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'0' - 48)            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 100h &gt;&gt; 1 )         ;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( 100h &gt;&gt; 1 )        ;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EAX,(123456h+123456h)    ; 2468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TEMP+100h)           ; TEMP+100h (where TEMP is an EQU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TEMP+100h)  ; offset TEMP+100h (where TEMP not an EQU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X,(TEMP-TEMP1) ; offset TEMP - offset 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SHORT ($+2)     ; jump to nex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te about the NOT operator (~) above:  When you use th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, the whole 32bit value is NOT'ed.  Look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l,(0FFh+1) ; returns an error ( 100h won't fit in a by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l,(~0+1)   ; (no error) returns 00h (~0 = -1.  -1 + 1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Please be carefull when using this type of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hole operand must be enclosed in parenthesis. ()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e is an example of what can confuse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  db  (8*3)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line would look like it would allocat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te and place 23 in this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wever, it actually allocates two bytes, placing 24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, and -1 (0FFh) i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BASM treats the above line as two different operands, not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' as a delimiter for the next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dence of each operator.  i.e.: an operator high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precedence over an operator below it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MUL (integer)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NEG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(bitwise) 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(logical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POWER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MUL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V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ADD 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SHR          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L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LT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 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           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            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Q             == or = ('=' does not do the same as the C '=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             !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ND (bitwise)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OR  (bitwise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(bitwise)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ND (logical) 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(logical)  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ny remain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8 bi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, AL, BH, BL, CH, CL, DH,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6 bi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, BX, CX, DX, SP, BP, SI, 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32 bit register (32-b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X, EBX, ECX, EDX, ESP, EBP, ESI,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0 registers, DR0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, SS, DS, ES, FS,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S and GS are .386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tents of a memory location addressed by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s.  Note that none of the memory addressing options specif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ther a byte, word, or a dword operand is being referenced wh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register since a register already has 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number, or symbol representing a number, enclosed in bracke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ing an offset into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EQU 22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BH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[80h],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ymbol defined to be a variable (i.e. a named memory location)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mdLen EQU [81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I,Cmmd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ymbol defined to be a variable by its use with a storage def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Pos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dw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  dw 2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ddress of the operand is the sum of the contents of th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(s) and a displacement.  The register, or sum of registe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n square brackets: [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cement is optional, and takes the form of an immediate oper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ced without intervening delimiters to the left of the first brack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end before the last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cements in the range -128 to 127 (hex 00 - 7F, FF80 - FF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FFFFF80-FFFFFFFF) are interpreted as signed 8 bit quantities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cements are interpreted as unsigned 16-bit or 32-bit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although the 8086/88 supports unsigned 16 bit displacement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hex FFFFh for indirect addressing, NBASM does not distinguish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and 0FFFFh.  They are both the same value to NB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direct modes are a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 through a base register (BX|BP), index register (SI|D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operand, immediate, or a combination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Please Note:  Currently, the 32 bit indirect address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BP, ESP, [base32+index32], and any scaling (*1,*2,*4,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ay produce unpredictable resul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[bx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[bx]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[si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[si]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][si][-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][si-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][10h]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10h][si]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10h[di]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+10h[di]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-10h[di]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-10h+[di]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][10h]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][di][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si][bp][1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di][bp][10h][10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100h+05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1-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si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di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+si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p+di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05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10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100h+05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105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mem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memory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memory+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mem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[bx+memory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si+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si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x,memory[bx+si+1+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bel on a machine instruction may be used as an operand for c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It PROC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tring is any sequence of characters (including delimiters) sur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ingle or double quotes.  Note:  Empty strin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'Forever Young Softwa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"Copyright 1984-20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''         ; thi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 12,'',30   ; the empty string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  returns 12,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one specifies the address of a memory location, it is unclear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rge an operand is being referenced.  An operand might be a byte, w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a dword.  If a register is present as an operand, it is assum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emory operand matches the register in size.  Exceptions to this r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the shift and rotate instructions, where the CL register is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, and has nothing to do with the size of the oth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MASK,AX   ;mask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AL,[BX]   ;BX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[SI]      ;error, operand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 MASK,CL   ;error, mask is of unknow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o register is present, (or if the only register is CL being u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er) the size of the memory operand is specified by adding the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", "W", "D", "F", or "Q"; or a type specifier "BYTE", "WORD", "D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WORD", or "QWORD" to the instructio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B [BX]        ;BX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BYTE [BX]   ;BX points to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W [BX]        ;BX points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WORD [BX]   ;BX points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D [BX]        ;BX points to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DWORD [BX]  ;BX points to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DWORD [EBX] ;EBX points to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W TEMP,00H    ;TEMP is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WORD TEMP,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D TEMP,00H    ;TEMP is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DWORD TEMP,00H   ;TEMP is 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DH,[BX]     ;error, register already specifie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ax,byte 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byte ax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eax,byte 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byte eax,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eax,word 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word eax,[b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6/88 supports two flavors of indirect branching.  Intra, and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gment.  A register is set to point at a memory location which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value for the program counter, and in the case of inter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ing, a new value for the CS regist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  If a type of NEAR or FAR is not specified, NEAR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[BX]         ; intra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[EBX]        ; intra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N [BX]         ; intra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NEAR [BX]    ; intra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F [BX+SI]      ; inter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FAR [BX]     ; inter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FAR [EBX]    ; intersegment memory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AX           ; intrasegment register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N DX           ; intrasegment register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[BP+DI]      ; intrasegment memory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N  [BP+DI]      ; intrasegment memory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NEAR [BP+DI] ; intrasegment memory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F  [DI+4]       ; intersegment memory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FAR [DI]     ; intersegment memory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CX           ; intrasegment register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N  CX           ; intrasegment register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S  CX           ; intrasegment register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offset,segment       ; jump 'very far'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FAR  offset,segment  ; jump 'very f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n though the next two lines assemble, and DEBUG correctly disassem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, they would not create correct bran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F DX   ; intersegment register in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F  CX   ; intersegment register indirect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nd Shor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types of relative jumps are supported by the 8086/8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rt (specified by a signed 8 bit displacemen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(specified by a 16 bit displac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are implemented in NBASM as a jump to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ort jump is specified by mnemonic JMPS or JMP SHORT.  Since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placement bits is used as a sign bit, only seven bits are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ress the magnitude of jump.  JMPS (and similarly, all the jump 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 instructions) is thus limited to branching to labels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-128 to +127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(non 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Start        ;short jump (2 bytes) (intra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SHORT Start  ;short jump (2 bytes) (intra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End          ;short jump (2 bytes) (intra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SHORT ($+2)  ;short jump (2 bytes) (intra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End          ;long jump  (3 bytes) (intra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Start        ;long jump  (3 bytes) (intra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offset,segment       ; jump 'very far' (inter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F offset,segment       ; jump 'very far' (inter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FAR  offset,segment  ; jump 'very far' (inter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the .386 or higher directive, NBASM will al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ditional near jump.  A conditional jump that is more than 128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cement.  However, this now uses the four (4) byt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 of the two (2) byte instruction.  If you know that the jum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less than 128 bytes in displacement, then include the SHORT dir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(condi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where Close is less than 128 byt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 and Faraway is more than 128 byte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286 ; (or 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Close          ; short jump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SHORT Close    ; short jump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Faraway        ; error,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SHORT Faraway  ; error,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386 ;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Close          ; short jump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SHORT Close    ; short jump (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Faraway        ; near jump (4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   SHORT Faraway  ; error,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ra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8086/88 supports three instruction type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lternate segment register is specified for a reference to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S:, DS:, ES:, SS:, FS:, or GS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, REPE, REPNE, REPZ, REP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primitive is repeated until a condi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s on the LOCK signal. Only useful in multiprocessor situ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86/88 and 8087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BASM implements these prefixes as separate instructions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ixes to another instruction.  Some must appear on the sam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ile others on a separate line, immediately before the oper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:             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FLAG     ; flag is in the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ES:FLAG  ; this line is the same as the tw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            ; must appear on a separate line jus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SB           ; move bytes until CX decrements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eudo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seudo-ops are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: 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'$' symbol can be used as an operand to find the offse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relative to the start of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(code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x,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ThisLoc,ax       ; ThisLoc = offset of POS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Loc equ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Pos  dw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Pos  db  $  ; returns an error.  $ is sizeof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:  Un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?' denotes undefined data in a DUP lin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ever, if you use the '?' symbol else where, NBASM plac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fined value in its place as the siz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x,?   is the same as   mov  ax,xx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l,?   is the same as   mov  al,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 DB ?    is the same as   TEMP  DB 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 DW ?    is the same as   TEMP  DW xxxx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B: Declare By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locations are filled with values from the operand list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operands may appear (up to the line length limit), b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fit on one line. Acceptable operands are numbers between 00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0FFh (0-255 decimal), or strings enclosed in single or double qu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any ascii char from 00d to 255d except 0, 9, 10, and 1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need to use one of these chars, you must give the ascii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the literal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 label appears, it is considered a variable, and the loc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referred to using the label, rather than an address. 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the use of single or double quote is so that you can put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ote as a char in a string delimited by a double quote and vi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 DB  00h,01h,02h,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g1 DB  'A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g2 DB 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"A string's single quo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'Can NOT use ascii char 13d.  Ascii 13d ='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g5 DB  ?,?   ; declares two undefined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D: Declare double 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cal to DW (below) except uses dwords instead of words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strings as DB and DW does.  Use a range of 0 and 0FFFF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5   DD  ?   ; declares an undefined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  offset Str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  1234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D  'Not allowed and will return an err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: Declare Far 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DF (below) except uses far words instead of 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allow strings as DB and DW does.  Use a range of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FFFFFFh.  (i.e.: 3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5   DF  ?   ; declares an undefined 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F  offset Str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F  1234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F  'Not allowed and will return an err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Q: Declare quad 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cal to DW (below) except uses qwords instead of words, an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ow strings as DB and DW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range of 0 and 0FFFFFFFFFFFF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5   DQ  ?   ; declares an undefined q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Q  offset Str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Q  123456789ABCDE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Q  'Not allowed and will return an err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: allocates ten bytes of data for floating point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5   DT  ?   ; declares an undefined t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W: Declare wo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dentical to DB (above) except uses words instead of bytes.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 and 0FFFFh (0-65535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5   DW  ?,?   ; declares two undefin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offset Str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W  'Allowed and will NOT return an err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: Declare Storage (Initializ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declare large blocks of identically initialized stor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rst operand is required, a number specifying how many by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ed.  If a second operand in the form of a number 00h-FF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ears, the locations will all be initialized to this valu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operand is not present, locations are initialized to 0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ith DB, any label is considered a variable.  To save spac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code does not appear o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22         ; 22 locations initialized to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100h,22h   ; 256 locations initialized to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 DUP 22         ; 22 locations initialized to 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;  pointed to by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 0          ; error:  5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: Declare Storage (Uninitializ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same as the 'initialized data' above except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ite anything to the executable file.  You can specify uninitializ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at the end of your .com files this way.  However, if you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ther data or code that is not uninitialized data af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uninitialize data' line, NBASM will give an error of 5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 DUP 10,?   ; Uninitialize data.  This only increments the '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 position. Doesn't write to the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; (see page 54 for more info on .OBJ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any .external procedures in your .COM file, any un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ll be overwritten with the external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lan to add some code and documentation to NBASM to allow the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nd where the end of any external code will be.  Until then,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ful about assuming where the code is and how long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P:  End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ROC (below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: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to equate a symbolic name with a number.  The symbol may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anywhere the number would be used.  Use of symbols makes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understandable, and simplifies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alternate form of EQU encloses the number in square brackets: []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ymbol is then interpreted as a variable, and may be use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for memory access.  This version is provided to allow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o locations outside the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:  Difficult to debug errors may result from using a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ior to its being defined by EQU.  All Equates should be defin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You may get a "phase error between passes" err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EQUate symbol before you define it.  If so, define the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before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FFSET    EQU B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EQU [0000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   EQU (var2-var1)  ; bytes between var1 and v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    EQU ($-TEMP1)    ; Current Location - offset TEM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or HIGHB: Return the high byte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high byte of the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alue is greater than 65535, it will return the hig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B will return the high byte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high 1234h       =  mov  al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high offset var  =  mov  al,(high byte of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high 1234h       =  mov  ax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ax,high 1234h      =  mov  eax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high 1234h       =  mov  ax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highb 12345678h  =  mov  ax,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high 12345678h   =  mov  ax,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you can not use this operator 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high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the high byte of the OFFSET of var, NOT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see 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BIN: Include a file as a binary and inser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opens a given binary file and writes i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file, then updates th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BIN filename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: Includ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BASM supports include files nested up to 10 max.  An include fil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any name and extension.  The file can contain most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in module would.  If you use an include statement and fi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cluded file contains any executable code, you must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file after any of the following directiv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model, .stack, .186 (or similar), and .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or the include stat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INCLUDE statement must start in column one as a label w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nam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ASM searches for the include file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NBASM uses the directory specified with the /I{}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t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NBASM searches the path specified by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ASM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NBASM searches the current directory for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BASM C:\source\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NBASM searches the C:\SOURCE directory for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NBASM searches the directory that is pointed to by your INCLUD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the /I{} parameter at the command line to tell NBASM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to look in for the include file.  If you use this /I{} param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NBASM does not look in the dir(s) pointed to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=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ASM demo.asm /i{c:\includ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ell NBASM that the include file is in th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includ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ncluded can be of any size and must end with the .end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ASM will still assemble the file(s) correctly, but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f the .end directive is not used in the includ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BASM will not allow including an already nested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 or LOWB: Return the low byte of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ow byte of the next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value is a 32-bit value, it will return the low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B will return the low byte ei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low 1234h       =  mov  al,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low offset var  =  mov  al,(low byte of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low 1234h       =  mov  ax,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ax,low 1234h      =  mov  eax,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low 1234h       =  mov  ax,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lowb 12345678h  =  mov  ax,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low 12345678h   =  mov  ax,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you can not use this operator on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l,low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turn the low byte of the OFFSET of var, NOT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so see 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: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ows direct manipulation of the location counter during assemb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, NBASM assembles code to start at offset 100h, the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cted by COMMAND.COM for .COM programs.  By using ORG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0   ; Code will be assembled for starting offset of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NF: Origin N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exactly what ORG does above, excep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any filler bytes in the file if mov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ORGNF will allow any offset even if it is a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urrent position.  ORG will only allow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NF 200h  ; Code will be assembled for starting offset of 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but no filler bytes will be place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of the file.  ORG above would place 100h f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;  bytes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 ...ENDP: Proced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lares a procedure.  One operand is required on PROC,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d NEAR, or the word FAR.  This pseudo-op warns NBASM whe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semble returns as intra (near) or intersegment (far). 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led from within your program should be declared N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P terminates the procedure, and requires n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s can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bel is not required on the ENDP line but if one i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e label on the PROC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ord USES may follow the NEAR|FAR word to tell NBASM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registers listed after the wor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PROC  NEAR USES AX BX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ENDP        ; the label 'MAIN' is not requir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example will declare a near procedure and s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:  AX, BX, and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NBASM will restore these registers just before the R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ntered. (or a .NORET directive is encountered.  See .NO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place a RET with in your PROC/ENDP block, NBA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n error.  See the .NORET directive for more informa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what a RET inside your PROC/ENDP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the ALL and ALLF keywords.  The ALL keyword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d PUSHA/POPA (186+) and the ALLF keyword is as if you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A/POPA and PUSHF/POP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 Saves only the registers PUSHA saves and requires .1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use the ALLD and ALLDF keywords.  The ALLD keywor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e as if you used PUSHAD/POPAD (386+) and the ALLDF keyword is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d PUSHAD/POPAD and PUSHFD/POPF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 Saves only the registers PUSHAD saves and requires .3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PROC  NEAR USES ALL   ; save all registers (Pus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PROC  NEAR USES ALL ds   ; save all registers and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PROC  NEAR USES ALLF  ; save all registers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PROC  NEAR USES ALLD  ; save all registers (Push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  PROC  NEAR USES ALLDF ; save all 32 bit regs and e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 See the documentation for PUSHA(D)/POPA(D) for the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(D)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RET is encountered outside of a declared procedure in a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, NBASM will put the opcode value of 0C3h (ret)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 with one byte.  If this happens in an .OBJ (.model small)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.start directive is used, and error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OF: get size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size of a specifi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6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: Structure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a symbol of type struct predefined structure typ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page 5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usage 8086 instruction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returning to 8086 after .186, .286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.8086 above and allows 801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all non-privileged instructions up to the 80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28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.286 above and allows all 80286 privileg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all non-privileged instructions up to the 80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386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.386 above and allows all 80386 privileg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s all instructions up to the 80486 including all privile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6/3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ables all instructions up to the 80586 (Pentium)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ileged 286/386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:  Some of the instructions that NBASM allows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 are use for a Pentium Pro or Pentium II/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usage 8087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or returning to 8087 after .187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.87 above and allows 80187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note:  Will give error if not in .186+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2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.187 above and allows 80287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note:  Will give error if not in .286+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as .287 above and allows 80387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note:  Will give error if not in .386+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D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single byte (67h) in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LIGN xx  ; 2 &lt;= xx &lt;=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igns the next statement/data on a 'xx' boundary.  Pads with a 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l NBASM to write the segments in alphabetical order. 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 files.  If in a COM file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that all that follows will be put in the code segmen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.DATA or .END is reached.  The .CODE directive must be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output files and before any actual cod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that all that follows will be put in the data segment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.CODE or .END is reached.  The .DATA directive can not be in a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(.model tiny (see below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OS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to the assembler to include all segments in this 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(DGROUP), DATA, BSS, STACK (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to NBASM that end of file was reached.  Any tex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end directive will be ignored.  The .end directive must be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igns the next statement/data on a word boundary.  Pads with a 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Macro.  Simply places the 'Exit to DOS' code in you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h,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specify an 8 bit value in the form of an immediate 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uoted char, then NBASM will use this value as the AL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(the RC/ERRORLEVEL), else the AL register will be 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it 01h        =   mov  ax,4C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it 22         =   mov  ax,4C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it 'A'        =   mov  ax,4C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it            =   mov  ah,4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TERNAL symbol1, symbol2, symbol3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pecifies that the following symbol(s) is/are exter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.external is used in the TINY model (see below), then NB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s the correct library and adds the code to the end of the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 for these external procedures.  Please see 'Using the Librar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 on calling external procedures in .co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If a symbol is declared external via .external bu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in the code, NBASM will NOT add the associated code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If the external procedure used is of a higher processor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 what has been currently declared, then an err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 use any .external procedures, any undeclared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written with the external code (see D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 files:  (Currently no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page 54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IF/.ELSE/.ENDIF  and  .IFDEF/.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BASM allows conditional assembling.  It is very easy to use. 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 an immed7/8/16/32 as the parameter in the form of a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, math equation, or as an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value given is 0 (false), the following code is not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n .ELSE or an .ENDIF state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value is not 0 (true), then the code is assembled unti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ELSE or an .ENDIF statement is found.  If an .ELSE state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nd, then the rest of the code is not assembled until the .END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found.  When the .ENDIF is found, assembly contin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FDEF returns TRUE (1) if the symbol used has been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QU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FNDEF returns TRUE (1) if the symbol used has *NOT*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QU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 EQU  00h  ; (fal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DO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 1   ; one is considered not zero, not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O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do NOT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DE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O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FNDEF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do NOT assembl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that the .IF/.ELSE/.ENDIF conditional assembler direct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be nested, and that NBASM does not check fo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IF/.ELSE/.ENDIF block.  If it isn't a valid .IF/.ELSE/.ENDIF b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expected errors could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JUMPS   (currently not working correctly) (* DO NOT US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NBASM to substitute a JNcc $+3 and a JMP label fo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al jump that is t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z  short There      ; ** one byte to far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 128,0            ; can be any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s replac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short Here       ; (jnz $+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:  dup 128,0            ; can be any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:                      ; *But why would you jump to data?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also use the /J on the command line instead of this dir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re the same and both can be used together with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LIST (0 or not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lls NBASM to stop/start sending data to the .lst file. 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h means stop, a non 00h value means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/x parameter was not used on the command line, the .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v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 default, NBASM sends data to the .lst file if /x was fou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line.  The .LIST directive is not needed to start the 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IST 0   ; stop sending things to the 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IST 1   ; start sending things to the 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MODEL (TINY or 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s the output file as either a COM file or an OBJ file. 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odel directive is encountered, NBASM returns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The .model directive must be before all (most) other directives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EL TINY   ; declares a COM fi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ODEL SMALL  ; declares an OBJ file for output in the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NORET (n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NBASM returns an error if you do not use a RET insi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/ENDP block, you might want to use .NORET.  This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exactly what a RET would do, except the actual op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is not added to your code.  Use this directive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the USES directive so that the stack will remain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OP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 a single byte (66h) in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OPT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the optimize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O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s the optimize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s the next statement/data on a pape boundary (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s with NOP'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s the next statement/data on a paragraph boundary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s with NOP'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POPADBUG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x is blank, 0 or 1.  If you use this directiv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or a 1, then NBASM will add a NOP after every PO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urn it off using an operan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ug exists on Intel 386's when instructions using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ed addressing mode immediately follows POPA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uch case the contents of the EAX registe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 updated by PO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s the amount to reserve for the stack.  If an opera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d, then 256 is assumed.  If an operand is specified,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in the range of 64 - 65534, and tells NBASM to assign tha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for the stack.  (NBASM will round off to a multiple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ACK       ; default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ACK 128   ; use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STACK 127   ; use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ecifies to NBASM to do the startup code.  This directiv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y other code, but it is not required by NBASM to 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e TINY model (COM), this directive calculates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that the program needs, adds the stack size, (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.stack directive or 256 if .stack not used), and resizes th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ock to this size.  Then the .start directive points SP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block.  Besure to assign a stack or your firs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may overwrite the last part of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is directive in a COM file, you can not use the 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 to exit to DOS because SP doesn't point to offset 0FFF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more.  i.e.:  [SP] is not guaranteed to be 00h, and doesn'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INT 20h vector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use the optimizer option and the .start directive, NBAS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change INT 20h to 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MALL model (OBJ), this directive processes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ing parameters ('puts the correct values in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s') as well as to free the unused memory blocks. 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ive is not used in the SMALL model, you will have to wri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wn startup code, and segmen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START              ; that's it, nothing els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don't want to use the .START directive, use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'.model small' files (see macro section at end of this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x,%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es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all instructions to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ccess memory outside the program segment, you simply mov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gment address into the DS register, then address using offse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 segment.  The memory option of the EQU pseudo-op allows you to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 name to offsets in other segments. For example, to ac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haracter table in 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S       EQU  F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TABLE  EQU  [FA6E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  AX,BIOS       ; can't move immed. to 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AL,CHARTABLE  ; 1st byte of char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supports 4 instructions for branching outside the program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CALL and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w values for the IP and CS registers are included in the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wo immediat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(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1    EQU  0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SET1     EQU  0567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Offset1,Segmen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(p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far offset32,descriptor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 Remember that the offset is the first operand, and the segmen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MODE, the JMP FAR and CALL FAR instructions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Ah, 16-bit offset, 16-bi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ODE, the JMP FAR and CALL FAR instructions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Ah, 32-bit offset, 16-bi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rect CALLF/CALL FAR and JMPF/JMP FAR (re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ur consecutive bytes in memory are initialized with new valu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P and CS registers.  The CALLF or JMPF then referen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new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[DI],Offs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[DI+2],Segme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F 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FAR 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1    DW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1     DW  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list is a list of all mnemonics that are allowed with NBAS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short description.  In the column before the mnemonics is the 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ed processor.  If it is blank, then an 8086/88 is assumed.  (186+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86 or better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know of any 586 or less mnemonic/instruction not listed her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me know.  (I am sure I am missing a fe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lease see notes on FPU instruction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A     - Adjust after BCD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D     - Adjust before BCD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M     - Adjust before BCD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AS     - Adjust after BCD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     - Arithmetic addition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C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 - Arithmetic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   -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+</w:t>
        <w:tab/>
        <w:t>ARPL    - Adjust RPL field or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BSF     - Bit scan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BSR     - Bit sca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BSWAP   - 32bit reg from little-endian -&gt;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BT      - Bi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BTC     - Bit test and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BTR     - Bit test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BTS     - Bit tes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   - Cal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F   -   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N   -    (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W     - convert signed byte (AL) to word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CDQ     - convert signed dword (EAX) to dword pair (EDX: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C     -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D     - Clear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     - Clear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CLTS    - Clear Task-Switched Flag in C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C     - Complement the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686+</w:t>
        <w:tab/>
        <w:t>CMOVcc  - Conditional MOV reg, reg/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please note that currently NBASM does not have a .686 (Pent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) directive.  Use the .586 dire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     -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SB   - Compare St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SW   - Compare Str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P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+</w:t>
        <w:tab/>
        <w:t>CMPX8B  - Compare and exchange 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CMPXCHG - Compare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CPUID   - Return CPU ID using EAX in EDX: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D     - convert signed word (AX) to word pair (DX: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CWDE    - convert signed word (AX) to dword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A     - Adjust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    - Adjust after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   -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V     - Unsigne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XM1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BS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CHS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  FCOS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ECST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CST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1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L2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L2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LG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LN2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PI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DZ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OP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ATAN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REM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  FPREM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PTAN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NDI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CAL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  FSIN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  FSINCO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QRT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ST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WAIT   - wait for coprocessor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AM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XTRAC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L2X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YL2XP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LT     - wait for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EBP   - Interrupt trap to debugger (interrupt 1) ** Undocumente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IV    - Signe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UL    - Signed integer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IMUL    -  (reg16,reg/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IMUL    - Signed integer multiplication (reg16,immd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IMUL    - Signed integer multiplication (reg16,immd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    - Get AL/AX/EAX from port (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DX is used if any other 16 bit register is suppl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   -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INSB    - In String Byte 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INSD    - In String DWord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INSW    - In String Word 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 -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3    - Interrupt trap to debugger (interrup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   - Interrupt on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INVD    - Invalidate Internal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INVLPG  - Invalidate TLB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ET    - 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IRETD   - Return from interrupt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      - Jump if above (CF=0, Z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E     - Jump if above or equal (C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      - Jump if below (C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BE     - Jump if below or equal (CF=1, Z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      - Jump if carry (C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CXZ    - Jump if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      - Jump if equal (Z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      - Jump if greater than (ZF=0 or SF=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GE     - Jump if greater than (ZF=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      - Jump if less than (ZF!=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LE     - Jump if less than or equal (ZF=1 or ZF!=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   - Unconditiona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F    -    (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N    -    (near) (same as JMP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S    -   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B     - Jump if not below (C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C     - Jump if no carry (C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E     - Jump if not equal (Z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O     - Jump if no OverFlow (O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P     - Jump if no Parity (P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S     - Jump if no Sign (S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Z     - Jump if no Zero (Z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      - Jump if overflow (O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      - Jump if Parity (P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     - Jump if Parity Even (P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O     - Jump if Parity Odd (P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S      - Jump if Sign (S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Z      - Jump if Zero (Z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HF    - Load into AH lower byte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AR     - Load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S     - Load DS segment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     - Load a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LEAVE   -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EAVED  - Leave (32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    - Load ES segment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FS     - Load FS segment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+ LGDT    - Load Global Desc Table Register    (LGDT FAR  [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GS     - Load GS segment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+ LIDT    - Load Interrupt Desc Table Register (LIDT FAR  [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+ LLDT    - Load Local Desc Table Register     (LLDT WORD [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P+</w:t>
        <w:tab/>
        <w:t>LMSW    - Move CR0 (machine statu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  LOADALL - Load all registers from 0:0800h   (opcode: 0Fh 05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86</w:t>
        <w:tab/>
        <w:t>LOADALL - Load all registers es:edi         (opcode: 0Fh 07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   - Lock out other processors until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DSB   - Lode String Byte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ODSD   - Lode String DWord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DSW   - Lode String Word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   - Loop until C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E   - Loop with equal (CX &gt;0 and ZF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NE  - Loop with not equal (CX &gt;0 and ZF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NZ  - Loop while CX &gt;0 and Z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Z   - Loop while CX &gt;0 and ZF=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SL     - Load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LSS     - Load SS segment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   - Move right operand into lef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SB   - Move St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MOVSD   - Move String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SW   - Move Str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  MOVSX   - Move and sign extend (see page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  MOVZX   - Move and zero extend (see page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     - Unsigned Multiplication  (mul reg8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B    - Unsigned Multiplication  (mul byte [xxx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W    - Unsigned Multiplication  (mul word [xxx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     - Negate (two's complement; multiply by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P     - No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   - Logical NOT (one'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     -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B 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 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W 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    - Send AL/AX/EAX to port (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X is used if any 16 bit register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OUTSB   - Out String Byte  (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OUTSD   - Out String DWord (E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OUTSW   - Out String Word  (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     - Pop top of stack into operand; inc SP by 2 (pop (e)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POPA    - Pop all general registers (DI SI BP SP BX DX CX 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POPAD   - Pop all extended registers (EDI ESI EBP ESP EBX EDX ECX E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D    - Pop top of stack into operand; inc SP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pop dword [bx]  or pop dword temp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F    - Pop top of stack into flags reg; in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POPFD   - Pop top of stack into extended flags reg; inc SP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W    - Pop top of stack into operand; in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pop word [bx]  or pop word temp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   - Push operand on to top of stack; dec SP by [2|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push (e)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PUSH    - Push Immed7 CONST on to top of stack; de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PUSH BYTE 7Fh, what gets pushed is 007F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 use PUSH BYTE 80h, what gets pushed is FF8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USH BYTE instruction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d7's are FF80h (-128d) to 007Fh (127d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PUSH    - Push Immed8/16 on to top of stack; de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ush 1234h   or   push offset temp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+</w:t>
        <w:tab/>
        <w:t>PUSHA   - Push all general registers (AX CX DX BX SP BP SI 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PUSHAD  - Push all extended registers (EAX ECX EDX EBX ESP EBP ESI E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B   - Push operand on to top of stack; de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push immed that is a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D   - Push immed32 on to top of stack; dec SP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push dword 01h  or push dword 123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D   - Push operand on to top of stack; dec SP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push dword [bx]  or push dword temp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F   - Push Flags onto top of stack; de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PUSHFD  - Push Extended Flags onto top of stack; dec SP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W    - Push operand on to top of stack; dec SP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push word [bx]  or push word temp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     - Rotate left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L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R     - Rotate right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R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R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CR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+</w:t>
        <w:tab/>
        <w:t xml:space="preserve">RDMSR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+</w:t>
        <w:tab/>
        <w:t>RDPMC   - Read Performance Monitoring Counters (Pentium Pro+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+</w:t>
        <w:tab/>
        <w:t>RDTSC   - Read Real Time Clock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     - Repeat (used with 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    - Repeat while equal (used with 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NE   - Repeat while not equal (used with 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NZ   - Repeat while not zero (used with 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Z    - Repeat while zero (used with S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     - Return from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     -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L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     -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R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+</w:t>
        <w:tab/>
        <w:t xml:space="preserve">RSM   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HF    - Restore from AH to lower byte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     - Shift Left (Adjust) (sign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C    - *Undocumented* opcode (see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     - Shift Right (Adjust) (sign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R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B     - Arithmetic subtraction with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B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B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B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SB   - Scan St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SCASD   - Scan String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SW   - Scan Str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SETcc   - SET byte on condition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+</w:t>
        <w:tab/>
        <w:t>SGDT    - Store Global Desc T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L     -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L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LD    -    (dword)           (see note ;';';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LD    -   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L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     -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D    -   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R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+</w:t>
        <w:tab/>
        <w:t>SIDT    - Store Interrupt Desc T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P+</w:t>
        <w:tab/>
        <w:t>SLDT    - Store Local Desc T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P+</w:t>
        <w:tab/>
        <w:t>SMSW    - Move CR0 (machine status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C     - Set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     - Set dire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     - Set interrup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SB   - Store St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STOSD   - Store String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SW   - Store Str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STR     - Store tas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     - Arithmetic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    - Same as AND but neither operand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B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TESTD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W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  UD0     - Undefined Opcode instruction (documented as saved for this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  UD1     - Undefined Opcode instruction (documented as saved for this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   UD2     - Undefined Opcode instruction (documented as saved for this purp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  UMOV    - *Undocumented* opcode (see Appendix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VERR    - Verify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+</w:t>
        <w:tab/>
        <w:t>VERW    - Verify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IT    - wait for coprocessor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WBINVD  - Write Back and INValiDat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86+</w:t>
        <w:tab/>
        <w:t>WRMSR   - Write to Model Specifi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6+</w:t>
        <w:tab/>
        <w:t>XADD    - Exchange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CHG    - Exchang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    - Translate from table (BX=address, AL=offset from 0 (1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LATB   - Translate from table (BX=address, AL=offset from 0 (1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use XLAT cs:[BX] when you need an overr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     -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B    -   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D    -    (d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ORW    -    (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U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other assemblers include an [F]WAIT instruction before the actual F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ion if the processor directive is less than a .286 direct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, NBASM does not prefix the [F]WAIT instruction.  It is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prefix this instruction if s/he thinks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will return any errors to the screen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below for errors not returned in this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[asm|inc](line number):  error number: 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space free:  amount of byte(s)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(s) detected:  number of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nostic(s) offered:  number of 'D'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name.asm is the source file that NBASM found the error.  This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initial source file.  However, if you have included files, thi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ne of the include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nenumber) is the line number of the 'filename.asm' that NBASM f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number is the number of the error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description is just that (see below for a detailed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bol space free will display the amount of bytes left in the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(s) detected is the number of critic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gnostic(s) offered is the number of items that could be chang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 'better'.  Most of the time it will say thing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 short jmp'                       - use short rather than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Running NBASM for errors returned in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description of assemble time err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Ah  = 'Error opening Lib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BASM can not find the library file wanted.  The lib file should eith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current directory or pointed to by the LIB= environ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Bh  = 'Error reading from Lib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nted library file is either corrupt or not a valid NBASM l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Ch  = 'Include file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specified included file could not be found. The inc file shoul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 the current directory, pointed to by the INCLUDE=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, or specified with the /I{}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Dh  = 'Include filename need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a filename after the includ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Eh-11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h  = 'Unexpected end of 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the time, NBASM has found a string that doesn't have the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of a single or 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h-17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h  = 'End of file before .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ource files, including include files need to have a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end  as the last assemble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h  = 'Segment near (or at) 64k lim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f the time this means you are trying to create a .COM fil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r than 64k, or in the .OBJ model, either your code or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gment is reaching the 64k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h  = 'Block nesting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with in INCLUDE file nesting.  You can only have ten (10)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nested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Ch-1D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Eh  = 'Redefinition of symbo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a symbol with the same name as a previously defined symb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all NBASM symbols are 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F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h  = 'Phase error between passes  (+|-difference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s this message on the first occurrenc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h  = 'Symbol not defi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BASM has found a symbol that you have not defined. Check your spell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h  = 'Syntax err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general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h  = 'Type illegal in con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tried to use an operand that is either the wrong size or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he wro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h-27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h  = 'forward reference illeg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have used a forward reference in an EQUate line.  All EQUate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or previously declar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h-2D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h  = 'operand exp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h-35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h  = 'only one operand allow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ried to put too many symbols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h  = 'operand exp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9h-41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h  = 'improper operand 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ly used in DB and DW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h  = 'jump out of range by ????? by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at you have used a short jump where a long on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4h-52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h  = 'for use in .COM files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h  = 'forward reference needs override or f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with PROC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h  = 'illegal value for DUP cou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y a smaller dup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7h  = 'PROC nesting too dee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en (10) nest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h-59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Ah  = '.START must be at 100h for .COM 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start must be before any o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B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Ch  = 'Undefined DUP used before this loc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used an Undefined DUP ( dup count,? ) line before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data is not i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Dh-5F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h  = 'wrong length for override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ikely used the wrong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h  = 'Forward direction onl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use a forward direction with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3h-69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Ah  = 'Open PROC (needed ENDP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supply an ENDP with every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Bh-72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3h  = 'Too many user symbols (1100 max (13 bytes each)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used up the symbol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4h  = 'Diagnostic: Specify (d)word or byte ope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size: Byte or Word or Dwor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h  = 'ENDP without PRO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ENDP without a valid PROC. NBASM Probably found error with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h  = 'Diagnostic: Could use JMPS or JMP 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y change a long jump to a short jump by adding the short key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mp  short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h  = 'NEAR or FAR expec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a type specifier with the PROC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8h  = 'Data too 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likely you are putting an immed16 into a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h  = 'Illegal size for stac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 size can only be 64 bytes to 6553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Ah  = 'Not allowed in COM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used a function that can not be used in a .C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not use 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ther items specified in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Bh  = 'Symbol not found in Lib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ried to call an external proc not foun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Ch  = 'Need .MODEL [type]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.tiny or .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Dh  = 'Symbol needs 1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Eh  = 'Symbol needs 2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Fh  = 'Symbol needs 286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h  = 'Symbol needs 3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1h  = 'Symbol needs 386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2h  = 'Symbol needs 486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h  = 'Symbol needs 586+ (Pentium/Pro/II/III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4h  = 'Symbol needs .8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5h  = 'Symbol needs .18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6h  = 'Symbol needs .28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h  = 'Symbol needs .38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h    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h  = 'Only read first 65535 bytes of include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files can be only 65535 bytes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Ah  = 'Can not use ret as 'exit code' in .OBJ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use .exit or define your own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Bh  = 'Can not use ret if '.start' us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start system macro changes the Stack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 you can not use the PSP:[00] ret 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Ch  = 'Error with Lib 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nted library file is either corrupt or not a valid NBASM lib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Dh-FEh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Fh  = 'Unknown erro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NBASM now requires a DPMI (DOS Protected Mode Interface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the following error if you are running NBASM from TRUE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ad error: no DPMI - Get csdpmi*b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imply is asking for 'cwsdpmi.exe' which is in the archiv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dpmi*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bu.edu/pub/mirrors/simtelnet/gnu/djgpp/v2misc/csdpmi5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simtel.net/pub/simtelnet/gnu/djgpp/v2misc/csdpmi5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re links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unzipped, the only file you need to run NBASM is CWSDPM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20k file and will be loaded before NBASM run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ed after NBASM runs.  If this is to slow for you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cwsdpmi as a TSR and it will remain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cwsdpmi in a directory that is pointed to by PATH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directory that NBASM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requires no other exter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a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note that all code that is used/called from a libra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external procname technique is added to the end of your .com file. 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plan to use the remaining memory after your .com file, please tak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d the size of the code included by the library, or you might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and crash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plan to add some code and documentation to NBASM to allow the co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nd where the end of this added code will be.  Until then, be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suming where the code is and how long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added most of the 32 bit instructions and registers.  Howeve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not fully tested them yet, so please use caution when using the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nstructions.  I will fully test them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added all of the FPU instructions yet, and some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included, may not work as expected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he included DEMO1.ASM file for anothe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xample #1: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example shows the use of the '@LABEL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h,09                ;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x,offset @label     ; use 'unique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h,09                ; print string o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x,offset @label     ; use same 'unique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mp  short Ski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abel     db  'Both of the @label above points to this place (1)'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Data   mov  ah,09                ; print str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x,offset @label     ; use same 'unique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20h                  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label     db  'The above @label points to this place (2)',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xample #2: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tiny                 ; creat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186                        ; allow 18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xternal prthex, prtstring ; include the code for prthex and pr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                       ; start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offset msg1         ; use library function (prt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rtstring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offset msg2      ; use library function (prt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ax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rtstring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1234h               ; put 1234h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rthex              ; and print it a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l,'h'              ; print the trailing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h,02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21h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20h                 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1    db  13,10,'This is an example of the .external directive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2    db  13,10,"For this example we use the 'prtstring'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"and 'prthex' rout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  13,10,'We will print the value 1234h here: 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Example #3: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example shows the use of the '@@:'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makes it so that you don't have to think of a uniqu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each time you do a small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si,offse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i,offse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cx,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l,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[di]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 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z   short @f  ; jmps out of the loop to the @@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nz  short @b  ; jmps back to the start of the loop at @@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A - Undocumented instructions supported by NB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SALC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:  SALC  (accepts no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"Set AL to Car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:  D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Processor:  .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Processor: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nstruction sets AL to 0FFh if the Carry Flag is set (CF=1)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s AL (00h) if the Carry Flag is clear (CF=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POP  C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:  POP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"POP 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: 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Processor:  .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Processor:  .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the current word from the stack into 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 Only works on the 8088/8086 thorough the 80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80386, Intel used this opcode as an extension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UMOV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:  UM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"User 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ode:  10h-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 Processor:  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Processor:  .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modified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truction is identical to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memreg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reg,reg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difference is that when the CPU is in the state which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dden memory active, the user can now transfer data to and from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while the hidden memory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have not tested this instruction, so use CAUTION when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ruction.  Make sure that NBASM assembled it correctly before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.  If you have tested this instruction, please let me know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. 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ix B - Misc notes on some instructions supported by NB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x and JCXZ  - use CX or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does not place a size op (67h) in front of LOOP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RMODE *or* PMODE.  The current default size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g.: If you are in rmode and want to use ECX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er, place a 67h byte before the loop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B line or .adsize (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in pmode and want to use CX as the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a 67h byte before the loop line using a DB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.adsize and 'db 67h' assemble identical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   67h    ; use ECX as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dsize     ; use ECX as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cxz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   67h    ; use CX as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adsize     ; use CX as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cxz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allows C like structure use.  You give the struct a nam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 declaration keyword.  Then you must declare each me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ppropriate size of:  byte, word, dword, fword, qword, or 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_NAME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1      byte         ; member1 is of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2      word         ; member2 is of 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3      dword        ; member3 is of 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4      fword        ; member4 is of fword size (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5      qword        ; member5 is of qword size (8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6      dup  10      ; member6 is 10 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_NAME  ends         ; end of structur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:  You don't have to place the stuct name on the END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f you don't, make sure that ENDS does not start in colum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places this structure in a Structure Table.  However,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have access to it yet.  You must define a symbo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this structure using the ST directiv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Struct  st  STRUC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you can access the structure and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OurStruct.membe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eax,OurStruct.memb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, as with C, you can define as many symbols with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have room.  However, you must define the structure typ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ST directive to declare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Struct  st  STRU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truct  st  STRU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uct    st  STRUC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ree above are valid symbols, are of type STRUCT_NAME, and occ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different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initialize data to the structure when you use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.  Look a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Struct  st STRUCT_NAME uses 12h,1234h,12345678h,12345678h,12345678h,"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line would create the symbol OurStruct of type STRUCT_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each of its members to the values that follow th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more than one line to initialize the data, simply use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nd of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Struct  st STRUCT_NAME uses 1,  \ ; first member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,  \ ; second member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     ; last member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Please note: If you want to initialize one of th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initalize all members before that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have to initialize all members after the last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 Please note:  Currently you can not nes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e about using the 'DUP immed' declaration.  You plac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UP directive to tell NBASM what size to create this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eclare a string to this member, you must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large enough to hold the proceeding NULL byt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clare a member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6  dup 10 uses "0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ing will not be null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6  dup 11 uses "01234567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will null terminate the string for you.  If the size of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the NULL terminator is larger than the declaration size,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ta in the member's space is undefined and may be random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ber6  dup 10 uses "0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clare a member with the following string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h 31h 00h ??h ??h ??h ??h ??h ??h ??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use the SIZEOF directive to get the size of a structur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sizeof(STRUCT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that you MUST use the TYPE define rather than the actu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clare with the ST directive.  To see more on SIZEOF,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also allows UNIONs with in your STRUCT defines.  A 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here multiple variables get the same offse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UCT.  This is useful for numerous programm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a demo struct, allowing the second members' actual mem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accessed via two different symbol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TRUCT_1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_char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_short1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_short2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_long     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TRUCT_1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structure occupies 7 bytes.  Now declare a symb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ymbol ST A_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ymbol.a_char     is at offset 0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ymbol.a_short1   is at offset 1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ymbol.a_short2   is *also* at offset 1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_symbol.a_long     is at offset 3 i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ON's are used in many types of programming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know how to use a UNION member, it may be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Currently, UNIONs can only reside in a STRUCT decla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allows the C like SIZEOF directive.  The following data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urrently available for use with the SIZEO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yte, word, dword, fword, q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TRUC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I hope to expand to more types so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the types listed in number 1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sizeof(byte)  ; returns a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sizeof(word)  ; returns ax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sizeof(dword) ; returns ax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sizeof(fword) ; returns ax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ax,sizeof(qword) ; returns ax =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the type listed in number 2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truc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1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2   du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3  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  ax,sizeof(newstruct)  ; returns ax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to add more functionality to it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ew things I plan to add:  size of actual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lengths, immedi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next page about POINTER use with structur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f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now allows you the use pointers to member in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ation for use with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have more than one defined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tructure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TRUC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1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2   du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3  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TRUCT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  st 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 st 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  st  NEW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 want to use a register instead of the structname.memb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, with out pointers you would have to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i,offse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cx,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yte [di+0],12h         ; put 12h into me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word [di+11],12345678h ; put 12345678h into memb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edi,sizeof(NEW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loo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what happens when you add or modify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?  You would have to go and calculate each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ver again.  Not fun, r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et us use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i,offse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cx,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byte [di+NEWSTRUCT-&gt;member1],12h        ; put 12h into membe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dword [di+NEWSTRUCT-&gt;member3],12345678h ; write to membe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edi,sizeof(NEWSTR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loo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, when you add or delete members from the struc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have to go and change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NEWSTRUCT-&gt;member1, though similar to C's po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same as C's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WSTRUCT-&gt;member1' simply returns the offset from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TRUCT which in this cas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WSTRUCT-&gt;member3' simply returns the offset from the b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TRUCT which in this case is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in mind, you can use pointers in other areas to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NEWSTRUCT-&gt;membe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et the offset of member3 in the NEWSTRUCT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you must use the name of the stuctur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ucture definition line (struct line).  You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actual allocated structure from the 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RUCT defination of the structur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been defined before you use the pointer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orry about the pointer operand adding extra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xecutable if it returns a zero in a memory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[di+STRUCT-&gt;firstmemb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du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[d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produ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  ax,[di+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rstmember is the first member of the structure. 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irstmember' is at offset zero from the top of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OINTER addition to NBASM32 is a new addition and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mpletely tested yet.  If you find an error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know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now has the .ENUM operator.  This operator will set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quates to consecutive order, or enumerate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UM   ZERO, ONE, TWO, THREE, FOUR,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UM   SIX, SEVEN, EIGHT, GUESS    ; &lt;- read below.  SIX !=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two lines will create 10 EQU symbols with the firs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o 0, the second to 1, etc., with the last one to 3.  Yes,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 you use the .ENUM operator, the count is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lace ENUM's anywhere in your code.  However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.ENUM before the specified  symbol is used i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have more than one line for each .ENUM using the '\'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NUM   ZERO, \   ;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, \   ; a valu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, \   ; a valu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      ; a value of three (and end of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currently with NBASM's parser, you can only have 126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.E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Do not have more than 126 symbols per .ENUM opera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.ENUM operator should be identical to the EQU operato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multiple declarations and consecutive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: You should use .ENUM symbols just like EQU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now has the beginnings of the MS .OBJ compatible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in linking other routines written by other language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is just being developed and may not work correctly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current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can create an .OBJ file with 64k of memory f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gments:  .code, .data, and .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BASM will create a valid (I hope) .OBJ file ready for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y MS compatible 16-bit segmented linker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XE ready for execution on a MS DOS compatible 16-bi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(see below for a free lin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items that do not work yet, but are plan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mented soon.  Use at your own risk if you use thes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code.  (i.e.: These are known not to work y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 not link any other .OBJ files with the NBASM creat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, NBASM does not impliment external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/labels/offsets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multiple files used in your .OBJ forma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the source with the include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library's are included or supported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ly 16-bit DOS .OBJ's are supported (for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e .code and .data directives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ource file(s).  This will make it easier to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hat corresponds to the code, or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model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stack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1  db  13,10,'This gets printed by the code below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  si,offset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prtstring cod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the very next instruction to be execut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 'mov  ax,1234h'  below.  *NOT* the data that 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2  db  13,10,'No need for a 'jmp around' in the .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  13,10,' above, since NBASM will "combine" all segments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 a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this is the very next instruction to be execu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the last instruction in the .code part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No need to 'jump over the data'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ASM places all .data and .code segments in the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linker combines them and places them in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the order given:  .DOSSEG (default) or .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DOSSEG is default, and .ALPHA is not yet suppor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use the .OBJ format for testing purpose only.  If you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you have written with this format, and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ell, continue using it.  However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OBJ functionability will change (hopefully fo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out its build.  If you find any errors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ith as much detail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on the SHR/SHL and SHRD/SHL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 use SHRD in this note, but the same goes for SH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 dword [ebx]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d [ebx]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confusing when the shrd (doub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shrd (double precision) instruction us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and the 'shr dword' instruction only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NBASM correctly output cod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sake, I would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 dword [ebx]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d [ebx]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for the double precision shrd instruction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rd [ebx],eax,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keep the confusion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any brand of 16-bit segmented linker will work on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However***, while I do a lot more testing and work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NBASM, please use the associated linker NB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obtain NBL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rontiernet.net/~fys/newbasic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 direct link to the .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rontiernet.net/~fys/zips/nb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now supports scripts.  Scripts are files us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ssemble time.  For example, if you have a large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to type the long or multiple command lin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build this project, you can simply place the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within a script file and just include the scrip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files may include other script files.  i.e.: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t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a script file, place the name on the command li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o include the '@' character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@scrip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ASM treats all script files as text added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particular position of the command line.  Ima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 large memory buffer for the command lin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DOS 128 bytes.  NBASM adds all text with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 and places it in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cript files are processed as if they were 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time/Command line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allows you to include an equate set to a value of 1 at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without modifying the sour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project.asm /DI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example places the symbol I386 in the symbol table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 value of 1.  It is identical to if you include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n your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386  equ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is option allows you to assemble a project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s with out modify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BASM includes a cross reference feature.  A cross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 of each symbol and then a list of each line it is us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find where a symbo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of a cross reference for the follow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model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equ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g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x,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dx,offset print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ah,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me db 13,10,'An example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mbol Table Dump with Cross Reference Lis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          (equ)    Value  XR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NBASM_              *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                 *  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ME                     10Eh  17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oss reference displays eht value of the symbol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that it was used on.  If there is no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XRef List, then that symbol was not us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 Obviously, the TEMP symbol was used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umbers in the XREF list.  This is a know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hope to have it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oss reference is created in the listing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/x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file(s).  When you use the /x parameter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BASM will produce a list file with the same name as the fir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nly with the .LST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.LIST x directive for more info on controlling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ew notes to remember about a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have a fair amount of data in a declare statement, NB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ist the first line and the last line of th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 . . . . ' line inbetween.  This is to keep 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growing unneccassari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 128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reate the following lines in a list file (assuming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was used.  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xx 000000000000             dup 12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value will never change, why list all the by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large value in the count operand, this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larg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her than producing a list file as above, NBASM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file containing the following lines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x    xx 000000000000             dup 12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goes for the ORG directive.  If the dist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address is more than 63 bytes away, the list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mall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have the larger format listed, use the /V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parameter.  Please note that the 'V' i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 NewBasic Assembler -=-=-=-=-=-=-=-=-=-=-=-=-=-=-=-=-=-=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g soon to a theater near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