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 O S X -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DOSX.INC provides a number of extended DO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2 DOS extender. To use these extended int 21h fun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OSX.INC. The initialization is done by the START procedure INITD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luding DOSX.INC automatically enables extended DOS support. In a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 file, extended DOS support must be given by the main program. An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 therefore should not include DOSX.I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itializes the extended 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DOSX.INC   ; EXTENDED DOS FUNCTIONS ARE NOW ACTIVAT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DX, OFFSET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                   ; DOS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SE OF EXTENDED DOS FUN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9h - Write $ terminated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Eh - Search for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ot forget, that DOS is a real mode produc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A is resident in the real mode memory area, as DOS can only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mory area. Function 2fh therefore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selector/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is principially equivalent to the real mod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ffset registers are used in the 32 bit form, EDX instead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are used with valid sele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transfered to or from the DOS call will be placed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mory area. DOSX uses the 32 KByte data buffer,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32 DOS Extender. You should not leave valuabl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! Any extended DOS call will destroy data previously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S provides us with 16-bit handlers and error code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16-bit. There would be no need for a 32 bi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X runs in an 16-bit application as well, as it is cod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HELLO.AS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 Model - as this file is able to run in both mo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DOSX.INC         ; include extended DOS libra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    db         'Hello, World - with extended DOS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DOSX        ; initialize extended DOS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mesg  ; offset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9h            ; extended dos function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rk the program's entry point with the END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st of the extended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9h - Write $ terminated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 :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s set a protected mode interrupt and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 :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S:EBX :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AL     =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: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EBX is converted from the real mode segment to descriptor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 is a zero selector after this function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S:EBX  =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ddress of a protected mode interrup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: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al mode file buffer is only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read more than 32768 bytes at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 =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al mode file buffer is only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write more than 32768 bytes at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sub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SI :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filled with the path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   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cate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  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   =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n ES must be created by the DOS Function 48h or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0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path nam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EBX = parameter line (zero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actual DOS call, but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Eh - Search for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zero terminated string (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name loaded at the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AH    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EDX = old filename (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EDI = new filename (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: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.pawelczak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