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LOCations handler 1.00       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7 by Piotr Warezak, Lodz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September 1997            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"move" relocation table of EXE file to the end of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rom the MS-DOS point of view the file has no relocation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relocations handler is the first step required to create a goo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/protector. If you don't have relocations handler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ypt the code! That's why I decided to give you full relocation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ith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ure if this program is bugs-free! I'm not responsi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, disk crashes, health problems, virus infections n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 between any countries of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ions handler is public domain. You can use any part of i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pplications! It was written because some people asked m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developing their own pac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LAT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access my homepage: http://kolos.uni.lodz.pl/warez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kolos.uni.lodz.pl/pub/ware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warezak@kolos.uni.lodz.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zak@krysia.uni.lodz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tr Warez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th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ublic domain sourc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