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,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4B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e Windows is NOT a public domain progra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 1994, 1995, 1996 by Bruce O'Ban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United States Copyright law and also by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y provisions.  Any use of this software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pyright law or the terms of this limited licen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rosecuted to the best of our ability. 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which you may copy this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O'Banion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Thirty (30) days.  If you intend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(and/or it's documentation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ty (30) day evaluation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imple Windows, Version 1.4B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, without registering the software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'Banion authorizes distribution by individuals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s are hereby granted permission by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'Banion to copy the Simple Windows diskette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(for evaluation purposes) or for other individ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mple Windows package is defined as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terial listed in the PACKING.LST text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files listed in the PACKING.LST text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complete and distribution is forbidden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Simple Windows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files and documentation files -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ified in any way and must be distribu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ING.LST text file contains a list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imple Windows package.  A distribution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ping and handling,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per disk) does not exceed US$10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anada, or US$1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Simple Windows package CANNOT be sol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some other inclusive package.  Nor can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ed in any commercial software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er, without a written agreement from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part, using any means,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mission of Bruce R. O'Banion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disk-based documentation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Simple Windows package cannot be "rent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Licensee shall not use, copy, rent, lease, 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ify, decompile, disassemble, otherwis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, or transfer the licensed progra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authorized use shall result in immed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ercial computer software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and Computer Software clause at 252.227-7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FARS 52.227-7013).  The Contractor/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imply Soft, 318 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Windows package -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 contains a list of all files that a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additions to the package, such as the introductor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ackage.  A distribution fee may be charged fo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, shipping and handling,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 disk) does not exceed US$10.00 in the U.S. and Canad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Windows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ing offer, without a written agreement from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This version was released 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Simple Windows packa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Bruce R. O'Ba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disk-based documentation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 SOFTWARE".  Shareware is "Try-Before-You-Buy" softwa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R. O'Banion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imple Windows package, withou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R. O'Banion. If the version you have is over twelve 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old,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Government of the computer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shall be subject to the restricted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commercial computer software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(b)(3)(ii) of the Rights in Technical Data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Simply Soft 318 Oak St. Modesto,CA.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Bruce R. O'Banion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e Windows#,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S. Bruce R. O'Banion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ED OR IMPLIED, INCLUDING WITHOUT LIMITA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ysical documentation provided with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free of defects in materials and workmanshi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 of ninety days from the date of regist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R. O'Banion receives notifica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 period of defects in materials or workman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uch notification is determined by Simply Sof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, Bruce R. O'Banion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and exclusive liability and remedy for b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Limited Warranty shall be limited to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efective diskette(s) or documentation and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or extend to any claim for or right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damages, including but not limited to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it, data, or use of the software, o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y of such damage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imply Soft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 or actual price paid for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R. O'Banion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, EXPRESS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, ANY IMPLIED WARRANTY OF MERCHANTABILIT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resolve a dispute or problem with an ASP member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ide technical support for members' products.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SP Ombudsman at 545 Grover Road, Muskegon, MI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, FAX 616-788-2765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w14b.zip is packaged on this disk using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utility.  The installation program use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zip files from the disk.  Info-ZIP's software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and related utilities) is free an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urce code or executables from variou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anonymous-ftp sites, including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