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WINDOW INTERFACE (BETA) VERSION 1.00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, guy! Welcome to first generation of TEXT MODE WINDOW INTERFACE!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you can make your program vary pretty! Now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your windows, you must add some lines into FRAME.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can, please xfer $7 to 440300 bank account, because I am th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nd need money for my education. If you need the source cod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me and we will think toget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BAT</w:t>
        <w:tab/>
        <w:t>... Batch file for making DEMOnst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CPP</w:t>
        <w:tab/>
        <w:t>... DEMOnstration routin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.H</w:t>
        <w:tab/>
        <w:t>... Boolean enumerat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H</w:t>
        <w:tab/>
        <w:t>... Colors enumerat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H</w:t>
        <w:tab/>
        <w:tab/>
        <w:t>... Frame definition and manag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H</w:t>
        <w:tab/>
        <w:t>... 2-d location manag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.H</w:t>
        <w:tab/>
        <w:t>... Rectangle manag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H</w:t>
        <w:tab/>
        <w:t>...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WI.H</w:t>
        <w:tab/>
        <w:tab/>
        <w:t>... Mai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H</w:t>
        <w:tab/>
        <w:t>... Class for managing wit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MWI.LIB</w:t>
        <w:tab/>
        <w:t>... Main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questions about this package please contact with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-mail: tiller@hotmail.com (can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lse, contact with me by using simpl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  <w:tab/>
        <w:t>... LV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  <w:tab/>
        <w:t>... Latvia,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</w:t>
        <w:tab/>
        <w:t>... Rupniecibas 1, apt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  <w:tab/>
        <w:t>... +371 7-325-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