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 Files Utility v!.0 - freeware, by Sm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glish text is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vatski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je  program  koji  kopira  iz  izvori�nog direktorija u odredi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oteke  koje  tamo  ve�  nisu  i one kojima se pove�alo vrijeme zadnj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varanja.  Ne  pazi  na nikakve TMP ili $$$ datoteke nego i njih kop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o  bude  podr�ke  (i  �elja)  uvest  �u i pretra�ivanje poddirektor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nutna ograni�enja programa 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  direktoriju  mora  biti manje od 3700 datoteka (u suprotn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zorava - nije mi se dalo sa pokaziva�ima, ev. u 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 wildcard-ova podr�ana je samo zvjezdica -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je podr�an backslash '\' kao usamljeni parametar z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za odredi�te se mo�e staviti samo direktorij (ne i vrsta datotek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a se mo�e staviti u izvori�tu, tako da to i nije nedostat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tak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&lt;izvor&gt;[+maska_datoteka] [odredi�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o se izostavi odredi�te, kopira se u trenutni direktor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jer/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ZV/SRC       ODR/T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.           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..\temp       c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e: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*.*           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c:\a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e:*.wad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HEXNDATA      HEXNDATA.BAK  (oba su dir./both are 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d:\mydocs\    wrongdir\dont_put\here\elsewere\please\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is  a  program  that  copies  files  that  do not exist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newer  date  (time) from a source directory to target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 not  care  about  any of TMP or $$$ files and copies them too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possible to recurse subdirectories. Maybe in future 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ource directory must have no more than 3700 files (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 if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ou can use just '*' as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ckslah '\' is not supported as the only parametar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  the  target dir you cannot put file-specs, just the di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do that in the source dir, so it's not a limitation re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&lt;source_dir&gt;[+filemask] [target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target  dir  is  ommited,  the  files are been copied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 please  check  the  examples  in the middle of this docu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do tha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va adresa / author'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 Smol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noveck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000 Varaz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