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hex.doc : 19 Aug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- Fre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lag -s for disabl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a - Fre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with new ar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QSort bug (when fewer than 2 items to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beta 0 - P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reads and writes in Motorola format, making vhex a translat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- P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tandard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beta 0 - beta P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-styl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rted) Intel hex outpu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beta 1 - beta P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Q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beta 0 - beta P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EX is a utility to read 8 bit Intel or Motorola hex files and conver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8 bit Intel or Motorola hex files or readable ASCII output,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orting. I originally wrote it to help locate string segment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51 code I was working on at the time. It enables a brute-force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verification, allowing inspection and hand-disassembly of linke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EX reports to DOS via errorlevel. This is useful when batch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akefile or batchfile. VHEX always does its best to run the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carry on despite all level 1 errors. Only unrecoverable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and cause immediat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compiled for compact memory model. However, during the quick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 of pointers to all the records is used. This i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64K limit, so assuming a four byte pointer, there will be a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records, which is unlikely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ttached file 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useful, or just if you use it at all, or if you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or complaint, let me know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page@iee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