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792219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90321228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