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 POKER v 2.0 - May 2000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romir Krol - http://jaromirkrol.tripo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rryking@poczta.onet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for easier creating  and  editing of  .POK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pokes for cheating in ZX Spectrum game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of emulators -  visit www.void.jump.org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his  program  at  your  own risk. I am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thing that happens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inputting the file name to save the pokes to  -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AIRLIGHT.POK. You can use paths and long Window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, the new pokes will simply be added to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ame of this file as the parameter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ON POKES AND PO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ke is a Basic command to change the value of a given memory addres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ormat:  POKE  address,value.  For  instance, 56325,0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56325  a  value of 0. In this way, you can e.g. cheat in games. :) P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re  a  way  of  using  pokes  in  ZX  Spectrum emulator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if  you  have  no  access  to  the  ROM of Multiface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"poke'ing" tool for the Spectrum. (For more information on Multi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, etc., visit www.void.jump.org). A lot of emulators can use P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oad  them  automatically  with  the  game,  then allowing you to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okes  defined in the file on and off. The POK file ha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snapshot/image of the game you want to use it with.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ready  distributed with accompanying POK files, but not all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Net  there  are  many lists of Spectrum pokes listed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KE  x,y), not as POK files. However, the format of the file may be a b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for editing them and adding pokes to them manually - and here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Poker can help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you  need  to  know in order to use ZX Poker is a poke (or pokes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.  When  run,  the  program  will  ask  you for the name of the PO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dit. If the file doesn't exist, it will be created. If it exists, ZX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dd new pokes to it. If you don't give any name for the fil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ZXPOKER.POK,  will  be  used.  You  may  also  give 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ommand  line parameter - e.g. running the program in this way: ZXPO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mulators\Spectrum\Games\Fairlight.pok (Yes, ZX Poker can use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hs!) When the file is created or opened, you will be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eat the pokes will activate (if the file exists, you can also vie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before  -  ZX Poker can display it). You may input, e.g.: "Neve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on  level  I". The default name is simply "Cheat". After tha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sked  if this cheat only needs one poke or more to be activated - obv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question  while  editing  the  poke  itself will be abo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K memory bank, but in 90% of POKs I've seen this is simply set to 0 o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you  can  just choose one of those values (the default value is zero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be  asked  for  the memory address to poke (default - 0 :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poke  value  (default  is  0,  too). The last question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value  of  the  address,  before  it is poked. You can just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n't  know it - it will be set to the default value of zero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with other pokes or finish editing and end ZX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