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r>
        <mc:AlternateContent>
          <mc:Choice Requires="wps">
            <w:drawing>
              <wp:anchor behindDoc="0" distT="0" distB="0" distL="182880" distR="182880" simplePos="0" locked="0" layoutInCell="0" allowOverlap="1" relativeHeight="2">
                <wp:simplePos x="0" y="0"/>
                <wp:positionH relativeFrom="page">
                  <wp:posOffset>4755515</wp:posOffset>
                </wp:positionH>
                <wp:positionV relativeFrom="paragraph">
                  <wp:posOffset>586105</wp:posOffset>
                </wp:positionV>
                <wp:extent cx="902335" cy="90043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90043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20"/>
                                <w:szCs w:val="20"/>
                              </w:rPr>
                              <w:object w:dxaOrig="15368" w:dyaOrig="1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0.9pt" filled="f" o:ole="">
                                  <v:imagedata r:id="rId3" o:title=""/>
                                </v:shape>
                                <o:OLEObject Type="Embed" ProgID="" ShapeID="ole_rId2" DrawAspect="Content" ObjectID="_1327474761" r:id="rId2"/>
                              </w:object>
                            </w:r>
                          </w:p>
                        </w:txbxContent>
                      </wps:txbx>
                      <wps:bodyPr anchor="t" lIns="0" tIns="0" rIns="0" bIns="0">
                        <a:noAutofit/>
                      </wps:bodyPr>
                    </wps:wsp>
                  </a:graphicData>
                </a:graphic>
              </wp:anchor>
            </w:drawing>
          </mc:Choice>
          <mc:Fallback>
            <w:pict>
              <v:rect fillcolor="#FFFFFF" style="position:absolute;rotation:-0;width:71.05pt;height:70.9pt;mso-wrap-distance-left:14.4pt;mso-wrap-distance-right:14.4pt;mso-wrap-distance-top:0pt;mso-wrap-distance-bottom:0pt;margin-top:46.15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20"/>
                          <w:szCs w:val="20"/>
                        </w:rPr>
                        <w:object w:dxaOrig="15368" w:dyaOrig="15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70.9pt" filled="f" o:ole="">
                            <v:imagedata r:id="rId5" o:title=""/>
                          </v:shape>
                          <o:OLEObject Type="Embed" ProgID="" ShapeID="ole_rId4" DrawAspect="Content" ObjectID="_1899970871" r:id="rId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right"/>
        <w:rPr>
          <w:rFonts w:ascii="CG Times" w:hAnsi="CG Times" w:eastAsia="CG Times" w:cs="CG Times"/>
          <w:b/>
          <w:b/>
          <w:bCs/>
          <w:spacing w:val="-9"/>
          <w:sz w:val="144"/>
          <w:szCs w:val="144"/>
        </w:rPr>
      </w:pPr>
      <w:r>
        <w:rPr>
          <w:rFonts w:eastAsia="Times New Roman" w:cs="Times New Roman" w:ascii="Times New Roman" w:hAnsi="Times New Roman"/>
          <w:b/>
          <w:bCs/>
          <w:spacing w:val="-9"/>
          <w:sz w:val="144"/>
          <w:szCs w:val="144"/>
        </w:rPr>
        <w:t>BootIt</w:t>
      </w:r>
      <w:r>
        <w:rPr>
          <w:rFonts w:eastAsia="CG Times" w:cs="CG Times" w:ascii="CG Times" w:hAnsi="CG Times"/>
          <w:b/>
          <w:bCs/>
          <w:spacing w:val="-9"/>
          <w:sz w:val="144"/>
          <w:szCs w:val="144"/>
        </w:rPr>
        <w:t xml:space="preserve"> </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1999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3"/>
          <w:sz w:val="28"/>
          <w:szCs w:val="28"/>
        </w:rPr>
      </w:pPr>
      <w:r>
        <w:rPr>
          <w:rFonts w:eastAsia="CG Times" w:cs="CG Times" w:ascii="CG Times" w:hAnsi="CG Times"/>
          <w:b/>
          <w:bC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1350 N. Town Center Dr. #1049</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Las Vegas, NV 89134</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6"/>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Nevad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Clark County, NV.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1350 N. Town Center Dr. #1049, Las Vegas, NV 89134.</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 xml:space="preserve">If you continue to use BootIt beyond 30 days you must register it.  It is illegal to continue using BootIt without registering.  </w:t>
      </w:r>
    </w:p>
    <w:p>
      <w:pPr>
        <w:pStyle w:val="Normal"/>
        <w:rPr/>
      </w:pPr>
      <w:r>
        <w:rPr/>
        <w:t>When you register the software you will be sent a small program to enter your registration.</w:t>
      </w:r>
    </w:p>
    <w:p>
      <w:pPr>
        <w:pStyle w:val="Normal"/>
        <w:rPr/>
      </w:pPr>
      <w:r>
        <w:rPr/>
        <w:t xml:space="preserve">The registration price depends on what you order and how it’s delivered.  The base price is $14.95.   See the order form for details. </w:t>
      </w:r>
    </w:p>
    <w:p>
      <w:pPr>
        <w:pStyle w:val="Normal"/>
        <w:tabs>
          <w:tab w:val="left" w:pos="-1440" w:leader="none"/>
          <w:tab w:val="left" w:pos="-720" w:leader="none"/>
          <w:tab w:val="left" w:pos="0" w:leader="none"/>
          <w:tab w:val="left" w:pos="450" w:leader="none"/>
          <w:tab w:val="left" w:pos="720" w:leader="none"/>
          <w:tab w:val="left" w:pos="1036" w:leader="none"/>
          <w:tab w:val="left" w:pos="1440" w:leader="none"/>
        </w:tabs>
        <w:rPr/>
      </w:pPr>
      <w:r>
        <w:rPr/>
        <w:t xml:space="preserve">You can obtain registration details at the TeraByte Unlimited website:  </w:t>
      </w:r>
      <w:r>
        <w:rPr>
          <w:rStyle w:val="Hyperlink"/>
        </w:rPr>
        <w:t>www.terabyteunlimited.com/REGISTER.HTM</w:t>
      </w:r>
    </w:p>
    <w:p>
      <w:pPr>
        <w:pStyle w:val="Normal"/>
        <w:tabs>
          <w:tab w:val="left" w:pos="-1440" w:leader="none"/>
          <w:tab w:val="left" w:pos="-720" w:leader="none"/>
          <w:tab w:val="left" w:pos="0" w:leader="none"/>
          <w:tab w:val="left" w:pos="450" w:leader="none"/>
          <w:tab w:val="left" w:pos="720" w:leader="none"/>
          <w:tab w:val="left" w:pos="1036" w:leader="none"/>
          <w:tab w:val="left" w:pos="1440" w:leader="none"/>
        </w:tabs>
        <w:rPr>
          <w:rStyle w:val="Hyperlink"/>
        </w:rPr>
      </w:pPr>
      <w:r>
        <w:rPr/>
      </w:r>
    </w:p>
    <w:p>
      <w:pPr>
        <w:pStyle w:val="Normal"/>
        <w:spacing w:before="0" w:after="0"/>
        <w:ind w:left="360" w:hanging="0"/>
        <w:rPr/>
      </w:pPr>
      <w:r>
        <w:rPr/>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at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with a FAT or FAT32 partition with at least 500K of free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ROM drive or another device then be sure to copy the required drivers to the diskette.  Windows 95/98 users can use the “Startup Disk” tab to create the diskette.</w:t>
      </w:r>
      <w:r>
        <w:br w:type="page"/>
      </w:r>
    </w:p>
    <w:p>
      <w:pPr>
        <w:pStyle w:val="Titles"/>
        <w:rPr/>
      </w:pPr>
      <w:r>
        <w:rPr/>
        <w:t>What BootIt Direct Do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Hide and unhide partitions and volumes on the fly in real tim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r volume on up to eight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Easy installation</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 naming</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upports Hard Drives larger than 8GB</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s your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Works with your favorite partitioning softwar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DOS and NT above 2GB</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hrinks your FAT/FAT32/NTFS partitions so you can create more partitions and/or try different operating system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BootIt will also be limited. The BIOS “large” mode is not supported.</w:t>
      </w:r>
    </w:p>
    <w:p>
      <w:pPr>
        <w:pStyle w:val="Normal"/>
        <w:rPr/>
      </w:pPr>
      <w:r>
        <w:rPr/>
      </w:r>
    </w:p>
    <w:p>
      <w:pPr>
        <w:pStyle w:val="Titles"/>
        <w:rPr/>
      </w:pPr>
      <w:r>
        <w:rPr/>
        <w:t>Getting Started</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Install/upgrade BootIt on your hard drive by following the steps in the installation section of this document.</w:t>
      </w:r>
    </w:p>
    <w:p>
      <w:pPr>
        <w:pStyle w:val="Titles"/>
        <w:rPr>
          <w:b w:val="false"/>
          <w:b w:val="false"/>
          <w:bCs w:val="false"/>
          <w:u w:val="none"/>
        </w:rPr>
      </w:pPr>
      <w:r>
        <w:rPr>
          <w:b w:val="false"/>
          <w:bCs w:val="false"/>
          <w:u w:val="none"/>
        </w:rPr>
      </w:r>
    </w:p>
    <w:p>
      <w:pPr>
        <w:pStyle w:val="Titles"/>
        <w:rPr/>
      </w:pPr>
      <w:r>
        <w:rPr/>
        <w:t>BootIt Family of Products</w:t>
      </w:r>
    </w:p>
    <w:p>
      <w:pPr>
        <w:pStyle w:val="Normal"/>
        <w:rPr/>
      </w:pPr>
      <w:r>
        <w:rPr/>
        <w:t>Please visit www.terabyteunlimited.com for information on other BootIt products.</w:t>
      </w:r>
      <w:r>
        <w:br w:type="page"/>
      </w:r>
    </w:p>
    <w:p>
      <w:pPr>
        <w:pStyle w:val="Titles"/>
        <w:rPr/>
      </w:pPr>
      <w:r>
        <w:rPr/>
        <w:t>Installation STEP 1:</w:t>
      </w:r>
    </w:p>
    <w:p>
      <w:pPr>
        <w:pStyle w:val="Normal"/>
        <w:rPr/>
      </w:pPr>
      <w:r>
        <w:rPr/>
        <w:t>Installation of BootIt Direct is a quick two step process.  First you will create the installation diskette, and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previous section titled “Before You begin”.</w:t>
      </w:r>
    </w:p>
    <w:p>
      <w:pPr>
        <w:pStyle w:val="Normal"/>
        <w:rPr/>
      </w:pPr>
      <w:r>
        <w:rPr/>
        <w:t xml:space="preserve">The following instructions will guide you through the first step of the installation process.  This step creates the installation diskette.  </w:t>
      </w:r>
    </w:p>
    <w:p>
      <w:pPr>
        <w:pStyle w:val="Normal"/>
        <w:rPr/>
      </w:pPr>
      <w:r>
        <w:rPr/>
        <w:t xml:space="preserve">You will need one diskette that matches the floppy drive A: of the computer that will have BootIt installed.  All data on the diskette will be lost.  </w:t>
      </w:r>
      <w:r>
        <w:rPr>
          <w:u w:val="single"/>
        </w:rPr>
        <w:t>If you are upgrading BootIt Direct then be sure to use that same diskette you used when you installed BootIt Direct</w:t>
      </w:r>
      <w:r>
        <w:rPr/>
        <w:t>.  If you are installing on multiple machines, each machine should have its own diskette (and license).</w:t>
      </w:r>
    </w:p>
    <w:p>
      <w:pPr>
        <w:pStyle w:val="Normal"/>
        <w:rPr/>
      </w:pPr>
      <w:r>
        <w:rPr/>
        <w:t>This step can be done from DOS or Windows 9x.</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D.ZIP file to its own director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UILD A: (or B</w:t>
      </w:r>
      <w:r>
        <w:rPr>
          <w:lang w:val="en-US"/>
        </w:rPr>
        <w:t>: )</w:t>
      </w:r>
      <w:r>
        <w:rPr/>
        <w:t xml:space="preserve"> then press &lt;enter&gt; (windows users can simply double click on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press any key.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the diskette is not a formatted system diskette the FORMAT command is run.  Make sure the correct diskette is in the drive then proceed with formatting the diskette.</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The updated or new files are added to the diskette.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files have finished being copied to the diskett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 xml:space="preserve">The following instructions will guide you through the second step of the installation process.  This step installs or updates BootIt Direct to your hard drive.  </w:t>
      </w:r>
    </w:p>
    <w:p>
      <w:pPr>
        <w:pStyle w:val="Normal"/>
        <w:rPr/>
      </w:pPr>
      <w:r>
        <w:rPr/>
        <w:t>This step can be run from DOS or Windows 9x.  If you are updating BootIt Direct then you should be sure that the partition with BOOTMNUD is visible.  BOOTMNUD was installed to the C: drive when you first installed BootIt Direct.</w:t>
      </w:r>
    </w:p>
    <w:p>
      <w:pPr>
        <w:pStyle w:val="InstallSub"/>
        <w:rPr/>
      </w:pPr>
      <w:r>
        <w:rPr/>
        <w:t>Installing/Updating BootIt Direct to the Hard Driv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can either boot from the diskette created in step 1 or you can run the INSTALL.EXE program from the diskett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this is the first time installing BootIt Direct, you are asked to accept agreement.   If you accept the agreement BootIt is installed to your hard driv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updating, you are presented with a small option menu.  Choose the reinstall option to update BootIt Direct.</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process is complete, reboot your computer to complete the installation.</w:t>
      </w:r>
    </w:p>
    <w:p>
      <w:pPr>
        <w:pStyle w:val="Normal"/>
        <w:rPr/>
      </w:pPr>
      <w:r>
        <w:rPr/>
        <w:t xml:space="preserve">You should now create a copy of the installation diskette and keep it in a safe place.  You </w:t>
      </w:r>
      <w:r>
        <w:rPr>
          <w:u w:val="single"/>
        </w:rPr>
        <w:t>will</w:t>
      </w:r>
      <w:r>
        <w:rPr/>
        <w:t xml:space="preserve"> need the installation diskette to recover from any problems or situations that may arise in the future as well as for uninstallation. Use the disk copy feature of one of your operating systems to create a backup.  If your installation diskette is ever updated you should update your backup diskette too.  </w:t>
      </w:r>
      <w:r>
        <w:br w:type="page"/>
      </w:r>
    </w:p>
    <w:p>
      <w:pPr>
        <w:pStyle w:val="SubTitles"/>
        <w:rPr/>
      </w:pPr>
      <w:r>
        <w:rPr/>
        <w:t>Upgrade History:</w:t>
      </w:r>
    </w:p>
    <w:p>
      <w:pPr>
        <w:pStyle w:val="Normal"/>
        <w:spacing w:before="0" w:after="0"/>
        <w:ind w:left="1440" w:hanging="1440"/>
        <w:jc w:val="left"/>
        <w:rPr>
          <w:sz w:val="20"/>
          <w:szCs w:val="20"/>
        </w:rPr>
      </w:pPr>
      <w:r>
        <w:rPr>
          <w:sz w:val="20"/>
          <w:szCs w:val="20"/>
        </w:rPr>
        <w:t>See website.</w:t>
      </w:r>
    </w:p>
    <w:p>
      <w:pPr>
        <w:pStyle w:val="Normal"/>
        <w:spacing w:before="0" w:after="0"/>
        <w:ind w:left="1440" w:hanging="1440"/>
        <w:jc w:val="left"/>
        <w:rPr>
          <w:sz w:val="20"/>
          <w:szCs w:val="20"/>
        </w:rPr>
      </w:pPr>
      <w:r>
        <w:rPr>
          <w:sz w:val="20"/>
          <w:szCs w:val="20"/>
        </w:rPr>
      </w:r>
      <w:r>
        <w:br w:type="page"/>
      </w:r>
    </w:p>
    <w:p>
      <w:pPr>
        <w:pStyle w:val="Titles"/>
        <w:rPr/>
      </w:pPr>
      <w:r>
        <w:rPr/>
        <w:t>BootIt Direct overview for first time users</w:t>
      </w:r>
    </w:p>
    <w:p>
      <w:pPr>
        <w:pStyle w:val="Normal"/>
        <w:rPr/>
      </w:pPr>
      <w:r>
        <w:rPr/>
        <w:t xml:space="preserve">To understand BootIt lets first see how your system boot process normally works then what BootIt Direct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  Here are some of the more common file system identifications:</w:t>
      </w:r>
    </w:p>
    <w:tbl>
      <w:tblPr>
        <w:tblW w:w="9451" w:type="dxa"/>
        <w:jc w:val="left"/>
        <w:tblInd w:w="-367" w:type="dxa"/>
        <w:tblLayout w:type="fixed"/>
        <w:tblCellMar>
          <w:top w:w="0" w:type="dxa"/>
          <w:left w:w="108" w:type="dxa"/>
          <w:bottom w:w="0" w:type="dxa"/>
          <w:right w:w="108" w:type="dxa"/>
        </w:tblCellMar>
      </w:tblPr>
      <w:tblGrid>
        <w:gridCol w:w="1036"/>
        <w:gridCol w:w="3699"/>
        <w:gridCol w:w="1205"/>
        <w:gridCol w:w="3511"/>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699"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440" w:leader="none"/>
                <w:tab w:val="left" w:pos="-720" w:leader="none"/>
                <w:tab w:val="left" w:pos="116" w:leader="none"/>
                <w:tab w:val="left" w:pos="720" w:leader="none"/>
                <w:tab w:val="left" w:pos="1036" w:leader="none"/>
                <w:tab w:val="left" w:pos="1440" w:leader="none"/>
              </w:tabs>
              <w:spacing w:before="0" w:after="0"/>
              <w:jc w:val="left"/>
              <w:rPr>
                <w:sz w:val="20"/>
                <w:szCs w:val="20"/>
              </w:rPr>
            </w:pPr>
            <w:r>
              <w:rPr>
                <w:sz w:val="20"/>
                <w:szCs w:val="20"/>
              </w:rPr>
              <w:t>DOS Primary 12-Bit FAT (1-15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C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E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6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Unix</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82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Swap/Sun Solari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8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Native</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D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D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A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5/E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e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B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BootIt Direct works by replacing the MBR code on your first hard drive.  When you boot the system this new MBR code will load the rest of the BootIt Direct program.  BootIt Direct keeps its main program file (BOOTMNUD) on a FAT partition on one of your hard drives.</w:t>
      </w:r>
    </w:p>
    <w:p>
      <w:pPr>
        <w:pStyle w:val="Normal"/>
        <w:rPr/>
      </w:pPr>
      <w:r>
        <w:rPr/>
      </w:r>
    </w:p>
    <w:p>
      <w:pPr>
        <w:pStyle w:val="Titles"/>
        <w:rPr/>
      </w:pPr>
      <w:r>
        <w:rPr/>
        <w:t>Navigating BootIt Direc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reboot your computer you are presented with a boot menu which lists all the partitions and volumes on your hard drives.  From this menu you can Boot any partition of volume.  You can also press F1 for help, F4 to toggle the swapping option, F6 change the automatic partition hiding options, F8 to set the menu time out value, F10 to add a name to the partition, or Alt-H to hide and unhide FAT, NTFS, and HPFS partitions and volumes.  </w:t>
      </w:r>
    </w:p>
    <w:p>
      <w:pPr>
        <w:pStyle w:val="Titles"/>
        <w:rPr/>
      </w:pPr>
      <w:r>
        <w:rPr/>
      </w:r>
    </w:p>
    <w:p>
      <w:pPr>
        <w:pStyle w:val="Titles"/>
        <w:rPr/>
      </w:pPr>
      <w:r>
        <w:rPr/>
        <w:t>BootIt Direct Menu</w:t>
      </w:r>
    </w:p>
    <w:p>
      <w:pPr>
        <w:pStyle w:val="Normal"/>
        <w:rPr/>
      </w:pPr>
      <w:r>
        <w:rPr/>
        <w:t>The BootIt Direct Menu allows you to select a partition to be booted directly.  In addition to being able to select a partition to boot you have several options.</w:t>
      </w:r>
    </w:p>
    <w:p>
      <w:pPr>
        <w:pStyle w:val="Normal"/>
        <w:rPr/>
      </w:pPr>
      <w:r>
        <w:rPr/>
        <w:t xml:space="preserve">You can press the space bar to mark a partition “active”.  Note that this status will be reset when you boot a hard drive partition. </w:t>
      </w:r>
    </w:p>
    <w:p>
      <w:pPr>
        <w:pStyle w:val="Normal"/>
        <w:rPr/>
      </w:pPr>
      <w:r>
        <w:rPr/>
        <w:t>If you want to add a name to a partition, you can highlight it and press F10.  If you start the name of a partition with an asterisk (*) then that partition will be the “default” partition, unless Boot Manager was the last partition booted.</w:t>
      </w:r>
    </w:p>
    <w:p>
      <w:pPr>
        <w:pStyle w:val="Normal"/>
        <w:rPr/>
      </w:pPr>
      <w:r>
        <w:rPr/>
        <w:t>If you have operating systems like which won’t boot between 2GB and 8BG then you can enable the High Boot option by pressing F2.  You will then be able to boot PC DOS, MS DOS, and NT 4 above 2GB (but less than 8GB).</w:t>
      </w:r>
    </w:p>
    <w:p>
      <w:pPr>
        <w:pStyle w:val="Normal"/>
        <w:rPr/>
      </w:pPr>
      <w:r>
        <w:rPr/>
        <w:t xml:space="preserve">You can manually hide and make partitions visible by pressing Alt-H.  </w:t>
      </w:r>
    </w:p>
    <w:p>
      <w:pPr>
        <w:pStyle w:val="Normal"/>
        <w:rPr/>
      </w:pPr>
      <w:r>
        <w:rPr/>
        <w:t>You can toggle the hard drive swapping option by pressing F5.</w:t>
      </w:r>
    </w:p>
    <w:p>
      <w:pPr>
        <w:pStyle w:val="Normal"/>
        <w:rPr/>
      </w:pPr>
      <w:r>
        <w:rPr/>
        <w:t xml:space="preserve">You can set the way BootIt will hide FAT/HPFS/NTFS primary partitions. Volumes are always unhidden unless the “As-Is” option is chosen.  Auto mode will automatically determine the best option.   All will hide all primary partitions, except the boot partition.  None will make all primary partitions and volumes visible.  As-Is will not change any hidden/visible status on any primary partitions or volumes.  Some will hide all but one primary partition on each hard drive. </w:t>
      </w:r>
    </w:p>
    <w:p>
      <w:pPr>
        <w:pStyle w:val="Normal"/>
        <w:rPr/>
      </w:pPr>
      <w:r>
        <w:rPr/>
        <w:t>When booting from the diskette drive, BootIt will look at the partition that is marked active for the swap and partition hiding options.  If the swap option is enabled the hard drives will be swapped at boot.  If the partition hiding option is Auto then the As-Is option is used.</w:t>
      </w:r>
      <w:r>
        <w:br w:type="page"/>
      </w:r>
    </w:p>
    <w:p>
      <w:pPr>
        <w:pStyle w:val="Titles"/>
        <w:rPr/>
      </w:pPr>
      <w:r>
        <w:rPr/>
        <w:t>Reactivating BootIt Direc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During the installation of some operating systems BootIt Direct will be overwritten by the OS and will no longer display its startup menu.  You can reactivate it by running the INSTALL.EXE program from your installation diskette and choosing the “Reactive BootIt Direct”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either run INSTALL.EXE from DOS, or Win9x, or you can boot with the installation diskette.</w:t>
      </w:r>
    </w:p>
    <w:p>
      <w:pPr>
        <w:pStyle w:val="Titles"/>
        <w:rPr/>
      </w:pPr>
      <w:r>
        <w:rPr/>
      </w:r>
    </w:p>
    <w:p>
      <w:pPr>
        <w:pStyle w:val="Titles"/>
        <w:jc w:val="left"/>
        <w:rPr/>
      </w:pPr>
      <w:r>
        <w:rPr/>
        <w:t>Partitioning your hard drive:</w:t>
      </w:r>
    </w:p>
    <w:p>
      <w:pPr>
        <w:pStyle w:val="Normal"/>
        <w:jc w:val="left"/>
        <w:rPr/>
      </w:pPr>
      <w:r>
        <w:rPr/>
        <w:t>You can use the PDISK.EXE utility under DOS or Windows 9x to partition your drives.  Once partitioned you should reboot and use the DOS or Win9x format command to complete the preparation of your partitions.</w:t>
      </w:r>
    </w:p>
    <w:p>
      <w:pPr>
        <w:pStyle w:val="Normal"/>
        <w:jc w:val="left"/>
        <w:rPr/>
      </w:pPr>
      <w:r>
        <w:rPr/>
        <w:t>To view the options of the PDISK utility press the help key from within that program.</w:t>
      </w:r>
    </w:p>
    <w:p>
      <w:pPr>
        <w:pStyle w:val="Titles"/>
        <w:rPr/>
      </w:pPr>
      <w:r>
        <w:rPr/>
        <w:t>Legal Notice Prompt</w:t>
      </w:r>
    </w:p>
    <w:p>
      <w:pPr>
        <w:pStyle w:val="Normal"/>
        <w:rPr/>
      </w:pPr>
      <w:r>
        <w:rPr/>
        <w:t>If a text file named BOOTITD.LN exists in the same drive as the BOOTMNUD file then it is displayed on the screen until a user presses Enter or Escape.  The text is limited to 300 characters 14 rows and 70 characters wide.  You can enclose text between ~ ~ to have that text highlighted.</w:t>
      </w:r>
      <w:r>
        <w:br w:type="page"/>
      </w:r>
    </w:p>
    <w:p>
      <w:pPr>
        <w:pStyle w:val="Normal"/>
        <w:rPr/>
      </w:pPr>
      <w:r>
        <w:rPr/>
        <w:t>Operating System Not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General Inform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install most operating systems it will want to install its boot up files in the current active primary partition even if the bulk of the system is going to another partition.  Not all operating systems do this and some give you the option to select where each part of the system should go.  Many also come with their own partitioning software that is used during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Some operating systems come with special loader programs, which can be installed in the MBR or on the partition.  You should always choose to install it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using one of the MS operating systems it will always install its boot up files in the current active partition on hard drive 0 (or what it thinks is hard drive 0).  To install a MS OS in its own primary partition on hard drive 0 you need to make that partition active at startup.  You can do that by setting the partition active and rebooting the system with the installation boot diskette.  Don’t just set the partition active and install; If you were to do this, the installation would see the installation drive as something other than C:, then when this partition was booted (becoming C</w:t>
      </w:r>
      <w:r>
        <w:rPr>
          <w:lang w:val="en-US"/>
        </w:rPr>
        <w:t xml:space="preserve">: ) all the drive pointers (in the configuration files, etc) would be pointing to the wrong dri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 xml:space="preserve">When you install other operating systems that use their own file system, you need to be careful of where a new file system may reside in an extended partition.  MS DOS operating systems through Win98, have a bug where if the last volume in the extended partition is not a reconized FAT type partition and multiple visible FAT primary partitions exist, it will mount the last volume as a FAT volume in place of the next primary partition.  But it will think the size of the partition is that of the primary partition. </w:t>
      </w:r>
      <w:r>
        <w:br w:type="page"/>
      </w:r>
    </w:p>
    <w:p>
      <w:pPr>
        <w:pStyle w:val="SubTitles"/>
        <w:rPr/>
      </w:pPr>
      <w:r>
        <w:rPr/>
        <w:t>Windows 95/98</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install Windows 95 or Windows 98 on any hard drive.  MS installs its boot up files in the active primary partition on hard drive 0.  BootIt allows you to also install Win98 or Win95 completely on any hard drive.  If you choose to do it that way then you must hide all primary partitions in the drives preceding the drive to contain the installation.</w:t>
      </w:r>
    </w:p>
    <w:p>
      <w:pPr>
        <w:pStyle w:val="SubTitles"/>
        <w:rPr/>
      </w:pPr>
      <w:r>
        <w:rPr/>
        <w:t>Adding Windows 98 after Windows 95 install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 </w:t>
      </w:r>
      <w:r>
        <w:rPr/>
        <w:t xml:space="preserve">If you try to setup Win98 while Win95 is running you’ll only be able to upgrade Win95.  There are a few ways around this.  One way is to boot with a Win95 Installation Boot Diskette, just make sure the last active partition was where you want the boot files to go.  Another way is to shut down Win95 to DOS mode, you’ll have to be sure you have it configured to access your CDROM when in this mod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Win98 entirely in its own partition then set the active partition and reboot the computer using a Boot Diskette with your CDROM drives on it, such as the Win95 Installation Boot Disket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make an additional copy of the Win95 partition, you can create the partition and format it.  Next, copy the Win95 system to the new partition.  You can use the xcopy command to do this.  You must be in the GUI mode.  Run the MS DOS Command prompt and use xcopy with the following switches.  /E /C /H /R /K /Y.  Then from the C:\ directory, use the SYS command to SYS the new partition.   Now you can boot from either one and upgrade it to Win98.</w:t>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An easy way to Boot Win95/98 from your second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se instructions are for adding Win9x to a drive other than HD0.  Be sure you have already created and formatted a FAT or FAT32 partition on the hard drive you will install Win9x on.  This can be HD1 through HD7.</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Highlight the partition that will have Win9x installed in.  Press the space bar to make it the active partition.  Make sure the partition hiding option is set to Auto.  If not, press F6 until it is.  Press F4 until ‘Once’ shows up as the swap option. Now insert your Win9x Installation Boot Diskette.  Choose the Diskette Boot option and press enter.  Install Win9X in to the C: drive.   That’s It.  Now from the Direct Boot Menu you can simply boot Win9x from that partition (make sure the hide type is ‘Auto’). </w:t>
      </w:r>
      <w:r>
        <w:br w:type="page"/>
      </w:r>
    </w:p>
    <w:p>
      <w:pPr>
        <w:pStyle w:val="SubTitles"/>
        <w:rPr/>
      </w:pPr>
      <w:r>
        <w:rPr/>
        <w:t>Windows N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as all MS operating systems install its boot up files in the active primary partition on hard drive 0.  The bulk of the system can be installed on any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indows NT will give you the option to either create a new installation or upgrade.  You’ll normally select new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want to have NT 4.x and later in he same partition as Windows 95 or Windows 98 you should be aware that the accessories and program files include with each operating system installs them to the “\PROGRAM FILES” folder.  This means they could overwrite each other’s tools or programs.  It’s usually better to install them in different partitions or volume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versions prior to version 5 does not support FAT32.  They can’t normally be booted from above 2GB either.  BootIt Direct allows NT 4 to boot above 2GB.</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change the Windows NT OS Loader message by changing the setting in the control panel.  Choose the system option then change the startup option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SubTitles"/>
        <w:rPr/>
      </w:pPr>
      <w:r>
        <w:rPr/>
        <w:t>PCDOS/MSDO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can add DOS to a partition by using the SYS command from you DOS boot diskette.  The SYS command must already be on th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DOS can normally only be booted from under 2GB.  BootIt Direct allows you to boot above 2GB.</w:t>
      </w:r>
    </w:p>
    <w:p>
      <w:pPr>
        <w:pStyle w:val="SubTitles"/>
        <w:rPr/>
      </w:pPr>
      <w:r>
        <w:rPr/>
        <w:t>Linux</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installing be sure to install LILO in the superblock or root directory of the partition.  Do not install it in the MBR.</w:t>
      </w:r>
      <w:r>
        <w:br w:type="page"/>
      </w:r>
    </w:p>
    <w:p>
      <w:pPr>
        <w:pStyle w:val="SubTitles"/>
        <w:rPr/>
      </w:pPr>
      <w:r>
        <w:rPr/>
        <w:t>OS/2</w:t>
      </w:r>
    </w:p>
    <w:p>
      <w:pPr>
        <w:pStyle w:val="Normal"/>
        <w:rPr/>
      </w:pPr>
      <w:r>
        <w:rPr/>
        <w:t xml:space="preserve">OS/2 will only let itself be installed to a volume or alternate hard drive if boot manger is installed.  After it is installed you can boot OS/2 with boot manger or BootIt. </w:t>
      </w:r>
    </w:p>
    <w:p>
      <w:pPr>
        <w:pStyle w:val="Normal"/>
        <w:rPr/>
      </w:pPr>
      <w:r>
        <w:rPr/>
        <w:t>You need to make sure that the OS/2 drive letter does not change after installation, otherwise OS/2 will refuse to boot.  You can use partition and volume hiding to correct this.</w:t>
      </w:r>
    </w:p>
    <w:p>
      <w:pPr>
        <w:pStyle w:val="Normal"/>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1350 N. Town Center Dr. #1049</w:t>
      </w:r>
    </w:p>
    <w:p>
      <w:pPr>
        <w:pStyle w:val="Normal"/>
        <w:spacing w:before="0" w:after="0"/>
        <w:jc w:val="center"/>
        <w:rPr/>
      </w:pPr>
      <w:r>
        <w:rPr/>
        <w:t>Las Vegas, NV 89144</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260"/>
        <w:gridCol w:w="983"/>
        <w:gridCol w:w="1537"/>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983"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37"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x/BootIt Lite Registration </w:t>
            </w:r>
          </w:p>
        </w:tc>
        <w:tc>
          <w:tcPr>
            <w:tcW w:w="126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29.95</w:t>
            </w:r>
          </w:p>
        </w:tc>
        <w:tc>
          <w:tcPr>
            <w:tcW w:w="983"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37"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Direct Registration </w:t>
            </w:r>
          </w:p>
        </w:tc>
        <w:tc>
          <w:tcPr>
            <w:tcW w:w="126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14.95</w:t>
            </w:r>
          </w:p>
        </w:tc>
        <w:tc>
          <w:tcPr>
            <w:tcW w:w="983"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37"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Nevada Residents add applicable sales tax</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7"/>
      <w:footerReference w:type="default" r:id="rId8"/>
      <w:type w:val="nextPage"/>
      <w:pgSz w:w="12240" w:h="15840"/>
      <w:pgMar w:left="1800" w:right="1800" w:gutter="0" w:header="720" w:top="1440" w:footer="72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Brush Script MT">
    <w:charset w:val="01"/>
    <w:family w:val="script"/>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rPr>
      <w:b/>
      <w:bCs/>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1:06:00Z</dcterms:created>
  <dc:creator>TeraByte Unlimited</dc:creator>
  <dc:description/>
  <cp:keywords>BootIt</cp:keywords>
  <dc:language>en-US</dc:language>
  <cp:lastModifiedBy>David</cp:lastModifiedBy>
  <cp:lastPrinted>1999-05-25T23:46:00Z</cp:lastPrinted>
  <dcterms:modified xsi:type="dcterms:W3CDTF">1999-12-22T17:29:00Z</dcterms:modified>
  <cp:revision>3</cp:revision>
  <dc:subject>User Documentation</dc:subject>
  <dc:title>BootIt 2.0</dc:title>
</cp:coreProperties>
</file>