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/WarmBoot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/WarmBoot are a pair of utilities that will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a cancel feature and a Novell logout c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re great for batch files when you want to be s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, but also offer the safety feature of a can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/dx /s /l /?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/dx /s /l /?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 - Delay where x is the number of second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.  Default=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- Silent operation, does not beep during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=Mak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- Logout of Novell network befo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=Does not forc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/d20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would allow the user 20 seconds to cancel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and would logout of the network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 Software          AmEX/Discover/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75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