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ast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Boot is program, that allows you to reboot your comput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y skipping bios's routines. It's not resident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mmand to reboot. Registered version is even faster (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ro on be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hareware version, you have to register after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 - you will allow me to improve this progra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tter programs. Registering means sending me $10 (or 50K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Czech republic). You'll get registered version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crack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try to do so. If you will, make sure to hav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MOS-RAM and don't give cracked version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les are nec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ccessary files are FBOOT.BIN, FBOOT.DOC and FBOOT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ails for any reason, you can delete all oth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Ma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ova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00 Praha 9 - Cern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lephone is: +42-2-866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ress is (and will stay until 5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K@troja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