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BROWSE ver. 1.0 (c) 1997, Horst Schaeff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iny browser for ASCII files (no ANSI support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up/down, left/right shift and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can be used as MORE replacement. The file size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ine size: 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  BROW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     command |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page up/down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/right for horizont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ly within the max line size occur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 resets to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lick in upper/lower half =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lick in top/bottom line  =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n be hel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lick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the current ANSI color, however, if no ANSI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, the color is taken from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ix your favorite colors, patch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BROW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430 1B                (code 1:blue with B:bright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 (1st digit: background, 2nd digit: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    black/blue/green/cyan/red/magenta/brow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:         0    1    2     3   4     5      6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:         8    9    A     B   C     D      E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11 DEC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