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V.COM     V1.11  Copyright (C) 1996-1997 bei Matthias Pa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bierstra�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-50321 BR�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&lt;Matthias.Paul@post.rwth-aachen.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http://www.rhrz.uni-bonn.de/~uzs180/mpdokge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ftp://ftp.rhrz.uni-bonn.de/pub/pc/dos/misc/seten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ftp://ftp.uni-stuttgart.de/pub/systems/msdos/util/system/seten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http://www.leo.org/pub/comp/platforms/pc/msdos/utils/envutils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L: ftp://ftp.leo.org/pub/comp/platforms/pc/msdos/utils/envutils/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...seten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 �nderung: 1997-05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FTUNGSAUSSCHL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achgem��e Benutzung kann schweren Datenverlust nach sich ziehe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utzung auf eigene Gefahr und Ihr Risiko! Keine Haftung und/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rantie/Gew�hrleistung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V.COM ist ein kleines FreeWare-Utility, das speziell f�r DR DOS 6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DOS 7 (jeweils alle Updates und als Single/Multiuser-Variant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f�r Caldera OpenDOS geschrieben wurde und unter anderen DO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en nicht funktionieren wird. (DR PalmDOS wurde bisher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stet, da SETENV aber wahrscheinlich auch mit diesem Betriebs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n wird, arbeitet SETENV wie �blich weiter. Zur Sicher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heint eine zus�tzliche Warnu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DOS 6.0, Novell DOS 7, Caldera OpenDOS (und wohl auch DR Palm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tzen die M�glichkeit, mit SET= bereits in CONFIG.SYS ein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zubauen (bei MS-DOS 6.0+ wurde diese Idee zwar nachgebaut, aller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anderem Weg realisiert). Dieses Environment nennt man Vorab-Umgeb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Pre-Environment. Mit dem Laden des Kommandoprozessors wird die 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hin aufgebaute Tabelle ausgewertet und daraus das Master-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Kommandoprozessors aufgebaut. Innerhalb von Batchjobs kann man d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gewohnt auf die Variablen zugreifen. Dies ist in CONFIG.SYS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Belegen von Variablen in CONFIG.SYS ist besonders praktisch,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en �ber die Konfiguration an AUTOEXEC.BAT zu �bermitte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twa in einer Variable namens %CONFIG%, wie bei MS-DOS automat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Boot-Men�s verwendet wird). Intern geschieht die Behandlung all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s reichlich unterschiedlich gegen�ber der Behandlung in Batchjo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�r ausf�hrliche Details und Workarounds bei diesbez�glichen Proble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Alternativ-Kommandoprozessoren wie 4DOS/NDOS sei auf die Date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DOSTIP.TXT und 4DOS5TIP.TXT in meinem Tips &amp; Tricks Paket MPDOSTIP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ies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an sich sehr interessante Feature hat allerdings auch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te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allen per INSTALL=/INSTALLHIGH=/HIINSTALL= geladenen Pro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is dahin aufgebaute Vorab-Umgebung als Environment zur Verf�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tellt wird, erh�ht sich mit jeder Benutzung von SET= auch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e Speicherbedarf von bereits in CONFIG.SYS geladenen Program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t�rlich gilt dies erst recht f�r Programme, die erst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aden werden, aber hier gibt es immerhin die (komplizierte) M�gl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, die Umgebung zu l�schen oder umzudefinieren). L�dt man vie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-Programme in CONFIG.SYS (was eigentlich gegen�ber dem Lad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zu bevorzugen ist), so kommt man durchaus auf ein bis zw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Byte Speicherplatz, die dem System verloren gehen. Besonders �rg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 daran ist, da� die meisten TSR-Programme die Umgebung �berha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ben�tigen (h�chstens in der Installationsphase). Einige TSRs 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von der Umgebung belegten Speicherblock bei der Installation wi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i, aber die wenigsten sind in der Lage, die nun entstandene L�c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Relokation des eigenen Codes zu schlie�en. So kommt es, da�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zunehmend fragmentiert wird (das kleinere �bel, aber immer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noch nicht opt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n Problemen kann SETENV.COM begegnen, indem es dem System v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�uscht, die Vorab-Umgebung sei leer. Auf diese Weise wird den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men nur eine minimale Umgebung (je nach L�nge des Aufrufpf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s ca. 20 - 140 Bytes, dazu sp�ter mehr) vorangestel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wenn in Wahrheit zu diesem Zeitpunkt bereits eine viel gr��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bung deklari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SETENV.COM derzeit noch keine Aufrufparameter auswertet, wir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Aufruf als Umschalter (Toggle) des zu diesem Zeitpunkt besteh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tandes, den SETENV.COM selbst�ndig herausfindet. Das Besonder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Realisierung von SETENV.COM ist, da� es sich hierbei *nicht* um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es Programm handelt (das w�re ja kontraprodukt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se Weise ist es sogar m�glich, eine bereits gef�llte Umgeb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.SYS wieder zu l�schen. Dazu mu� die Vorab-Umgebung nur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V.COM versteckt und danach mit SET= neu belegt werden. So k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jedem TSR eine individuelle Umgebung mit 'auf den Weg' geben, oh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llast' herumzuschlepp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Sorge: Dabei bleibt im System *kein* Speicher f�r die alte Vor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gebung, die ja jetzt �berfl�ssig wird, reserviert. Die alte Umgeb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ganz einfach verloren. M�chte man die Umgebung jedoch nur zum La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r TSR-Programme tempor�r deaktivieren, reicht es aus, nach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n Aufruf von SETENV.COM (zum Verstecken) die Programme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= etc. zu installieren und danach mit einem zweiten Aufr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SETENV.COM die alte Umgebung wieder hervorzuzaubern. Derart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zen k�nnen auch beliebig oft wiederholt werden. Au�erhal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r Sequenzen, in denen die Umgebung versteckt ist, k�nn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SET= problemlos weitere Variablen definieren, die an die Umgeb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h�ngt werden. Demgegen�ber arbeitet SET= innerhalb eines sol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 zwar auch wie gewohnt, schreibt aber seine Eintr�ge i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orget�uscht) leere Umgebung, die dann wieder St�ck f�r St�ck aufgeb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. Folgt nun ein weiterer Aufruf von SETENV.COM, so wird nicht et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ersteckte Umgebung restauriert (die ist l�ngst verloren), sondern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 die sichtbare Umgebung nicht leer ist - wird nun diese verst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gr��tm�gliche Flexibilit�t kann SETENV.COM sowohl per INSTALL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COM-Typ) als auch per DEVICE= (.SYS-Typ) aufgerufen werden, was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MS-DOS/PC-DOS generell keinen Sinn machen w�rde, da dort die Rei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 der Bearbeitung der CONFIG.SYS Direktiven nicht so wahlfrei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V.COM mu� daf�r nicht umbenannt werden. In beiden F�llen arbei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dentisch und bleibt nicht resident im 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f�r Aufrufe via INSTALL=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zu alte DOS-Version (1.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Vorab-Umgebung restauriert oder l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Vorab-Umgebung verste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Abbruch durch Emergency-BreakOut-Hotkey (s.u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Vorab-Umgebung v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Kommandoprozessor ist bereits ge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Vorab-Umgebung ist nicht verf�g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Unbekannte DR DOS Version (z.Z. nicht unterst�tz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Falsches DOS (MS-DOS/PC-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ehlercodes beim Aufruf per DEVICE= nach dem fehlerfreien Aufruf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ibers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ach der Initialisierung, auch bei Fehl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771 = sp�ter, kann eigentlich nicht auftre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st = Fehlercodes v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DOS 6.0, Novell DOS 7, Caldera OpenDOS (wohl auch DR Palm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en mit Hilfe der undokumentierten ERROR= und ONERROR= Direkt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its in CONFIG.SYS sehr flexible Fallunterscheidungen in Abh�ng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m zur�ckgelieferten Fehlercode. Obwohl dies sowohl f�r DEVICE=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auch f�r INSTALL= etc. funktioniert, empfehle ich hierf�r nat�r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Aufruf per INSTALL=, da hier viel detailliertere Codes zur�ck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fert werden k�nnen. N�heres zur Auswertung unter Zuhilfenah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CONFIG.SYS-Direktiven kann der Datei NWDOSTIP.TXT aus m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&amp; Tricks Paket MPDOSTIP.ZIP ent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SETENV.COM (und auch SET=) richtig arbeiten kann, darf im v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igen Boot-Verlauf COMMAND.COM noch nicht aufgerufen worden se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 damit wird die Vorab-Umgebung 'geschlossen' und ist nicht m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prechbar. (Dies gilt so nur f�r den Original-Kommandoproz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nicht jedoch f�r 4DOS/NDOS.COM, da letztere die inter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R DOS"-Strukturen des Betriebssystems nicht antasten. Dies ist zw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Zusammenhang ein Vorteil, kann sich in anderen Szenarien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l�stig erweisen). N�heres zu diesem Verhalten findet sich eben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inem Tips &amp; Tricks Paket in der Datei NWDOSTIP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 Laden von Treibern per DEVICE=/DEVICEHIGH=/HIDEVICE= etc. ist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n�tig, SETENV.COM aufzurufen, da diesen Treibern keine Umgeb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f�r SETENV.COM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st=w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ie Vorab-Umgebung enth�lt jetzt diesen String (neben and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ie evtl. schon fr�her definiert wurd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=SETENV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un ist die Vorab-Umgebung verschwunden. Dem TSR wird nur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minimale leere Umgebung �berge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=TSR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in weiterer Aufruf holt die alte Vorab-Umgebung zur�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=SETENV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chwupps... Die Vorab-Umgebung ist wieder d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es wider Erwarten nach der Installation von SETENV.COM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en kommen, kann man die Aktivierung von SETENV.COM u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en, indem man *vor* jedem Aufruf von SETENV.COM *dauerhaft*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nk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+&lt;Ctrl&gt;+&lt;A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�ckt bis SETENV.COM eine entsprechende Meldung anzeigt, da�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mergency-BreakOut-Hotkey" gedr�ckt wurde. SETENV.COM unterl��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Fall jede Manipulation an der Vorab-Umgebung und wartet, b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Tastenkombination wieder losgelassen wird. Danach wir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rbeitung von CONFIG.SYS normal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Zusammenhang sei noch eine weitere Optimierungsm�glich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�h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V.COM kann nicht verhindern, da� der System-Kernel der den TSR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gebenen Umgebung den Aufrufpfad des Programms anh�ngt (gilt so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s DOS 3.1+). Daher sollte man versuchen, den Aufrufpfad resid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 m�glichst kurz zu halten. Hierzu eignet sich am besten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ung von tempor�ren SUBST-Laufwerken. Da w�hrend der Abarbei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CONFIG.SYS die LASTDRIVE= Einstellung noch keine Wirkung 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gesehen von MS-DOS 7), stehen auch f�r SUBST nur die bis da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egten Laufwerksbuchstaben zur Verf�gung. Gl�cklicherweise ka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 mit SUBST aber auch bereits belegte Laufwerkseintr�ge �berde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testet mit Caldera OpenDOS 7.01, Novell DOS 7 und MS-DOS 6.2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rzeugung eines Dummy-Laufwerks zu diesem Zweck (etwa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DRIVER.SYS) w�re wegen des zus�tzlichen Speicherverbrauc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i Caldera OpenDOS 7.01 und Novell DOS 7 ca. 240 Bytes,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6.22 ca. 220 Bytes) kontraproduktiv, aber auch bei Disket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s wird eigentlich nie das (zumindest logisch) immer vorhand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B: benutzt, so da� dieser Buchstabe daf�r herhalt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 f�r Verwendung von SUBST.EXE in CONFIG.SYS zum Laden e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, das in "c:\dir1\dir2\dir3\dir4\dir5\tsr.com" li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=c:\nwdos\subst.exe b: c:\dir1\dir2\dir3\dir4\dir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HIGH=b:tsr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=c:\nwdos\subst.exe b: /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se Weise werden in obigem Beispiel 25 Bytes (f�r de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dir1\dir2\dir3\dir4\dir5") eingespart. Wenn man dieses Prinzip �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esamte Ladephase durchzieht, kann man durchaus ein KiloByt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 einsparen. Dieser Trick l��t sich logischerweise auch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und sp�ter geladene TSRs abwandeln (auch dies wi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WDOSTIP.TXT erl�ut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�rlich kann man beide Optimierungsm�glichkeiten miteina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binieren, um wirklich eine absolut minimale Umgebung f�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e TSRs zu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lanz:   16 Bytes f�r den MCB-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2 Bytes f�r eine leere Umgebung unter Zuhilfenahme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ENV.COM (lediglich Ende-Marker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2 Bytes f�r Anzahl der folgenden Strings (�blicherweise ein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14 Bytes f�r die minimale Dateispezifikation (B:12345678.AB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1 Byte  Ende-Marker der Dateispezifikation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Bytes, die allerdings 48 Bytes verbrauchen, da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�cke immer in Paragraphen � 16 Bytes allozi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, hier also 3 Paragra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 ganz korrekt zu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der Dateiname der Programmdatei nur 5 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weniger lang ist, werden f�r die Date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zifikation nur 7 bis 11 Bytes ben�tigt. Da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ommt man insgesamt auf 28 bis 32 Bytes, und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n gerade noch in 2 Paragraphen, wodurch m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chmals 16 Byte einsparen kann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U. lohnt sich also noch das Umbenenne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R-Dateien. Andererseits lohnt sich dieser Aufw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ht, solange die Verzeichnisangabe zu der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ht l�nger als 13 Zeichen ist, weil die l�ng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spezifikation bis zu dieser Grenze immer no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e 48 Bytes (4 Paragraphen) pa�t. Ein TS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, das diese Funktion transparent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tergrund �bernimmt, w�re kontraproduktiv, we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f�r wenigstens einige 100 Bytes n�tig w�r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erst 'mal wieder wettgemacht werden m��ten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 weiterer Nachteil ist es, da� das Umbenenne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en auch die Ausgaben von MEM wesentlich weni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sagekr�ftig macht, denn dieses Kommando leit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erweise den Programmnamen aus genau jen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rufnam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 Patch des Kernels in Form neuer Optionen, et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 /Z[:mode] /D[:driveletter] /E =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�r 'Zero'-Environment (die Funktion von SETENV)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-'Drive' w�re hingegen sehr einfach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dera's OpenDOS machbar. Eine Option /E k�nnte m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e bei PTS/DOS daf�r benutzen, die Umgebung oberhal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 TSRs anzuordnen, um einer Fragmentierung du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n den TSRs wieder freigegebene Umgebungen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nherein vorzub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man bedenkt, da� die �bliche Umgebung h�ufig typischerweise bis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hnmal gr��er ausf�llt, kann man beim Laden vieler TSRs insgesamt ein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Byte Speicherplatz einsparen. Paradoxerweise ist der Gewinn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el gr��er, wenn die bisherige Systemkonfiguration schon ziemlich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�ftelt war, was daran liegt, da� dann �blicherweise mehr TS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geladen werde. Nat�rlich kann man diese Tricks nur anwen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as betreffende TSR seine Umgebung nicht wirklich ben�tigt. Da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ung - trotz obiger Warnungen - eigentlich v�llig problemlos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ie Anpassungen in CONFIG.SYS in zwei bis drei Minuten erledigt s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s eigentlich keinen Grund, die letzten Bytes *nicht* aus dem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auszukitzeln, besonders wenn man bedenkt, wieviel Aufwand und Kos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st notwendig ist, um an anderer Stelle ein oder zwei KiloByte (et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extreme Codeoptimierungen oder verbesserte Speichermanager)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winn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k�nftige Versionen von SETENV.COM werden wahrscheinlich noch eine Rei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weiterungen (nach M�glichkeit auch f�r MS-DOS/PC-DOS Vorab-Umgeb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f�r die normale Umgebung in AUTOEXEC.BAT und sp�ter) sowie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leres Parameter-Interface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kmeldungen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 Spa� und Erfol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hias Pa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chtiger Hinweis bez�glich McAfees VirusScan SCAN V2.5.1e von 08/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ngegebene Version (jedoch nicht fr�here Versionen) des weit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iteten Viren-Scanners enth�lt einen Fehler, der u.U. dazu f�h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� �ltere Versionen (vor V1.07) von SETENV.COM f�lschlicherweise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einem "COM2S"-Virus infiziert gemeldet wu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�rlich enthielt dieses Utility keinen Virus! Die ausf�hrbar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 und ist mit einem speziellen dualen Dateikopf versehen, der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aubt, dieses Programm auch in CONFIG.SYS per DEVICE= zu laden.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annte Viren-Scanner deutet diese wenig bekannte Technik jedoch le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Manipulation an der Datei. Ein zuk�nftiges Update des Scanners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ffentlich dieses Problem wieder beheben, aber der Startup-Cod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NV.COM wurde ebenfalls dahingehend ge�ndert, da� SCAN nun k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chen Alarm mehr schl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