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 v3.3.1 - The Batch Utility - Todd R. Hill and Claude N. Warren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bu &lt;option symbol arg1 arg2 ...&gt; &lt;option ..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nvironment symbol based on the option chosen.  tBU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-symbol-arg sets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used in batch commands as %SYMBOL% (must appear in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versions of DOS before 3.0), or on a tBU command line as $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ymbol Indirection below).  Symbols must be 64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set by tBU can be empty.  To check the symbol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%SYMBOL%) == () ECHO SYMBOL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%SYMBOL%) == () ECHO SYMBOL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ymbols may be deleted by setting them equal to no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YMBO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executed sets the ERRORLEVEL to be returned,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rror.  When an error occurs the ERRORLEVEL is set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TERING OPTIONS AND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must be prefixed with either a dash (-) or slash (/)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or slash as the first character of a value, enter 2 dashes or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q a "--data"   Sets A to 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q a "//data"   Sets A to 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q a "-/data"   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ymbol indirection ($SYMBOL) is performed AFTER checking for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lash character.  This means a symbol containing a value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or slash may be used without an option conflict if it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U command line with symbol indirection ($SYMBOL) instea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alue (%SYMBOL%) syntax.  Using 2 dashes or slashes i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embedded spaces or tabs must be surrounded in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"This has whitespace").  Null or empty values must also b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D ?= "#D #T#p"   Prints the date/time as 06/10/90 12:31:0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h "" readme.tbu  Displays the tBU read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</w:r>
    </w:p>
    <w:p>
      <w:pPr>
        <w:pStyle w:val="PreformattedText"/>
        <w:bidi w:val="0"/>
        <w:spacing w:before="0" w:after="0"/>
        <w:jc w:val="left"/>
        <w:rPr/>
      </w:pPr>
      <w:r>
        <w:rPr/>
        <w:t>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YMBOL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preceded by either "?", to print the value being set, or "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value NOT to be set, or both.  This is to allow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here the environment is too small, and only set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really need to be able to set an environment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f "=" is used the symbol itself is not need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K ?= C         Prints the number of bytes availabl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A =            Sets the ERRORLEVEL without setting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t ?EK          Prints and sets EK for an extended keyboar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rget symbols ("&lt;sym&gt;"), leading ? and = characters are remov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question marks (?) are retained.  Equal signs (=) no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symbols o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RGUMENT/SYMBOL INDIR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or symbol may be specified as a symbol preceded by a "$"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$P").  In this case the symbol's VALUE is used in place of the symb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single level of indirection.  If used, the "$"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tering Options and Values above for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rocessing and symbol 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PUT REDIREC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"input single character", and -s "input string" func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directed from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c c &lt;a.a       Will read one character from file 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s s &lt;b.b       Will read one line from file b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put functions may be specified at a time to re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character from a file.  NOTE!  This technique does not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 from one run to the next.  See the 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ETTING HEL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's help file may be displayed in a variety of ways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h              Display the entire help file, 1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h keyword      Display help on a specific function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u -h &gt;t.asc       Print help to file T.ASC, without pauses or !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mbination of the above.  NOTE!  The keyword may be a tBU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ption letter WITHOUT the dash or slash option prefix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.DOC must be in the current directory or in a director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BU functions.    Options are case specific, prefix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                SYMBOL SET  ERRLVL SE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-------------------------  ----------  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Print tBU information      -na-        -na-        -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ANSI loaded check          Y/N         1/0=no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Beep the speaker           -na-        -na-        frequency dur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Convert numeric base       string      length      sym val radix radix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Input single character     char        code        sym prompt valid tim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System date/time           string      length      sy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Date of file               string      length      sym filesp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Maximum environment size   bytes       bytes/10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Free environment space     bytes       bytes/10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Format a timestamp         string      length      sym sta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Parse filename.extension   string      length      sy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Get path from symbol;path  string      length      sym filespec path-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Print help                 -na-        -na-       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If comparison              LT/EQ/GT    0/1/2       sym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Get disk space             scaled      scaled      sym driv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Check disk space           Y/N         0/1=fail    sym drive min-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Get current drive letter   letter      A=1,B=2...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Parse drive letter only    string      length      sy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Get free memory in bytes   scaled      scaled      sym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Match string in string     offset      offset      sym find-str in-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Parse filename only        string      length      sy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Lowercase string           string      length      sy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Parse string               string      length      sym str fld# delims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Portion of string          string      length      sym str offse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Qualify pathname           string      length      sy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Equate sym to sym2         string      length      sym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DOS major/minor revision   number      -na-        sym MAJOR|MINOR|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Read file line             string      length      sym filename offset-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Substitute strings         string      length      sym patt data st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Input string               string      length      sym prompt tim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Test if file/dir exists    N/Y/D       0/1/2=dir   sy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Extended keyboard check    Y/N         1/0=no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Uppercase string           string      length      sy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DesqView/Topview check     N/version   0/1=yes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while v's loop             string      0/1=done    sym v1 v2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while increment loop       string      0/1=done    sym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Parse extension only       string      length      sy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Get current directory      string      length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Parse directory            string      length      sy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Get string size            length      length      sy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Get file size              scaled      scaled      sym filespec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A</w:t>
      </w:r>
    </w:p>
    <w:p>
      <w:pPr>
        <w:pStyle w:val="PreformattedText"/>
        <w:bidi w:val="0"/>
        <w:spacing w:before="0" w:after="0"/>
        <w:jc w:val="left"/>
        <w:rPr/>
      </w:pPr>
      <w:r>
        <w:rPr/>
        <w:t>!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ANSI load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Y if ANSI.SYS is loaded, el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1=Yes, 0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A alc              Sets ALC to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Due to the detection method, this func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ed or it will always report that ANSI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</w:r>
    </w:p>
    <w:p>
      <w:pPr>
        <w:pStyle w:val="PreformattedText"/>
        <w:bidi w:val="0"/>
        <w:spacing w:before="0" w:after="0"/>
        <w:jc w:val="left"/>
        <w:rPr/>
      </w:pPr>
      <w:r>
        <w:rPr/>
        <w:t>!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!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 Beep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[frequency] [durat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b 800 400 0 200 1000 400 0 200 80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If no arguments are specified the default is frequency=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=140.  Multiple frequency/duration pai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A frequency of 0 allows a timed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Convert numer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value&gt; &lt;original-radix&gt; &lt;new-radix&gt; [p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value in new radix.  If p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symbol will be left zero padd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haract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C cnb 15 10 16     Sets CNB 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2 &lt;= radix &lt;=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</w:t>
      </w:r>
    </w:p>
    <w:p>
      <w:pPr>
        <w:pStyle w:val="PreformattedText"/>
        <w:bidi w:val="0"/>
        <w:spacing w:before="0" w:after="0"/>
        <w:jc w:val="left"/>
        <w:rPr/>
      </w:pPr>
      <w:r>
        <w:rPr/>
        <w:t>!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Inpu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[prompt] [valid-chars] [timeout]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uppercase value of the charact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valid characters are not case sensitive.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is in seconds.  Optional beep may be s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.  Accepts printable keys only, and map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!.  Keys |, &lt; and &gt; are not allow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licts with DOS I/O redirection. Input may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a characte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ASCII value of character entered, 0 = timeout, 34 = ! =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c ans "Ok (Y/N)?"  Prompts and sets ANS to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c ans "" yn        Sets ANS to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c ans "" "" 20     Sets ANS to any key &amp; times 20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c ans "" "" 20 B   Sets ANS as above, beeps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s -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system date and/or time.  See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D _d "Date: #wo #0m/#0d/#y#nTime: #H:#0M:#0S #p #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d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!d</w:t>
      </w:r>
    </w:p>
    <w:p>
      <w:pPr>
        <w:pStyle w:val="PreformattedText"/>
        <w:bidi w:val="0"/>
        <w:spacing w:before="0" w:after="0"/>
        <w:jc w:val="left"/>
        <w:rPr/>
      </w:pPr>
      <w:r>
        <w:rPr/>
        <w:t>!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a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date and/or time of a file.  See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ting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str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d _d tbu.exe "Created: #D #T#P #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D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!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Maximum environ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maximum size of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Maximum number of bytes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E me               Sets ME to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!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number of bytes of fre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Free number of bytes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e fe               Sets FE to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Format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amp&gt;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formatted timestam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F t 639639638 "#D #T"   Sets T to 04/08/90 22:4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D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&lt;format&gt; is not specified the symbol is set to the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date as expressed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at contains one or more sequences in the form "#[prefix]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characters may be interspersed within the format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teral pound sign, insert 2 pound signs (## = #). 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TZ environment variable.  If the TZ variable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 will return PST.  1 prefix may be used p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efix  Description             Type Prefix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  ---------------------   ---- 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Newline                  S   0_      Second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Tab                      T           Time as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0_aAwW  Month  (1-12)            j   0_     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0_      Day    (1-31)            o   0_aAwW  Day of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aA      Year   (a = 2 digits)    p           am/pm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 Date as mm/dd/yy         P           AM/PM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0_      Hour   (0-23)            z           Time zone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0_      Minute (0-59)            Z           Time zone (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 Effect                       Prefix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--------------         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Zero pad on left             _       Blank pad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Lowercase short word         A       Uppercase shor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Lowercase long word          W       Uppercase lo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!f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Parse filename.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filename portion of filespec.  A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extension is not changed.  Value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f fn c:\tbu.exe    Sets FN to T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n c:\data.      Sets FN t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f fn c:\text       Sets FN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l -n -x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!g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qua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 Get path from symbol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 &lt;path-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fully qualified pathname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ound in one of the directories found in symbol path-s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-sym contains a semi-colon separated lis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PATH symbol.  The value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g p tbu.exe path   Sets P to C:\T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Q, -T, -Y, drive, letter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h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[key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, otherwise 1 if option or keyword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h help             Displays the "Getting Help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h h                Display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Key is a single character option letter or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in the file.  This function displays and pa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ed text file.  If no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.DOC is used.  The file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a directory defined in the PATH environm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nd keywords are specified in the file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an exclamation point '!'.  If an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e search is case specific.  Keyword searc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pecific and will match partial words. 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nd paginate the text from one '!' to the n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ception of keywords on adjacent lines. 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ied or is null then the entir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utput is redirected to a file no pagin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help,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I</w:t>
      </w:r>
    </w:p>
    <w:p>
      <w:pPr>
        <w:pStyle w:val="PreformattedText"/>
        <w:bidi w:val="0"/>
        <w:spacing w:before="0" w:after="0"/>
        <w:jc w:val="left"/>
        <w:rPr/>
      </w:pPr>
      <w:r>
        <w:rPr/>
        <w:t>!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If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Compares string1 to string2.  Sets symbol to LT if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ess than string2, EQ if equal, or GT if strin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ly greater than strin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 = LT, 1 = EQ, 2 =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I c "aa" "ab"      Sets C to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By using the DOS 'IF NOT' conditional all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cal functions may be derived.  As an example, '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r equal to (GE)' is:  IF NOT (%SYMBOL%)==(LT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rom the errorlevel as:  IF ERRORLEVEL 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K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Ge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drive&gt; [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number of bytes available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d by the scale, if the optional sca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The number of bytes available on the driv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if it is specified.  If the resul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qual to 254 then 25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K df c:\dos        Sets DF to the number of bytes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K df c:\dos 1024   Sets DF to the number of 'K'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!k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Chec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drive&gt; &lt;min-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'Y' if the minimum-byt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 if ok, 1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k df c:\dos 10240  Sets DF to Y if 10K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!L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Get cur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The current drive letter, uppercased, without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A=1, B=2, C=3 ... Z=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L dv               Sets DV to the curren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Does not support drive letters beyo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!l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Parse drive let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drive letter portion of filesp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 separator is always removed.  Value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l dl c:\tbu.exe    Sets D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f -n -x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Get free memory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[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number of byte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ided by the scale, if the optional sca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The number of bytes of memory availabl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if it is specified.  If the resul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qual to 254 then 25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M mf               Sets MF to number 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M mf 1024          Sets MF to number of 'K'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The approximate size of tBU itself is adjus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</w:r>
    </w:p>
    <w:p>
      <w:pPr>
        <w:pStyle w:val="PreformattedText"/>
        <w:bidi w:val="0"/>
        <w:spacing w:before="0" w:after="0"/>
        <w:jc w:val="left"/>
        <w:rPr/>
      </w:pPr>
      <w:r>
        <w:rPr/>
        <w:t>!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Match string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nd-string&gt; &lt;in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offset of find-string in in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is 1 based.  Sets symbol to 0 if find-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in in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Offset of find-string in in-string.  0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m o "u" "tbu.exe"  Sets O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!n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Parse file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name portion of filespec.  A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or is always removed.  Value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n fn c:\tbu.exe    Sets FN to T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f -l -x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!o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Lower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lowerca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o s "DOS"          Sets 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!P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Pa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ring&gt; &lt;fieldnum&gt; &lt;delimiters&gt; [com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field specified by fieldnum.  Fiel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at 1.  Fields are parsed on any delimit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compressed is Y or N (default N) wi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delimiters without incrementing the fiel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miters should be enclosed in "double quotes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ulti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P s ":tbu::X" 1 ":" N      Clears S, field 1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P s ":tbu::X" 1 ":" Y      Sets S to t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P s ":tbu,,X" 4 ":," N     Sets 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P s ":tbu,,X" 2 ":," Y     Sets 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m -p -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p</w:t>
      </w:r>
    </w:p>
    <w:p>
      <w:pPr>
        <w:pStyle w:val="PreformattedText"/>
        <w:bidi w:val="0"/>
        <w:spacing w:before="0" w:after="0"/>
        <w:jc w:val="left"/>
        <w:rPr/>
      </w:pPr>
      <w:r>
        <w:rPr/>
        <w:t>!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sub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Por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ring&gt; &lt;offset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portion of string from offset f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 If the offset is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ing the symbol is cleared, and the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  If the length is greater than the avail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ose remaining are copied, and the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p s "isdata" 1 2   Sets S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p s "isdata" 3 10  Sets 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m -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!Q</w:t>
      </w:r>
    </w:p>
    <w:p>
      <w:pPr>
        <w:pStyle w:val="PreformattedText"/>
        <w:bidi w:val="0"/>
        <w:spacing w:before="0" w:after="0"/>
        <w:jc w:val="left"/>
        <w:rPr/>
      </w:pPr>
      <w:r>
        <w:rPr/>
        <w:t>!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Qualif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 to the fully qual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Q s1 ..            Sets S1 to the full pa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Does not detect whether the last path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exists, which allows qualifying new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oot is returned as driv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g, -T, -Y, drive, letter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q</w:t>
      </w:r>
    </w:p>
    <w:p>
      <w:pPr>
        <w:pStyle w:val="PreformattedText"/>
        <w:bidi w:val="0"/>
        <w:spacing w:before="0" w:after="0"/>
        <w:jc w:val="left"/>
        <w:rPr/>
      </w:pPr>
      <w:r>
        <w:rPr/>
        <w:t>!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Equate sym to sy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y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 to the value of sy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q s1 s2            Sets S1 to value of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Either sym and/or sym2 may be preceded by a '$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level of indirection.  Sym2 may be any val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>!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DOS major/min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[MAJOR|MINOR|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desired portion of the DO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type i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R rev major        Sets REV to the maj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Read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name&gt; &lt;offset-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line read from filename a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-symbol contains the offset, and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ffset, or "-1" if end-of-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is assumed to be 0 if offset-symbol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line read, without newline,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c -s -P -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By using the -r option in a loop an entir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ad.  The maximum line length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Substitu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patt&gt; &lt;data&gt; &lt;string&gt;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newly replaced string, 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S s "old" "new" "This is old"   Sets S to This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S p // \ %PATH% 99              Changes all /'s to \'s</w:t>
      </w:r>
    </w:p>
    <w:p>
      <w:pPr>
        <w:pStyle w:val="PreformattedText"/>
        <w:bidi w:val="0"/>
        <w:spacing w:before="0" w:after="0"/>
        <w:jc w:val="left"/>
        <w:rPr/>
      </w:pP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[prompt] [timeout]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string entered.  Promp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may be redirected to read a string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timeout is in seconds.  Optional bee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d 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string entered. 0 =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s s "Your name:"   Prompts and sets S to ente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s s "Select: " 10  Prompts with 1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s s "Next? " 10 B  Prompts as above, beeps 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c -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T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Test if file/di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N=not exist, Y=exists, D=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=not exist, 1=exists, 2=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T dc c:\DOS        Sets DC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T fc c:\ansi.sys   Sets FC to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Does not detect existence of root directories (e.g. 'C: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t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Extended keybo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Y if extended keyboard is present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1=present and support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t ek               Sets EK to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!U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 Upper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uppercas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U s "tbu"          Sets S to T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!V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!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to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Desqview/Topvi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N if Desqview/Topview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sets symbol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V dv               Sets DV to N 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W</w:t>
      </w:r>
    </w:p>
    <w:p>
      <w:pPr>
        <w:pStyle w:val="PreformattedText"/>
        <w:bidi w:val="0"/>
        <w:spacing w:before="0" w:after="0"/>
        <w:jc w:val="left"/>
        <w:rPr/>
      </w:pPr>
      <w:r>
        <w:rPr/>
        <w:t>!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While v'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v1&gt; &lt;v2&gt; ... &lt;v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v1 if symbol is not in &lt;v1&gt; to &lt;v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symbol if symbol = &lt;vn&gt; (e.g. end of loop)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symbol to the next symbol in &lt;v1&gt; to &lt;v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1 if symbol was cleared (end of loop)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W ws v1 v2 v3      Sets WS to v1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WS to v2 on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WS to v3 on nex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s WS at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!w</w:t>
      </w:r>
    </w:p>
    <w:p>
      <w:pPr>
        <w:pStyle w:val="PreformattedText"/>
        <w:bidi w:val="0"/>
        <w:spacing w:before="0" w:after="0"/>
        <w:jc w:val="left"/>
        <w:rPr/>
      </w:pPr>
      <w:r>
        <w:rPr/>
        <w:t>!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While increm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art&gt;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start if symbol not between &lt;start&gt; to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s symbol if symbol = &lt;end&gt;.  Otherwise set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ymbol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1 if symbol was cleared (end of loop)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w ws 1 3           Sets WS to 1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WS to 2 on nex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WS to 3 on nex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s WS at end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w ws A C           Sets WS to A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WS to B on nex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ts WS to C on nex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lears WS at end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&lt;start&gt; and &lt;end&gt; values must be either all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lphabetic.  Increments to 'AA' past 'Z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!x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Parse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extension portion of filespec.  A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or is always removed.  Value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x fe c:\tbu.exe    Sets FE 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f -l -n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!Y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current directory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lash or drive information.  Value 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Y cd               Sets CD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y</w:t>
      </w:r>
    </w:p>
    <w:p>
      <w:pPr>
        <w:pStyle w:val="PreformattedText"/>
        <w:bidi w:val="0"/>
        <w:spacing w:before="0" w:after="0"/>
        <w:jc w:val="left"/>
        <w:rPr/>
      </w:pPr>
      <w:r>
        <w:rPr/>
        <w:t>!y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  Pa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directory portion of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trailing backslash or drive information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Length of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y fd c:\john\smith     Sets FD to \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y fd c:\               removes F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y fd john\smith        Sets FD to \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    For parsing the directory is defines a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 that is bounded by a colon or beginning of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and a backslash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 -f -l -n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!Z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tring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Get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size of the string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The size of the string. 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254 is it set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Z l abc            Sets L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Z l $PATH          Sets L to the length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z</w:t>
      </w:r>
    </w:p>
    <w:p>
      <w:pPr>
        <w:pStyle w:val="PreformattedText"/>
        <w:bidi w:val="0"/>
        <w:spacing w:before="0" w:after="0"/>
        <w:jc w:val="left"/>
        <w:rPr/>
      </w:pPr>
      <w:r>
        <w:rPr/>
        <w:t>!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Ge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  &lt;sym&gt; &lt;filespec&gt; [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  Sets symbol to the size of the file in byt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, if the optional sca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 The size of the file in bytes divided by the sca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  If the result is greater than or equal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25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tbu -z fs tbu.exe       Sets FS to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u -M mf tbu.exe 1024  Sets FS to size in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!batc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BATCHMASTERS TRICKS AND WARNING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we've learned while working with DOS batch and t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and DOS:  tBU is much more useful if there is suffici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work with.  Add a line like:  "shell=c:\command.com /p /e: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the syntax is for your system) to the the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initial command processor's environment space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patch COMMAND.COM to increase it's default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'shelling' from another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's loop:  DO NOT set the target symbol ("&lt;sym&gt;") to an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 in the argument list (e.g. "tbu -W $A $V1 Y Z" where A=V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direction:  Because a symbol indirection can be used on the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" (target symbol), debugging can get tricky.  Error messages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ymbol name to be set, not the original command lin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value's length:  tbu -q SYMBOL $SYMBOL  errorlevel ha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environment symbol:  tbu -q ?SYMBOL $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Use multiple commands per tBU call.  It saves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!smi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ileWare&lt;SW&gt; program from Todd R. Hill &amp; Claude N. Warr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send us a smile "*&lt;B-)" at todd.hill@monkeybo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