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, ��� �</w:t>
      </w:r>
      <w:r>
        <w:rPr/>
        <w:t>ணࠬ�� � ����ᠫ ��᪮�</w:t>
      </w:r>
      <w:r>
        <w:rPr/>
        <w:t>쪮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筮 㦥 �� �����</w:t>
      </w:r>
      <w:r>
        <w:rPr/>
        <w:t xml:space="preserve">, ~4...5), ���⮬� ���� </w:t>
      </w:r>
      <w:r>
        <w:rPr/>
        <w:t>ᨫ</w:t>
      </w:r>
      <w:r>
        <w:rPr/>
        <w:t>쭮 �� 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</w:t>
      </w:r>
      <w:r>
        <w:rPr/>
        <w:t xml:space="preserve">. ��� </w:t>
      </w:r>
      <w:r>
        <w:rPr/>
        <w:t>ᬮ� ���� � ����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     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            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���       ���� �    �      </w:t>
      </w:r>
      <w:r>
        <w:rPr/>
        <w:t>WatchHog v.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  ����  ��  �    �     ����</w:t>
      </w:r>
      <w:r>
        <w:rPr/>
        <w:t>: �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��    ��    �    �  </w:t>
      </w:r>
      <w:r>
        <w:rPr/>
        <w:t>(�</w:t>
      </w:r>
      <w:r>
        <w:rPr/>
        <w:t>ਬ�</w:t>
      </w:r>
      <w:r>
        <w:rPr/>
        <w:t>砭��</w:t>
      </w:r>
      <w:r>
        <w:rPr/>
        <w:t>:   �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    � �  � �    �  ��   �⭮����    � 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  ������      ����   ��</w:t>
      </w:r>
      <w:r>
        <w:rPr/>
        <w:t>ப�</w:t>
      </w:r>
      <w:r>
        <w:rPr/>
        <w:t>, � �� �� ��</w:t>
      </w:r>
      <w:r>
        <w:rPr/>
        <w:t>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�  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!!! � �� ���� ������� �⢥��⢥����� 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</w:t>
      </w:r>
      <w:r>
        <w:rPr/>
        <w:t>ᥭ �ᯮ�</w:t>
      </w:r>
      <w:r>
        <w:rPr/>
        <w:t>짮������ ��� ��������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।�����</w:t>
      </w:r>
      <w:r>
        <w:rPr/>
        <w:t>祭�  ��� ��</w:t>
      </w:r>
      <w:r>
        <w:rPr/>
        <w:t>१���</w:t>
      </w:r>
      <w:r>
        <w:rPr/>
        <w:t>㧪�  ������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�  �  ��⮭�����   ०���</w:t>
      </w:r>
      <w:r>
        <w:rPr/>
        <w:t>,  �  �����   ����</w:t>
      </w:r>
      <w:r>
        <w:rPr/>
        <w:t>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 ���</w:t>
      </w:r>
      <w:r>
        <w:rPr/>
        <w:t xml:space="preserve">権  �  ����  </w:t>
      </w:r>
      <w:r>
        <w:rPr/>
        <w:t>⠪,  �   ��</w:t>
      </w:r>
      <w:r>
        <w:rPr/>
        <w:t>䨫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</w:t>
      </w:r>
      <w:r>
        <w:rPr/>
        <w:t>. �� �</w:t>
      </w:r>
      <w:r>
        <w:rPr/>
        <w:t xml:space="preserve">ணࠬ�� </w:t>
      </w:r>
      <w:r>
        <w:rPr/>
        <w:t>WATCHCAT  � �� �������� �⫨</w:t>
      </w:r>
      <w:r>
        <w:rPr/>
        <w:t>砥��� 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. ��</w:t>
      </w:r>
      <w:r>
        <w:rPr/>
        <w:t>ᥪ���  �����  ����᪨� ���</w:t>
      </w:r>
      <w:r>
        <w:rPr/>
        <w:t xml:space="preserve">権  </w:t>
      </w:r>
      <w:r>
        <w:rPr/>
        <w:t>(�� �</w:t>
      </w:r>
      <w:r>
        <w:rPr/>
        <w:t>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२���������  ������� </w:t>
      </w:r>
      <w:r>
        <w:rPr/>
        <w:t xml:space="preserve">䠩�� ���㬥��樨 �  </w:t>
      </w:r>
      <w:r>
        <w:rPr/>
        <w:t>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᫥���</w:t>
      </w:r>
      <w:r>
        <w:rPr/>
        <w:t>饬 ����</w:t>
      </w:r>
      <w:r>
        <w:rPr/>
        <w:t>᪥ ��� ��ᥪ��� ��</w:t>
      </w:r>
      <w:r>
        <w:rPr/>
        <w:t>, 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Invalid Opcode, � ��</w:t>
      </w:r>
      <w:r>
        <w:rPr/>
        <w:t>१���</w:t>
      </w:r>
      <w:r>
        <w:rPr/>
        <w:t>㦠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. ��⠥��� �����</w:t>
      </w:r>
      <w:r>
        <w:rPr/>
        <w:t xml:space="preserve">ঠ�� </w:t>
      </w:r>
      <w:r>
        <w:rPr/>
        <w:t>Disk Cache  � ����</w:t>
      </w:r>
      <w:r>
        <w:rPr/>
        <w:t>ঠ��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 ������� ��� </w:t>
      </w:r>
      <w:r>
        <w:rPr/>
        <w:t>FAT� ��-��  ⮣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१���</w:t>
      </w:r>
      <w:r>
        <w:rPr/>
        <w:t xml:space="preserve">㧪� </w:t>
      </w:r>
      <w:r>
        <w:rPr/>
        <w:t>FAT �</w:t>
      </w:r>
      <w:r>
        <w:rPr/>
        <w:t>뫠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. �����</w:t>
      </w:r>
      <w:r>
        <w:rPr/>
        <w:t>ন���� ᠬ������  ����� ��१���</w:t>
      </w:r>
      <w:r>
        <w:rPr/>
        <w:t xml:space="preserve">㧪� �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Hog'�. ���� ��������� ���</w:t>
      </w:r>
      <w:r>
        <w:rPr/>
        <w:t>樠����</w:t>
      </w:r>
      <w:r>
        <w:rPr/>
        <w:t>஢���  ��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஥���   ������</w:t>
      </w:r>
      <w:r>
        <w:rPr/>
        <w:t>,   ��������   �   ��</w:t>
      </w:r>
      <w:r>
        <w:rPr/>
        <w:t>稩   ����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.    ��    �</w:t>
      </w:r>
      <w:r>
        <w:rPr/>
        <w:t>ᯮ�</w:t>
      </w:r>
      <w:r>
        <w:rPr/>
        <w:t>짮�����    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ਭ</w:t>
      </w:r>
      <w:r>
        <w:rPr/>
        <w:t xml:space="preserve">樯���쭮 �� �����  �������� </w:t>
      </w:r>
      <w:r>
        <w:rPr/>
        <w:t>⠪, ��  WatchHo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१���</w:t>
      </w:r>
      <w:r>
        <w:rPr/>
        <w:t>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. ��� �</w:t>
      </w:r>
      <w:r>
        <w:rPr/>
        <w:t>ணࠬ�� ����ᠫ �</w:t>
      </w:r>
      <w:r>
        <w:rPr/>
        <w:t>. ���⭮, ��-⠪� 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࠭���� ��ᯫ�⭮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 �� � �����</w:t>
      </w:r>
      <w:r>
        <w:rPr/>
        <w:t>, �᫨ �� ��</w:t>
      </w:r>
      <w:r>
        <w:rPr/>
        <w:t>祣� ��  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樨</w:t>
      </w:r>
      <w:r>
        <w:rPr/>
        <w:t xml:space="preserve">, �� ����� </w:t>
      </w:r>
      <w:r>
        <w:rPr/>
        <w:t xml:space="preserve">ॠ�����  </w:t>
      </w:r>
      <w:r>
        <w:rPr/>
        <w:t>WatchHog, � 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. NMI,  �</w:t>
      </w:r>
      <w:r>
        <w:rPr/>
        <w:t>᪫�</w:t>
      </w:r>
      <w:r>
        <w:rPr/>
        <w:t xml:space="preserve">祭��   </w:t>
      </w:r>
      <w:r>
        <w:rPr/>
        <w:t>Invalid  Opcode,  Double  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-processor  Protection  Error,  Stack  Fault �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 Violation   ��  80286   �  ���   �  ��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믮�����  </w:t>
      </w:r>
      <w:r>
        <w:rPr/>
        <w:t>⠡����  ����</w:t>
      </w:r>
      <w:r>
        <w:rPr/>
        <w:t>஢  ���</w:t>
      </w:r>
      <w:r>
        <w:rPr/>
        <w:t xml:space="preserve">뢠���  </w:t>
      </w:r>
      <w:r>
        <w:rPr/>
        <w:t>-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१���</w:t>
      </w:r>
      <w:r>
        <w:rPr/>
        <w:t xml:space="preserve">㧪� </w:t>
      </w:r>
      <w:r>
        <w:rPr/>
        <w:t>(�� ����� ����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. ����</w:t>
      </w:r>
      <w:r>
        <w:rPr/>
        <w:t>᪨� ���</w:t>
      </w:r>
      <w:r>
        <w:rPr/>
        <w:t>樨 � ��⥬�</w:t>
      </w:r>
      <w:r>
        <w:rPr/>
        <w:t>: ���</w:t>
      </w:r>
      <w:r>
        <w:rPr/>
        <w:t xml:space="preserve">뢠���  </w:t>
      </w:r>
      <w:r>
        <w:rPr/>
        <w:t>Divi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Overflow, </w:t>
      </w:r>
      <w:r>
        <w:rPr/>
        <w:t xml:space="preserve">ࠧ�� </w:t>
      </w:r>
      <w:r>
        <w:rPr/>
        <w:t xml:space="preserve">楯� </w:t>
      </w:r>
      <w:r>
        <w:rPr/>
        <w:t>MCB, ������� HLT, �  ��</w:t>
      </w:r>
      <w:r>
        <w:rPr/>
        <w:t>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-� - ��</w:t>
      </w:r>
      <w:r>
        <w:rPr/>
        <w:t xml:space="preserve">ଠ��� </w:t>
      </w:r>
      <w:r>
        <w:rPr/>
        <w:t>横� ��</w:t>
      </w:r>
      <w:r>
        <w:rPr/>
        <w:t>१���</w:t>
      </w:r>
      <w:r>
        <w:rPr/>
        <w:t>㧪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. ��������   �����  �   ����������   -   ��</w:t>
      </w:r>
      <w:r>
        <w:rPr/>
        <w:t xml:space="preserve">ଠ���   </w:t>
      </w:r>
      <w:r>
        <w:rPr/>
        <w:t>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१���</w:t>
      </w:r>
      <w:r>
        <w:rPr/>
        <w:t>㧪�  �</w:t>
      </w:r>
      <w:r>
        <w:rPr/>
        <w:t>१  ��।�������  �  ��������� 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. ����⨢�����  ��⥬�:  ������⢨�  ���</w:t>
      </w:r>
      <w:r>
        <w:rPr/>
        <w:t>饭��  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⨩  ��  ������  �  </w:t>
      </w:r>
      <w:r>
        <w:rPr/>
        <w:t>CARRIER-�  -  ��</w:t>
      </w:r>
      <w:r>
        <w:rPr/>
        <w:t xml:space="preserve">ଠ���   </w:t>
      </w:r>
      <w:r>
        <w:rPr/>
        <w:t>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१���</w:t>
      </w:r>
      <w:r>
        <w:rPr/>
        <w:t>㧪�  �</w:t>
      </w:r>
      <w:r>
        <w:rPr/>
        <w:t>१  ��।�������  �  ��������� 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. ���������  �</w:t>
      </w:r>
      <w:r>
        <w:rPr/>
        <w:t xml:space="preserve">࠭  </w:t>
      </w:r>
      <w:r>
        <w:rPr/>
        <w:t>(��  �</w:t>
      </w:r>
      <w:r>
        <w:rPr/>
        <w:t>᪫�</w:t>
      </w:r>
      <w:r>
        <w:rPr/>
        <w:t>祭���  ���孥�  ��</w:t>
      </w:r>
      <w:r>
        <w:rPr/>
        <w:t>ப�</w:t>
      </w:r>
      <w:r>
        <w:rPr/>
        <w:t>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ଠ���  </w:t>
      </w:r>
      <w:r>
        <w:rPr/>
        <w:t>横�  ��</w:t>
      </w:r>
      <w:r>
        <w:rPr/>
        <w:t>१���</w:t>
      </w:r>
      <w:r>
        <w:rPr/>
        <w:t>㧪�   �</w:t>
      </w:r>
      <w:r>
        <w:rPr/>
        <w:t>१  ��।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</w:t>
      </w:r>
      <w:r>
        <w:rPr/>
        <w:t>ப� �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.  ��  ����</w:t>
      </w:r>
      <w:r>
        <w:rPr/>
        <w:t xml:space="preserve">稨  </w:t>
      </w:r>
      <w:r>
        <w:rPr/>
        <w:t>hardware  WatchHog:   �᫨  �</w:t>
      </w:r>
      <w:r>
        <w:rPr/>
        <w:t>ண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⪫�������"   �   �</w:t>
      </w:r>
      <w:r>
        <w:rPr/>
        <w:t>祭��   ��</w:t>
      </w:r>
      <w:r>
        <w:rPr/>
        <w:t xml:space="preserve">।��������   �६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�</w:t>
      </w:r>
      <w:r>
        <w:rPr/>
        <w:t>१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ଠ���  </w:t>
      </w:r>
      <w:r>
        <w:rPr/>
        <w:t>横�  ��</w:t>
      </w:r>
      <w:r>
        <w:rPr/>
        <w:t>१���</w:t>
      </w:r>
      <w:r>
        <w:rPr/>
        <w:t>㧪�  �����砥���  � 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 ��</w:t>
      </w:r>
      <w:r>
        <w:rPr/>
        <w:t>頥���  � �  �祭�� 㪠������� 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� �࠭ �</w:t>
      </w:r>
      <w:r>
        <w:rPr/>
        <w:t>뤠���� ⥪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N seconds before reboo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N ����</w:t>
      </w:r>
      <w:r>
        <w:rPr>
          <w:rtl w:val="true"/>
        </w:rPr>
        <w:t>ﭭ</w:t>
      </w:r>
      <w:r>
        <w:rPr/>
        <w:t xml:space="preserve">� </w:t>
      </w:r>
      <w:r>
        <w:rPr/>
        <w:t>㬥��蠥��� �� ���</w:t>
      </w:r>
      <w:r>
        <w:rPr/>
        <w:t xml:space="preserve">, ��᫥ </w:t>
      </w:r>
      <w:r>
        <w:rPr/>
        <w:t>祣�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</w:t>
      </w:r>
      <w:r>
        <w:rPr/>
        <w:t>㧪�</w:t>
      </w:r>
      <w:r>
        <w:rPr/>
        <w:t>.  ��  �����</w:t>
      </w:r>
      <w:r>
        <w:rPr/>
        <w:t>筮   ����讬   �</w:t>
      </w:r>
      <w:r>
        <w:rPr/>
        <w:t>६���  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</w:t>
      </w:r>
      <w:r>
        <w:rPr/>
        <w:t>㧪� ��� �</w:t>
      </w:r>
      <w:r>
        <w:rPr/>
        <w:t>ᯥ���� 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TCHHOG [@[�������� </w:t>
      </w:r>
      <w:r>
        <w:rPr/>
        <w:t>䠩�</w:t>
      </w:r>
      <w:r>
        <w:rPr/>
        <w:t>]] [����[=��</w:t>
      </w:r>
      <w:r>
        <w:rPr/>
        <w:t>ࠬ���</w:t>
      </w:r>
      <w:r>
        <w:rPr/>
        <w:t>]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䠩�� ���� ���</w:t>
      </w:r>
      <w:r>
        <w:rPr/>
        <w:t>ᠭ� ����</w:t>
      </w:r>
      <w:r>
        <w:rPr/>
        <w:t>. ��</w:t>
      </w:r>
      <w:r>
        <w:rPr/>
        <w:t>। ��</w:t>
      </w:r>
      <w:r>
        <w:rPr/>
        <w:t>樥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��� �����  "/", "-"  ��� �����  ��</w:t>
      </w:r>
      <w:r>
        <w:rPr/>
        <w:t>祣� ��  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 xml:space="preserve">ࠬ��� �����  </w:t>
      </w:r>
      <w:r>
        <w:rPr/>
        <w:t>⠪�� �⤥������ ������ ":"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ᠭ��  ��</w:t>
      </w:r>
      <w:r>
        <w:rPr/>
        <w:t>樨  㪠����  ��  ��</w:t>
      </w:r>
      <w:r>
        <w:rPr/>
        <w:t>ࠬ����</w:t>
      </w:r>
      <w:r>
        <w:rPr/>
        <w:t>,  � 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᫥������  �� �⮩ ��</w:t>
      </w:r>
      <w:r>
        <w:rPr/>
        <w:t>樥�</w:t>
      </w:r>
      <w:r>
        <w:rPr/>
        <w:t>.   �� ��</w:t>
      </w:r>
      <w:r>
        <w:rPr/>
        <w:t>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� ��</w:t>
      </w:r>
      <w:r>
        <w:rPr/>
        <w:t>ࠬ���� ��</w:t>
      </w:r>
      <w:r>
        <w:rPr/>
        <w:t>権 �� �</w:t>
      </w:r>
      <w:r>
        <w:rPr/>
        <w:t>᪫�</w:t>
      </w:r>
      <w:r>
        <w:rPr/>
        <w:t>祭��� ��</w:t>
      </w:r>
      <w:r>
        <w:rPr/>
        <w:t>ࠬ��஢  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,  RUN  �  EVENT  �����  </w:t>
      </w:r>
      <w:r>
        <w:rPr/>
        <w:t>᮪���� �� ����� ��</w:t>
      </w:r>
      <w:r>
        <w:rPr>
          <w:rtl w:val="true"/>
        </w:rPr>
        <w:t>ࢮ</w:t>
      </w:r>
      <w:r>
        <w:rPr/>
        <w:t>�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</w:t>
      </w:r>
      <w:r>
        <w:rPr/>
        <w:t xml:space="preserve">樨 � </w:t>
      </w:r>
      <w:r>
        <w:rPr/>
        <w:t>ࠧ�</w:t>
      </w:r>
      <w:r>
        <w:rPr/>
        <w:t>묨 ��</w:t>
      </w:r>
      <w:r>
        <w:rPr/>
        <w:t>ࠬ��ࠬ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�</w:t>
      </w:r>
      <w:r>
        <w:rPr/>
        <w:t>樨  㪠����  ��᪮�쪮  ��</w:t>
      </w:r>
      <w:r>
        <w:rPr/>
        <w:t>ࠬ��஢</w:t>
      </w:r>
      <w:r>
        <w:rPr/>
        <w:t xml:space="preserve">, </w:t>
      </w:r>
      <w:r>
        <w:rPr/>
        <w:t>ࠧ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","  ���  ";".    ���</w:t>
      </w:r>
      <w:r>
        <w:rPr/>
        <w:t>ਬ��</w:t>
      </w:r>
      <w:r>
        <w:rPr/>
        <w:t>,  �����  WATCHHOG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=JUMP  BOOT=WARM  ...   �����  �</w:t>
      </w:r>
      <w:r>
        <w:rPr/>
        <w:t>ᯮ�</w:t>
      </w:r>
      <w:r>
        <w:rPr/>
        <w:t xml:space="preserve">짮���� </w:t>
      </w:r>
      <w:r>
        <w:rPr/>
        <w:t>WATCHH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=JUMP,WAR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       - �</w:t>
      </w:r>
      <w:r>
        <w:rPr/>
        <w:t>뢮���    ⥪��    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⬥��� ��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=&lt;�</w:t>
      </w:r>
      <w:r>
        <w:rPr/>
        <w:t>६� � ������</w:t>
      </w:r>
      <w:r>
        <w:rPr/>
        <w:t>&gt;     - ������     �</w:t>
      </w:r>
      <w:r>
        <w:rPr/>
        <w:t>६�    ��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१ ���஥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஢�����  ��१���</w:t>
      </w:r>
      <w:r>
        <w:rPr/>
        <w:t>㧪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㪠�뢠��  ���  �  ����  ��</w:t>
      </w:r>
      <w:r>
        <w:rPr/>
        <w:t>: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⨬�  ���</w:t>
      </w:r>
      <w:r>
        <w:rPr/>
        <w:t xml:space="preserve">祭��   ��   </w:t>
      </w:r>
      <w:r>
        <w:rPr/>
        <w:t>3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  ��   </w:t>
      </w:r>
      <w:r>
        <w:rPr/>
        <w:t>24-�   �</w:t>
      </w:r>
      <w:r>
        <w:rPr/>
        <w:t>ᮢ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㬮�砭�� </w:t>
      </w:r>
      <w:r>
        <w:rPr/>
        <w:t>- 30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TIME=&lt;�</w:t>
      </w:r>
      <w:r>
        <w:rPr/>
        <w:t>६� � ������</w:t>
      </w:r>
      <w:r>
        <w:rPr/>
        <w:t>&gt;  - ������  �</w:t>
      </w:r>
      <w:r>
        <w:rPr/>
        <w:t>६�</w:t>
      </w:r>
      <w:r>
        <w:rPr/>
        <w:t>,  �</w:t>
      </w:r>
      <w:r>
        <w:rPr/>
        <w:t>१   ���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㤥�  �</w:t>
      </w:r>
      <w:r>
        <w:rPr/>
        <w:t>஢�����  ��१���</w:t>
      </w:r>
      <w:r>
        <w:rPr/>
        <w:t>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ᮤ�ন��� �࠭� 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 </w:t>
      </w:r>
      <w:r>
        <w:rPr/>
        <w:t>㪠�뢠��  ���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:��.  �����⨬� ���</w:t>
      </w:r>
      <w:r>
        <w:rPr/>
        <w:t>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-� �����  �� 24-�  �</w:t>
      </w:r>
      <w:r>
        <w:rPr/>
        <w:t>ᮢ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㬮�砭�� </w:t>
      </w:r>
      <w:r>
        <w:rPr/>
        <w:t>- 30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IME=&lt;�</w:t>
      </w:r>
      <w:r>
        <w:rPr/>
        <w:t>६� � ᥪ</w:t>
      </w:r>
      <w:r>
        <w:rPr/>
        <w:t>㭤��</w:t>
      </w:r>
      <w:r>
        <w:rPr/>
        <w:t>&gt; - ������ �</w:t>
      </w:r>
      <w:r>
        <w:rPr/>
        <w:t>६�  �����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</w:t>
      </w:r>
      <w:r>
        <w:rPr/>
        <w:t>,    �</w:t>
      </w:r>
      <w:r>
        <w:rPr/>
        <w:t>१    ���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㤥�  �</w:t>
      </w:r>
      <w:r>
        <w:rPr/>
        <w:t>ந�������  ��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. ����� </w:t>
      </w:r>
      <w:r>
        <w:rPr/>
        <w:t>㪠�뢠�� 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:��.  �����⨬�  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2-�  </w:t>
      </w:r>
      <w:r>
        <w:rPr/>
        <w:t>ᥪ</w:t>
      </w:r>
      <w:r>
        <w:rPr/>
        <w:t xml:space="preserve">㭤  ��  </w:t>
      </w:r>
      <w:r>
        <w:rPr/>
        <w:t>60-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㬮�砭�� </w:t>
      </w:r>
      <w:r>
        <w:rPr/>
        <w:t>- 1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=&lt;�</w:t>
      </w:r>
      <w:r>
        <w:rPr/>
        <w:t>६� � ᥪ</w:t>
      </w:r>
      <w:r>
        <w:rPr/>
        <w:t>㭤��</w:t>
      </w:r>
      <w:r>
        <w:rPr/>
        <w:t>&gt;   - ������    ���⥫</w:t>
      </w:r>
      <w:r>
        <w:rPr/>
        <w:t>쭮���    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ଠ�</w:t>
      </w:r>
      <w:r>
        <w:rPr/>
        <w:t>쭮�  ��</w:t>
      </w:r>
      <w:r>
        <w:rPr/>
        <w:t>१���</w:t>
      </w:r>
      <w:r>
        <w:rPr/>
        <w:t xml:space="preserve">㧪�  </w:t>
      </w:r>
      <w:r>
        <w:rPr/>
        <w:t>(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६�</w:t>
      </w:r>
      <w:r>
        <w:rPr/>
        <w:t>,   �⢮�����   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 ��  ���</w:t>
      </w:r>
      <w:r>
        <w:rPr/>
        <w:t>).  �᫨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ᯮ����    ��᪮��  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⠭���� ��� � 0.  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 xml:space="preserve">祭��  ��  </w:t>
      </w:r>
      <w:r>
        <w:rPr/>
        <w:t xml:space="preserve">0  �� 360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</w:t>
      </w:r>
      <w:r>
        <w:rPr/>
        <w:t xml:space="preserve">㬮�砭�� </w:t>
      </w:r>
      <w:r>
        <w:rPr/>
        <w:t xml:space="preserve">- 10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={KBD/JUMP/AUT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����.���</w:t>
      </w:r>
      <w:r>
        <w:rPr/>
        <w:t>祭��</w:t>
      </w:r>
      <w:r>
        <w:rPr/>
        <w:t xml:space="preserve">&gt;} - ������   </w:t>
      </w:r>
      <w:r>
        <w:rPr/>
        <w:t>ᯮᮡ   ��१���</w:t>
      </w:r>
      <w:r>
        <w:rPr/>
        <w:t>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      �</w:t>
      </w:r>
      <w:r>
        <w:rPr/>
        <w:t>१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    8042    (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⮫</w:t>
      </w:r>
      <w:r>
        <w:rPr/>
        <w:t xml:space="preserve">쪮 ��  </w:t>
      </w:r>
      <w:r>
        <w:rPr/>
        <w:t>AT), ����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     JMP     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FFF:0000,  �� 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  �����  </w:t>
      </w:r>
      <w:r>
        <w:rPr/>
        <w:t>ࠡ����  �� 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   (��   ��    Mac'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</w:t>
      </w:r>
      <w:r>
        <w:rPr/>
        <w:t>筮</w:t>
      </w:r>
      <w:r>
        <w:rPr/>
        <w:t>),  ����  ��⮬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</w:t>
      </w:r>
      <w:r>
        <w:rPr/>
        <w:t>롮�  ������   ��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  <w:r>
        <w:rPr/>
        <w:t>०����</w:t>
      </w:r>
      <w:r>
        <w:rPr/>
        <w:t>,   ����    ��</w:t>
      </w:r>
      <w:r>
        <w:rPr/>
        <w:t>१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</w:t>
      </w:r>
      <w:r>
        <w:rPr/>
        <w:t xml:space="preserve">१  </w:t>
      </w:r>
      <w:r>
        <w:rPr/>
        <w:t>hardware  ��</w:t>
      </w:r>
      <w:r>
        <w:rPr/>
        <w:t>१����</w:t>
      </w:r>
      <w:r>
        <w:rPr/>
        <w:t>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       ��������       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᫥�����      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         ��</w:t>
      </w:r>
      <w:r>
        <w:rPr/>
        <w:t>१���</w:t>
      </w:r>
      <w:r>
        <w:rPr/>
        <w:t>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</w:t>
      </w:r>
      <w:r>
        <w:rPr/>
        <w:t>஥���  �����</w:t>
      </w:r>
      <w:r>
        <w:rPr/>
        <w:t>,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tc.  ��  �⮬ &lt;����.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   ����    �����/�</w:t>
      </w:r>
      <w:r>
        <w:rPr/>
        <w:t>뢮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</w:t>
      </w:r>
      <w:r>
        <w:rPr/>
        <w:t>祭��</w:t>
      </w:r>
      <w:r>
        <w:rPr/>
        <w:t>,  ���</w:t>
      </w:r>
      <w:r>
        <w:rPr/>
        <w:t>஥  �</w:t>
      </w:r>
      <w:r>
        <w:rPr/>
        <w:t>㦭�  �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,     �⮡�    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</w:t>
      </w:r>
      <w:r>
        <w:rPr/>
        <w:t>१���</w:t>
      </w:r>
      <w:r>
        <w:rPr/>
        <w:t>㧪�</w:t>
      </w:r>
      <w:r>
        <w:rPr/>
        <w:t xml:space="preserve">,   </w:t>
      </w:r>
      <w:r>
        <w:rPr/>
        <w:t>㪠�뢠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⭠����</w:t>
      </w:r>
      <w:r>
        <w:rPr/>
        <w:t>筮�   �</w:t>
      </w:r>
      <w:r>
        <w:rPr/>
        <w:t>ଥ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  <w:r>
        <w:rPr/>
        <w:t>㬮�砭��      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⮬���</w:t>
      </w:r>
      <w:r>
        <w:rPr/>
        <w:t>᪨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={COLD/WARM}           - �</w:t>
      </w:r>
      <w:r>
        <w:rPr/>
        <w:t>롮�   宫�����  ���    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</w:t>
      </w:r>
      <w:r>
        <w:rPr/>
        <w:t>㧪�</w:t>
      </w:r>
      <w:r>
        <w:rPr/>
        <w:t xml:space="preserve">:  COLD   -   </w:t>
      </w:r>
      <w:r>
        <w:rPr/>
        <w:t>宫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ARM  -  ⥯���   ��</w:t>
      </w:r>
      <w:r>
        <w:rPr/>
        <w:t>१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  </w:t>
      </w:r>
      <w:r>
        <w:rPr/>
        <w:t xml:space="preserve">㬮�砭��  </w:t>
      </w:r>
      <w:r>
        <w:rPr/>
        <w:t xml:space="preserve">-  </w:t>
      </w:r>
      <w:r>
        <w:rPr/>
        <w:t>宫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        ���</w:t>
      </w:r>
      <w:r>
        <w:rPr/>
        <w:t>筨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</w:t>
      </w:r>
      <w:r>
        <w:rPr/>
        <w:t>ᯮ�</w:t>
      </w:r>
      <w:r>
        <w:rPr/>
        <w:t xml:space="preserve">짮�����  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</w:t>
      </w:r>
      <w:r>
        <w:rPr/>
        <w:t>१��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={NONE/LEFT/RIGHT/AUTO}  - ��⠭�������� </w:t>
      </w:r>
      <w:r>
        <w:rPr/>
        <w:t>ᯮᮡ 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६���</w:t>
      </w:r>
      <w:r>
        <w:rPr/>
        <w:t>,     ��⠢</w:t>
      </w:r>
      <w:r>
        <w:rPr/>
        <w:t>襣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१���</w:t>
      </w:r>
      <w:r>
        <w:rPr/>
        <w:t>㧪�</w:t>
      </w:r>
      <w:r>
        <w:rPr/>
        <w:t>. NONE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몫�祭�</w:t>
      </w:r>
      <w:r>
        <w:rPr/>
        <w:t>,  LEFT  -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뢮�����   �   �����   ���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㣫�</w:t>
      </w:r>
      <w:r>
        <w:rPr/>
        <w:t>,   RIGHT    -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뢮�����  �   �</w:t>
      </w:r>
      <w:r>
        <w:rPr/>
        <w:t>ࠢ��   ���</w:t>
      </w:r>
      <w:r>
        <w:rPr/>
        <w:t>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㣫�</w:t>
      </w:r>
      <w:r>
        <w:rPr/>
        <w:t>,    AUTO    -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뢮�����     �     ��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>饬��   ��������   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 xml:space="preserve">.      ��  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�</w:t>
      </w:r>
      <w:r>
        <w:rPr/>
        <w:t>몫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                 - �����</w:t>
      </w:r>
      <w:r>
        <w:rPr/>
        <w:t>뢠�� ⥪�騥 ��</w:t>
      </w:r>
      <w:r>
        <w:rPr/>
        <w:t>⠭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⢥      ��⠭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={&lt;�</w:t>
      </w:r>
      <w:r>
        <w:rPr/>
        <w:t>६�</w:t>
      </w:r>
      <w:r>
        <w:rPr/>
        <w:t>&gt;/NONE}       - ��⠭��������  ��</w:t>
      </w:r>
      <w:r>
        <w:rPr/>
        <w:t>१���</w:t>
      </w:r>
      <w:r>
        <w:rPr/>
        <w:t>㧪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㪠������     �</w:t>
      </w:r>
      <w:r>
        <w:rPr/>
        <w:t>६�</w:t>
      </w:r>
      <w:r>
        <w:rPr/>
        <w:t>.    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㪠�뢠����       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:��[am/pm]    �᫨   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᪮�</w:t>
      </w:r>
      <w:r>
        <w:rPr/>
        <w:t xml:space="preserve">쪮     </w:t>
      </w:r>
      <w:r>
        <w:rPr/>
        <w:t>⠪��      ��</w:t>
      </w:r>
      <w:r>
        <w:rPr/>
        <w:t>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१���</w:t>
      </w:r>
      <w:r>
        <w:rPr/>
        <w:t>㧪�           �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ந������ � ������</w:t>
      </w:r>
      <w:r>
        <w:rPr/>
        <w:t>襥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権     �</w:t>
      </w:r>
      <w:r>
        <w:rPr/>
        <w:t>६�</w:t>
      </w:r>
      <w:r>
        <w:rPr/>
        <w:t>.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,  ��  ��  ��</w:t>
      </w:r>
      <w:r>
        <w:rPr/>
        <w:t xml:space="preserve">樨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>뢠����      ��    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१���</w:t>
      </w:r>
      <w:r>
        <w:rPr/>
        <w:t>㧪�</w:t>
      </w:r>
      <w:r>
        <w:rPr/>
        <w:t xml:space="preserve">,  �  </w:t>
      </w:r>
      <w:r>
        <w:rPr/>
        <w:t>ࠧ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६����     ��१���</w:t>
      </w:r>
      <w:r>
        <w:rPr/>
        <w:t>㧪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⥪�</w:t>
      </w:r>
      <w:r>
        <w:rPr/>
        <w:t>騬 �</w:t>
      </w:r>
      <w:r>
        <w:rPr/>
        <w:t>६����</w:t>
      </w:r>
      <w:r>
        <w:rPr/>
        <w:t>. �� ����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</w:t>
      </w:r>
      <w:r>
        <w:rPr/>
        <w:t>20:00     ��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TCHHOG ALARM=22:00 .. 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�⥬   �   </w:t>
      </w:r>
      <w:r>
        <w:rPr/>
        <w:t>4:00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�᫨,   ����</w:t>
      </w:r>
      <w:r>
        <w:rPr/>
        <w:t>筮</w:t>
      </w:r>
      <w:r>
        <w:rPr/>
        <w:t>,   ��</w:t>
      </w:r>
      <w:r>
        <w:rPr/>
        <w:t>᭥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TCHHOG  ���  ��</w:t>
      </w:r>
      <w:r>
        <w:rPr/>
        <w:t xml:space="preserve">樨  </w:t>
      </w:r>
      <w:r>
        <w:rPr/>
        <w:t>ALAR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१���</w:t>
      </w:r>
      <w:r>
        <w:rPr/>
        <w:t>㧪�    �</w:t>
      </w:r>
      <w:r>
        <w:rPr/>
        <w:t>ந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={NONE/&lt;����.���</w:t>
      </w:r>
      <w:r>
        <w:rPr/>
        <w:t>祭��</w:t>
      </w:r>
      <w:r>
        <w:rPr/>
        <w:t>1[.���</w:t>
      </w:r>
      <w:r>
        <w:rPr/>
        <w:t>祭��</w:t>
      </w:r>
      <w:r>
        <w:rPr/>
        <w:t>2]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����</w:t>
      </w:r>
      <w:r>
        <w:rPr/>
        <w:t>砥�</w:t>
      </w:r>
      <w:r>
        <w:rPr/>
        <w:t>/�</w:t>
      </w:r>
      <w:r>
        <w:rPr/>
        <w:t>몫�砥�   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rdware WatchHog.   NONE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</w:t>
      </w:r>
      <w:r>
        <w:rPr/>
        <w:t>ন������</w:t>
      </w:r>
      <w:r>
        <w:rPr/>
        <w:t xml:space="preserve">.  �᫨  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lt;����.���</w:t>
      </w:r>
      <w:r>
        <w:rPr/>
        <w:t>祭��</w:t>
      </w:r>
      <w:r>
        <w:rPr/>
        <w:t>1.[���</w:t>
      </w:r>
      <w:r>
        <w:rPr/>
        <w:t>祭��</w:t>
      </w:r>
      <w:r>
        <w:rPr/>
        <w:t>2]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 hardware       WatchH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</w:t>
      </w:r>
      <w:r>
        <w:rPr/>
        <w:t>ନ�����   �   ⮬</w:t>
      </w:r>
      <w:r>
        <w:rPr/>
        <w:t>,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  ��  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  <w:r>
        <w:rPr/>
        <w:t>㪠�������      ���祭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  <w:r>
        <w:rPr/>
        <w:t>㪠�����   ����   �����   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⠩���.   �᫨   </w:t>
      </w:r>
      <w:r>
        <w:rPr/>
        <w:t>㪠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</w:t>
      </w:r>
      <w:r>
        <w:rPr/>
        <w:t>祭��</w:t>
      </w:r>
      <w:r>
        <w:rPr/>
        <w:t>,  �  ���  �</w:t>
      </w:r>
      <w:r>
        <w:rPr/>
        <w:t>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</w:t>
      </w:r>
      <w:r>
        <w:rPr/>
        <w:t>।�</w:t>
      </w:r>
      <w:r>
        <w:rPr/>
        <w:t>: ����  ⨪ -  ��</w:t>
      </w:r>
      <w:r>
        <w:rPr>
          <w:rtl w:val="true"/>
        </w:rPr>
        <w:t>ࢮ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</w:t>
      </w:r>
      <w:r>
        <w:rPr/>
        <w:t xml:space="preserve">ன ⨪  </w:t>
      </w:r>
      <w:r>
        <w:rPr/>
        <w:t>- ��</w:t>
      </w:r>
      <w:r>
        <w:rPr/>
        <w:t>஥</w:t>
      </w:r>
      <w:r>
        <w:rPr/>
        <w:t>,  ��⨩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</w:t>
      </w:r>
      <w:r>
        <w:rPr>
          <w:rtl w:val="true"/>
        </w:rPr>
        <w:t>ࢮ</w:t>
      </w:r>
      <w:r>
        <w:rPr/>
        <w:t>�</w:t>
      </w:r>
      <w:r>
        <w:rPr/>
        <w:t>,  etc.  ����  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  <w:r>
        <w:rPr/>
        <w:t>㪠�뢠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⭠����</w:t>
      </w:r>
      <w:r>
        <w:rPr/>
        <w:t>筮�   ����</w:t>
      </w:r>
      <w:r>
        <w:rPr/>
        <w:t>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  <w:r>
        <w:rPr/>
        <w:t xml:space="preserve">㬮�砭�� </w:t>
      </w:r>
      <w:r>
        <w:rPr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                    - ��</w:t>
      </w:r>
      <w:r>
        <w:rPr/>
        <w:t>뢠��         �</w:t>
      </w:r>
      <w:r>
        <w:rPr/>
        <w:t>ਭ</w:t>
      </w:r>
      <w:r>
        <w:rPr/>
        <w:t>㤨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१���</w:t>
      </w:r>
      <w:r>
        <w:rPr/>
        <w:t>㧪�</w:t>
      </w:r>
      <w:r>
        <w:rPr/>
        <w:t>.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ਣ������� � </w:t>
      </w:r>
      <w:r>
        <w:rPr/>
        <w:t>BATCH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- �⬥���   ��⠭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⬥��� ���� WRITE, �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⮩  ��</w:t>
      </w:r>
      <w:r>
        <w:rPr/>
        <w:t>樥�  ��  ����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 �����</w:t>
      </w:r>
      <w:r>
        <w:rPr/>
        <w:t>६��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CED    �    X    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᫥����</w:t>
      </w:r>
      <w:r>
        <w:rPr/>
        <w:t>,  �.�.  WatchHo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१���</w:t>
      </w:r>
      <w:r>
        <w:rPr/>
        <w:t>㦠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="������� DOS"          - ��᫥    ��⠭����     Watch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믮���� ������� </w:t>
      </w:r>
      <w:r>
        <w:rPr/>
        <w:t>DOS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 ⠪��  ��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�</w:t>
      </w:r>
      <w:r>
        <w:rPr/>
        <w:t>窨</w:t>
      </w:r>
      <w:r>
        <w:rPr/>
        <w:t>,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���������   ��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窨</w:t>
      </w:r>
      <w:r>
        <w:rPr/>
        <w:t xml:space="preserve">, �᫨  ���  ��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஡����</w:t>
      </w:r>
      <w:r>
        <w:rPr/>
        <w:t>.    ������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।�����</w:t>
      </w:r>
      <w:r>
        <w:rPr/>
        <w:t>祭�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ᯮ�</w:t>
      </w:r>
      <w:r>
        <w:rPr/>
        <w:t>짮�����    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=&lt;���� </w:t>
      </w:r>
      <w:r>
        <w:rPr/>
        <w:t>ᮡ�⨩</w:t>
      </w:r>
      <w:r>
        <w:rPr/>
        <w:t>&gt;[+/-]  - ����</w:t>
      </w:r>
      <w:r>
        <w:rPr/>
        <w:t>蠥�</w:t>
      </w:r>
      <w:r>
        <w:rPr/>
        <w:t xml:space="preserve">,  �᫨  </w:t>
      </w:r>
      <w:r>
        <w:rPr/>
        <w:t xml:space="preserve">㪠���   </w:t>
      </w:r>
      <w:r>
        <w:rPr/>
        <w:t>"+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頥�</w:t>
      </w:r>
      <w:r>
        <w:rPr/>
        <w:t xml:space="preserve">, �᫨ </w:t>
      </w:r>
      <w:r>
        <w:rPr/>
        <w:t xml:space="preserve">㪠��� </w:t>
      </w:r>
      <w:r>
        <w:rPr/>
        <w:t>"-"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४��</w:t>
      </w:r>
      <w:r>
        <w:rPr/>
        <w:t>砥�</w:t>
      </w:r>
      <w:r>
        <w:rPr/>
        <w:t xml:space="preserve">,  �᫨  �� 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⮣�  ��  ��</w:t>
      </w:r>
      <w:r>
        <w:rPr/>
        <w:t>㣮�� ��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㪠������    </w:t>
      </w:r>
      <w:r>
        <w:rPr/>
        <w:t>ᮡ�⨩</w:t>
      </w:r>
      <w:r>
        <w:rPr/>
        <w:t>.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㬮�砭��  </w:t>
      </w:r>
      <w:r>
        <w:rPr/>
        <w:t>ࠧ�</w:t>
      </w:r>
      <w:r>
        <w:rPr/>
        <w:t>襭�  ��</w:t>
      </w:r>
      <w:r>
        <w:rPr/>
        <w:t>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</w:t>
      </w:r>
      <w:r>
        <w:rPr/>
        <w:t>ᮡ�⨩</w:t>
      </w:r>
      <w:r>
        <w:rPr/>
        <w:t xml:space="preserve">.  &lt;��� </w:t>
      </w:r>
      <w:r>
        <w:rPr/>
        <w:t>ᮡ���</w:t>
      </w:r>
      <w:r>
        <w:rPr/>
        <w:t>&gt;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���  ��  �</w:t>
      </w:r>
      <w:r>
        <w:rPr/>
        <w:t>ਢ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- ����⨢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- �������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 - ��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 - ����� </w:t>
      </w:r>
      <w:r>
        <w:rPr/>
        <w:t xml:space="preserve">楯� </w:t>
      </w:r>
      <w:r>
        <w:rPr/>
        <w:t>M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 - ��⠭�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- �</w:t>
      </w:r>
      <w:r>
        <w:rPr/>
        <w:t>訡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- ����</w:t>
      </w:r>
      <w:r>
        <w:rPr/>
        <w:t>᪨�</w:t>
      </w:r>
      <w:r>
        <w:rPr/>
        <w:t>㥬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- ������⢨⥫�� 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������� �</w:t>
      </w:r>
      <w:r>
        <w:rPr/>
        <w:t>᪫��⥫</w:t>
      </w:r>
      <w:r>
        <w:rPr/>
        <w:t>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- �</w:t>
      </w:r>
      <w:r>
        <w:rPr/>
        <w:t xml:space="preserve">訡�� ����� � </w:t>
      </w:r>
      <w:r>
        <w:rPr/>
        <w:t>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- �</w:t>
      </w:r>
      <w:r>
        <w:rPr/>
        <w:t>訡�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 - ���� �</w:t>
      </w:r>
      <w:r>
        <w:rPr/>
        <w:t>訡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- ��</w:t>
      </w:r>
      <w:r>
        <w:rPr/>
        <w:t>१���</w:t>
      </w:r>
      <w:r>
        <w:rPr/>
        <w:t>㧪� � 㪠����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 - �</w:t>
      </w:r>
      <w:r>
        <w:rPr/>
        <w:t>ਭ</w:t>
      </w:r>
      <w:r>
        <w:rPr/>
        <w:t>㤨⥫쭠�      ��</w:t>
      </w:r>
      <w:r>
        <w:rPr/>
        <w:t>१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 ���  </w:t>
      </w:r>
      <w:r>
        <w:rPr/>
        <w:t>ᮢ���⨬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뢠��  ���</w:t>
      </w:r>
      <w:r>
        <w:rPr>
          <w:rtl w:val="true"/>
        </w:rPr>
        <w:t>ﭨ</w:t>
      </w:r>
      <w:r>
        <w:rPr/>
        <w:t>� 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१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- �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:  ���,  ���  ��⠭����  ��  </w:t>
      </w:r>
      <w:r>
        <w:rPr/>
        <w:t>㬮�砭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 xml:space="preserve">樥�  </w:t>
      </w:r>
      <w:r>
        <w:rPr/>
        <w:t>WRITE,   �</w:t>
      </w:r>
      <w:r>
        <w:rPr/>
        <w:t>ਢ������  ���  ��</w:t>
      </w:r>
      <w:r>
        <w:rPr/>
        <w:t>⠭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����� ����� �⭮�⥫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뢠�� ��樨 ����� �� ⮫쪮 � ��������� ��</w:t>
      </w:r>
      <w:r>
        <w:rPr/>
        <w:t>ப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������  �</w:t>
      </w:r>
      <w:r>
        <w:rPr/>
        <w:t xml:space="preserve">.�.   ����������  </w:t>
      </w:r>
      <w:r>
        <w:rPr/>
        <w:t>䠩��</w:t>
      </w:r>
      <w:r>
        <w:rPr/>
        <w:t xml:space="preserve">.   �������� 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��᫥����⥫</w:t>
      </w:r>
      <w:r>
        <w:rPr/>
        <w:t>쭮��� ��</w:t>
      </w:r>
      <w:r>
        <w:rPr/>
        <w:t>ப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 ������] [��-��]: ��</w:t>
      </w:r>
      <w:r>
        <w:rPr/>
        <w:t>樨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*]: ��</w:t>
      </w:r>
      <w:r>
        <w:rPr/>
        <w:t>樨 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����   ������]   </w:t>
      </w:r>
      <w:r>
        <w:rPr/>
        <w:t>㪠�뢠��</w:t>
      </w:r>
      <w:r>
        <w:rPr/>
        <w:t>,   ��   �����   ��</w:t>
      </w:r>
      <w:r>
        <w:rPr/>
        <w:t>樨 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㯮�</w:t>
      </w:r>
      <w:r>
        <w:rPr/>
        <w:t>ॡ���� ⮫</w:t>
      </w:r>
      <w:r>
        <w:rPr/>
        <w:t>쪮 � 㪠����� ���� ������</w:t>
      </w:r>
      <w:r>
        <w:rPr/>
        <w:t>. ���  �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</w:t>
      </w:r>
      <w:r>
        <w:rPr/>
        <w:t>ᯮ�������  ��</w:t>
      </w:r>
      <w:r>
        <w:rPr/>
        <w:t>饯</w:t>
      </w:r>
      <w:r>
        <w:rPr/>
        <w:t>ਭ���  ᮪�</w:t>
      </w:r>
      <w:r>
        <w:rPr/>
        <w:t>饭��</w:t>
      </w:r>
      <w:r>
        <w:rPr/>
        <w:t>:   SU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ᥭ�</w:t>
      </w:r>
      <w:r>
        <w:rPr/>
        <w:t>, MON - �������</w:t>
      </w:r>
      <w:r>
        <w:rPr/>
        <w:t>쭨�</w:t>
      </w:r>
      <w:r>
        <w:rPr/>
        <w:t>, TUE - ��</w:t>
      </w:r>
      <w:r>
        <w:rPr/>
        <w:t>୨�</w:t>
      </w:r>
      <w:r>
        <w:rPr/>
        <w:t>, WED -  �</w:t>
      </w:r>
      <w:r>
        <w:rPr/>
        <w:t>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 -  �⢥�,  FRI  -  ��⭨�  �  SAT - �</w:t>
      </w:r>
      <w:r>
        <w:rPr/>
        <w:t>㡡��</w:t>
      </w:r>
      <w:r>
        <w:rPr/>
        <w:t>. [��-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 �</w:t>
      </w:r>
      <w:r>
        <w:rPr/>
        <w:t>६�  ����᪠</w:t>
      </w:r>
      <w:r>
        <w:rPr/>
        <w:t xml:space="preserve">,  �����  ᫥���  </w:t>
      </w:r>
      <w:r>
        <w:rPr/>
        <w:t>㯮�</w:t>
      </w:r>
      <w:r>
        <w:rPr/>
        <w:t>ॡ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.   ���  ��������  �  ����   ��:��[am/pm]-��:��[am/p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 ����  ����  ����  �����</w:t>
      </w:r>
      <w:r>
        <w:rPr/>
        <w:t xml:space="preserve">稥  ���������  </w:t>
      </w:r>
      <w:r>
        <w:rPr/>
        <w:t>"�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 ���  ������</w:t>
      </w:r>
      <w:r>
        <w:rPr/>
        <w:t>"  �  �����������  �</w:t>
      </w:r>
      <w:r>
        <w:rPr/>
        <w:t>ᯮ�</w:t>
      </w:r>
      <w:r>
        <w:rPr/>
        <w:t xml:space="preserve">짮����  ���� </w:t>
      </w:r>
      <w:r>
        <w:rPr/>
        <w:t>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ᯥ</w:t>
      </w:r>
      <w:r>
        <w:rPr/>
        <w:t>樠�쭮   ���   �</w:t>
      </w:r>
      <w:r>
        <w:rPr/>
        <w:t>ᮡ��   ���⮢</w:t>
      </w:r>
      <w:r>
        <w:rPr/>
        <w:t>, 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ࠢ����  �����  �࠭���  ���  ��</w:t>
      </w:r>
      <w:r>
        <w:rPr/>
        <w:t>権  � 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  ��</w:t>
      </w:r>
      <w:r>
        <w:rPr/>
        <w:t>稭��騥��   �   �</w:t>
      </w:r>
      <w:r>
        <w:rPr/>
        <w:t>஡���   ��ᬠ�ਢ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.  ��</w:t>
      </w:r>
      <w:r>
        <w:rPr/>
        <w:t>ப� ��ᬠ�ਢ����� ��</w:t>
      </w:r>
      <w:r>
        <w:rPr/>
        <w:t>稭�� � ��</w:t>
      </w:r>
      <w:r>
        <w:rPr>
          <w:rtl w:val="true"/>
        </w:rPr>
        <w:t>ࢮ</w:t>
      </w:r>
      <w:r>
        <w:rPr/>
        <w:t>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 ������� ��</w:t>
      </w:r>
      <w:r>
        <w:rPr/>
        <w:t>ப�</w:t>
      </w:r>
      <w:r>
        <w:rPr/>
        <w:t>,  � ���</w:t>
      </w:r>
      <w:r>
        <w:rPr/>
        <w:t>ன  �����६���� 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</w:t>
      </w:r>
      <w:r>
        <w:rPr/>
        <w:t xml:space="preserve">६� </w:t>
      </w:r>
      <w:r>
        <w:rPr/>
        <w:t xml:space="preserve">(�᫨ </w:t>
      </w:r>
      <w:r>
        <w:rPr/>
        <w:t>㪠����</w:t>
      </w:r>
      <w:r>
        <w:rPr/>
        <w:t>).  ���⮬� �᫨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 </w:t>
      </w:r>
      <w:r>
        <w:rPr/>
        <w:t>ᮤ�ন�  ���  ��᫥����⥫</w:t>
      </w:r>
      <w:r>
        <w:rPr/>
        <w:t>쭮  �</w:t>
      </w:r>
      <w:r>
        <w:rPr/>
        <w:t>ᯮ������� 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12:00am-8:00am: ��</w:t>
      </w:r>
      <w:r>
        <w:rPr/>
        <w:t xml:space="preserve">樨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: ��</w:t>
      </w:r>
      <w:r>
        <w:rPr/>
        <w:t xml:space="preserve">樨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���</w:t>
      </w:r>
      <w:r>
        <w:rPr/>
        <w:t xml:space="preserve">ᥭ� �  </w:t>
      </w:r>
      <w:r>
        <w:rPr/>
        <w:t>12:00am ��  8:00am 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 ��  ��</w:t>
      </w:r>
      <w:r>
        <w:rPr>
          <w:rtl w:val="true"/>
        </w:rPr>
        <w:t>ࢮ</w:t>
      </w:r>
      <w:r>
        <w:rPr/>
        <w:t>�  ��ப�</w:t>
      </w:r>
      <w:r>
        <w:rPr/>
        <w:t>,  �  ��  �� ��⠫</w:t>
      </w:r>
      <w:r>
        <w:rPr/>
        <w:t>쭮� �</w:t>
      </w:r>
      <w:r>
        <w:rPr/>
        <w:t>६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 ��</w:t>
      </w:r>
      <w:r>
        <w:rPr/>
        <w:t>樨 ��</w:t>
      </w:r>
      <w:r>
        <w:rPr/>
        <w:t>ன  ��ப�</w:t>
      </w:r>
      <w:r>
        <w:rPr/>
        <w:t>. �᫨  ��᫥ ��</w:t>
      </w:r>
      <w:r>
        <w:rPr/>
        <w:t>ᬮ�� 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 ��   �㤥�  �������   ���室���  ��</w:t>
      </w:r>
      <w:r>
        <w:rPr/>
        <w:t>ப�</w:t>
      </w:r>
      <w:r>
        <w:rPr/>
        <w:t>, 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�樨</w:t>
      </w:r>
      <w:r>
        <w:rPr/>
        <w:t xml:space="preserve">, </w:t>
      </w:r>
      <w:r>
        <w:rPr/>
        <w:t>㪠����� �����</w:t>
      </w:r>
      <w:r>
        <w:rPr/>
        <w:t>।�</w:t>
      </w:r>
      <w:r>
        <w:rPr/>
        <w:t>⢥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 xml:space="preserve">.   �᫨   ��������   </w:t>
      </w:r>
      <w:r>
        <w:rPr/>
        <w:t>䠩�    ��   ������</w:t>
      </w:r>
      <w:r>
        <w:rPr/>
        <w:t>, 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  ���  ���⮩</w:t>
      </w:r>
      <w:r>
        <w:rPr/>
        <w:t>,  �  ,  ᫥����⥫</w:t>
      </w:r>
      <w:r>
        <w:rPr/>
        <w:t>쭮 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</w:t>
      </w:r>
      <w:r>
        <w:rPr/>
        <w:t>室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⮣�</w:t>
      </w:r>
      <w:r>
        <w:rPr/>
        <w:t xml:space="preserve">,   �⮡�   </w:t>
      </w:r>
      <w:r>
        <w:rPr/>
        <w:t xml:space="preserve">㪠����   </w:t>
      </w:r>
      <w:r>
        <w:rPr/>
        <w:t>WatchHog,   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����� 䠩� ������� ��� </w:t>
      </w:r>
      <w:r>
        <w:rPr/>
        <w:t>ᯮ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). �᫨ �� </w:t>
      </w:r>
      <w:r>
        <w:rPr/>
        <w:t>㪠�뢠��  ��������� ��</w:t>
      </w:r>
      <w:r>
        <w:rPr/>
        <w:t>ப� �����</w:t>
      </w:r>
      <w:r>
        <w:rPr/>
        <w:t>, �  Watch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⠥��� ���� � �</w:t>
      </w:r>
      <w:r>
        <w:rPr/>
        <w:t>ᯮ�</w:t>
      </w:r>
      <w:r>
        <w:rPr/>
        <w:t>짮���� �������� 䠩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). ���  �� ��������  </w:t>
      </w:r>
      <w:r>
        <w:rPr/>
        <w:t>䠩� �㤥�  �</w:t>
      </w:r>
      <w:r>
        <w:rPr/>
        <w:t>ᯮ�</w:t>
      </w:r>
      <w:r>
        <w:rPr/>
        <w:t>짮���</w:t>
      </w:r>
      <w:r>
        <w:rPr/>
        <w:t>, �᫨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ᨬ����� � ���������  ��ப�</w:t>
      </w:r>
      <w:r>
        <w:rPr/>
        <w:t>, �⫨�� ��  �</w:t>
      </w:r>
      <w:r>
        <w:rPr/>
        <w:t>஡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ᨬ��� </w:t>
      </w:r>
      <w:r>
        <w:rPr/>
        <w:t>"@".  �</w:t>
      </w:r>
      <w:r>
        <w:rPr/>
        <w:t xml:space="preserve">ࠧ� ��  �⨬ ᨬ�����  ����� 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 xml:space="preserve">⢥   �����  ����������   </w:t>
      </w:r>
      <w:r>
        <w:rPr/>
        <w:t>䠩��  ��  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</w:t>
      </w:r>
      <w:r>
        <w:rPr/>
        <w:t xml:space="preserve">ࠥ���   </w:t>
      </w:r>
      <w:r>
        <w:rPr/>
        <w:t xml:space="preserve">䠩�   </w:t>
      </w:r>
      <w:r>
        <w:rPr/>
        <w:t xml:space="preserve">WATCHHOG.CMD   �   ��⠫���,  </w:t>
      </w:r>
      <w:r>
        <w:rPr/>
        <w:t>ᮤ�ঠ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� </w:t>
      </w:r>
      <w:r>
        <w:rPr/>
        <w:t xml:space="preserve">䠩� </w:t>
      </w:r>
      <w:r>
        <w:rPr/>
        <w:t>WATCHHO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让 �</w:t>
      </w:r>
      <w:r>
        <w:rPr/>
        <w:t xml:space="preserve">ਬ�� ����������  </w:t>
      </w:r>
      <w:r>
        <w:rPr/>
        <w:t xml:space="preserve">䠩�� ��� </w:t>
      </w:r>
      <w:r>
        <w:rPr/>
        <w:t xml:space="preserve">BBS,  </w:t>
      </w:r>
      <w:r>
        <w:rPr/>
        <w:t>ࠡ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ࠡ�</w:t>
      </w:r>
      <w:r>
        <w:rPr/>
        <w:t xml:space="preserve">稬  ���  �  </w:t>
      </w:r>
      <w:r>
        <w:rPr/>
        <w:t>9:00pm  ��  9:00am,  �  ��  ��</w:t>
      </w:r>
      <w:r>
        <w:rPr/>
        <w:t xml:space="preserve">室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㣫����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:   INDIC=AUTO CMOS=AUTO RUN="D:\MAX\MAX" ALARM=12:0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:   INDIC=AUTO CMOS=AUTO RUN="D:\MAX\MAX" ALARM=12:0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:00am-9:00pm: EVENT=*-,A+ ALARM=9:01p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:   INDIC=AUTO CMOS=AUTO RUN="D:\MAX\MAX" ALARM=9:01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.COM �� STACKER v.2.00 - �� ��</w:t>
      </w:r>
      <w:r>
        <w:rPr/>
        <w:t>室� �� �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HOG �</w:t>
      </w:r>
      <w:r>
        <w:rPr/>
        <w:t>ࠡ��</w:t>
      </w:r>
      <w:r>
        <w:rPr/>
        <w:t>뢠�� ��  ��</w:t>
      </w:r>
      <w:r>
        <w:rPr/>
        <w:t>⠭���� ��⥬�. ��-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(�� STACKER �����!)  �� �</w:t>
      </w:r>
      <w:r>
        <w:rPr/>
        <w:t>祭�</w:t>
      </w:r>
      <w:r>
        <w:rPr/>
        <w:t>-� � �</w:t>
      </w:r>
      <w:r>
        <w:rPr/>
        <w:t>㦭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 ����� �����</w:t>
      </w:r>
      <w:r>
        <w:rPr/>
        <w:t>,  �� �����⨢ ��</w:t>
      </w:r>
      <w:r>
        <w:rPr/>
        <w:t xml:space="preserve">। ᭮� </w:t>
      </w:r>
      <w:r>
        <w:rPr/>
        <w:t>STAC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㣨�  ��  �����  㢠��⥫��  ��稭�</w:t>
      </w:r>
      <w:r>
        <w:rPr/>
        <w:t>, 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ᮢ��</w:t>
      </w:r>
      <w:r>
        <w:rPr/>
        <w:t>襭�� ����室��� ����</w:t>
      </w:r>
      <w:r>
        <w:rPr/>
        <w:t xml:space="preserve">᪠�� </w:t>
      </w:r>
      <w:r>
        <w:rPr/>
        <w:t>STAC,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ࠡ���  �������  �᫮���</w:t>
      </w:r>
      <w:r>
        <w:rPr/>
        <w:t>, 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 ����  </w:t>
      </w:r>
      <w:r>
        <w:rPr/>
        <w:t>EVENT=H-,   ������  ��  �⮬   ��</w:t>
      </w:r>
      <w:r>
        <w:rPr/>
        <w:t>䥪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 xml:space="preserve">WatchHog ����⭮ </w:t>
      </w:r>
      <w:r>
        <w:rPr/>
        <w:t>㬥������</w:t>
      </w:r>
      <w:r>
        <w:rPr/>
        <w:t>, ⠪ ��� �� 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뤠祩 </w:t>
      </w:r>
      <w:r>
        <w:rPr/>
        <w:t>ᮮ�</w:t>
      </w:r>
      <w:r>
        <w:rPr/>
        <w:t>饭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&amp;@$&amp;^ $#^%$ @$&amp;# COMMAND !!! @#&amp;$% System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Hog  �</w:t>
      </w:r>
      <w:r>
        <w:rPr/>
        <w:t xml:space="preserve">㤥�  </w:t>
      </w:r>
      <w:r>
        <w:rPr/>
        <w:t>ॠ��஢���  ⮫</w:t>
      </w:r>
      <w:r>
        <w:rPr/>
        <w:t>쪮  �</w:t>
      </w:r>
      <w:r>
        <w:rPr/>
        <w:t xml:space="preserve">१  </w:t>
      </w:r>
      <w:r>
        <w:rPr/>
        <w:t>N-����   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�����  �� ����⨢����  ��⥬� ���  ����������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⥫</w:t>
      </w:r>
      <w:r>
        <w:rPr/>
        <w:t>쭮��  ���室�  �  ��</w:t>
      </w:r>
      <w:r>
        <w:rPr/>
        <w:t>ଠ�</w:t>
      </w:r>
      <w:r>
        <w:rPr/>
        <w:t>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��  </w:t>
      </w:r>
      <w:r>
        <w:rPr/>
        <w:t>-  ����  �</w:t>
      </w:r>
      <w:r>
        <w:rPr/>
        <w:t xml:space="preserve">㣠��  </w:t>
      </w:r>
      <w:r>
        <w:rPr/>
        <w:t>WATCHHOG.COM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㯮�</w:t>
      </w:r>
      <w:r>
        <w:rPr/>
        <w:t>ॡ����� ��</w:t>
      </w:r>
      <w:r>
        <w:rPr/>
        <w:t xml:space="preserve">樨 </w:t>
      </w:r>
      <w:r>
        <w:rPr/>
        <w:t>WRITE,  ⠪, ��� ���  ��</w:t>
      </w:r>
      <w:r>
        <w:rPr/>
        <w:t>९��</w:t>
      </w:r>
      <w:r>
        <w:rPr/>
        <w:t>뢠��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     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            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���       �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  ����  ��  �    �  � </w:t>
      </w:r>
      <w:r>
        <w:rPr/>
        <w:t>hardware ��</w:t>
      </w:r>
      <w:r>
        <w:rPr/>
        <w:t>१��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��    ��    �    �  �  </w:t>
      </w:r>
      <w:r>
        <w:rPr/>
        <w:t>hardware   WatchHog'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    � �  � �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  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�  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hardware  ��</w:t>
      </w:r>
      <w:r>
        <w:rPr/>
        <w:t>१����</w:t>
      </w:r>
      <w:r>
        <w:rPr/>
        <w:t xml:space="preserve">稪  �  </w:t>
      </w:r>
      <w:r>
        <w:rPr/>
        <w:t>hardware  WatchHog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  ���</w:t>
      </w:r>
      <w:r>
        <w:rPr/>
        <w:t>,  �  ���  ����  ����  ����  -  �</w:t>
      </w:r>
      <w:r>
        <w:rPr/>
        <w:t>ᯮ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⢮, ��</w:t>
      </w:r>
      <w:r>
        <w:rPr/>
        <w:t>१���</w:t>
      </w:r>
      <w:r>
        <w:rPr/>
        <w:t xml:space="preserve">㦠�饥 ��������  �� </w:t>
      </w:r>
      <w:r>
        <w:rPr/>
        <w:t>ᨣ���� ��  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</w:t>
      </w:r>
      <w:r>
        <w:rPr/>
        <w:t>訬 �</w:t>
      </w:r>
      <w:r>
        <w:rPr/>
        <w:t>ᯮ���⥫�� ���ன�</w:t>
      </w:r>
      <w:r>
        <w:rPr/>
        <w:t>⢮� ���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-p-n  �</w:t>
      </w:r>
      <w:r>
        <w:rPr/>
        <w:t>࠭�����</w:t>
      </w:r>
      <w:r>
        <w:rPr/>
        <w:t>,  ����</w:t>
      </w:r>
      <w:r>
        <w:rPr/>
        <w:t>祭��  ��</w:t>
      </w:r>
      <w:r>
        <w:rPr/>
        <w:t>ࠫ���</w:t>
      </w:r>
      <w:r>
        <w:rPr/>
        <w:t xml:space="preserve">쭮  ������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 ��</w:t>
      </w:r>
      <w:r>
        <w:rPr/>
        <w:t>饬� �</w:t>
      </w:r>
      <w:r>
        <w:rPr/>
        <w:t>஢���</w:t>
      </w:r>
      <w:r>
        <w:rPr/>
        <w:t>, � �������</w:t>
      </w:r>
      <w:r>
        <w:rPr/>
        <w:t>஬ � ᨣ��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RDWARE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⮥  ���</w:t>
      </w:r>
      <w:r>
        <w:rPr/>
        <w:t>ன�</w:t>
      </w:r>
      <w:r>
        <w:rPr/>
        <w:t xml:space="preserve">⢮.  ��  </w:t>
      </w:r>
      <w:r>
        <w:rPr/>
        <w:t xml:space="preserve">ᨣ���� </w:t>
      </w:r>
      <w:r>
        <w:rPr/>
        <w:t>(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 �����   ��  ���ᯮ��</w:t>
      </w:r>
      <w:r>
        <w:rPr/>
        <w:t>㥬���   ��᫥����⥫쭮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�</w:t>
      </w:r>
      <w:r>
        <w:rPr/>
        <w:t>쭮��  ����</w:t>
      </w:r>
      <w:r>
        <w:rPr/>
        <w:t>)  ��   ������  �</w:t>
      </w:r>
      <w:r>
        <w:rPr/>
        <w:t>뤠��   �</w:t>
      </w:r>
      <w:r>
        <w:rPr/>
        <w:t>ᯮ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��  ᨣ���  ��१���</w:t>
      </w:r>
      <w:r>
        <w:rPr/>
        <w:t>㧪�  ���⥫쭮����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RDWARE WATCHH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</w:t>
      </w:r>
      <w:r>
        <w:rPr/>
        <w:t>뤠��   �</w:t>
      </w:r>
      <w:r>
        <w:rPr/>
        <w:t>ᯮ���⥫</w:t>
      </w:r>
      <w:r>
        <w:rPr/>
        <w:t>쭮��   ���</w:t>
      </w:r>
      <w:r>
        <w:rPr/>
        <w:t>ன���   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</w:t>
      </w:r>
      <w:r>
        <w:rPr/>
        <w:t xml:space="preserve">㧪� ���⥫쭮����  �� �����  </w:t>
      </w:r>
      <w:r>
        <w:rPr/>
        <w:t>ᥪ</w:t>
      </w:r>
      <w:r>
        <w:rPr/>
        <w:t>㭤�</w:t>
      </w:r>
      <w:r>
        <w:rPr/>
        <w:t>, �᫨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   ��   ����㯠��   </w:t>
      </w:r>
      <w:r>
        <w:rPr/>
        <w:t>ᨣ����   �   �</w:t>
      </w:r>
      <w:r>
        <w:rPr/>
        <w:t>祭��  �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⪠ �६���</w:t>
      </w:r>
      <w:r>
        <w:rPr/>
        <w:t>. ��� �</w:t>
      </w:r>
      <w:r>
        <w:rPr/>
        <w:t>ᥣ� ॠ�������� �� ��  ��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</w:t>
      </w:r>
      <w:r>
        <w:rPr/>
        <w:t>ਮ���  �����ᮢ  �  ��᪮�</w:t>
      </w:r>
      <w:r>
        <w:rPr/>
        <w:t xml:space="preserve">쪮  </w:t>
      </w:r>
      <w:r>
        <w:rPr/>
        <w:t>ᥪ</w:t>
      </w:r>
      <w:r>
        <w:rPr/>
        <w:t>㭤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�</w:t>
      </w:r>
      <w:r>
        <w:rPr/>
        <w:t>, ����</w:t>
      </w:r>
      <w:r>
        <w:rPr/>
        <w:t>饣� ��  �����</w:t>
      </w:r>
      <w:r>
        <w:rPr/>
        <w:t>ண� ���</w:t>
      </w:r>
      <w:r>
        <w:rPr/>
        <w:t>祭��</w:t>
      </w:r>
      <w:r>
        <w:rPr/>
        <w:t>, ��  ���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</w:t>
      </w:r>
      <w:r>
        <w:rPr/>
        <w:t xml:space="preserve">祭��  �뤠���� </w:t>
      </w:r>
      <w:r>
        <w:rPr/>
        <w:t>ᨣ���  ��१���</w:t>
      </w:r>
      <w:r>
        <w:rPr/>
        <w:t>㧪�</w:t>
      </w:r>
      <w:r>
        <w:rPr/>
        <w:t>. �����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>祭��</w:t>
      </w:r>
      <w:r>
        <w:rPr/>
        <w:t>/���  ��⥬� hardware  WatchHog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⨢���   ���</w:t>
      </w:r>
      <w:r>
        <w:rPr>
          <w:rtl w:val="true"/>
        </w:rPr>
        <w:t>ﭨ</w:t>
      </w:r>
      <w:r>
        <w:rPr/>
        <w:t>�  ��   ��</w:t>
      </w:r>
      <w:r>
        <w:rPr/>
        <w:t xml:space="preserve">室�  </w:t>
      </w:r>
      <w:r>
        <w:rPr/>
        <w:t>ᨣ����</w:t>
      </w:r>
      <w:r>
        <w:rPr/>
        <w:t>.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Hog ����� </w:t>
      </w:r>
      <w:r>
        <w:rPr/>
        <w:t xml:space="preserve">ᮢ������ � </w:t>
      </w:r>
      <w:r>
        <w:rPr/>
        <w:t>hardware ��</w:t>
      </w:r>
      <w:r>
        <w:rPr/>
        <w:t>१����</w:t>
      </w:r>
      <w:r>
        <w:rPr/>
        <w:t>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>:   �  ��  ����  �������   �⢥��⢥�����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,  �� �����  ��⢮���  ��  �</w:t>
      </w:r>
      <w:r>
        <w:rPr/>
        <w:t>ணࠬ��</w:t>
      </w:r>
      <w:r>
        <w:rPr/>
        <w:t>,  ��� ��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</w:t>
      </w:r>
      <w:r>
        <w:rPr/>
        <w:t xml:space="preserve">祬  �������  </w:t>
      </w:r>
      <w:r>
        <w:rPr/>
        <w:t>BBS  �� ��� ���� ��� �������� CMOS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  �</w:t>
      </w:r>
      <w:r>
        <w:rPr/>
        <w:t>㬠�</w:t>
      </w:r>
      <w:r>
        <w:rPr/>
        <w:t>, ��  �⢮��.  �᫨  �⢮�� - �</w:t>
      </w:r>
      <w:r>
        <w:rPr/>
        <w:t>모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  �᫨ ���  ���</w:t>
      </w:r>
      <w:r>
        <w:rPr/>
        <w:t xml:space="preserve">ࠢ�����  ᠬ� ����  </w:t>
      </w:r>
      <w:r>
        <w:rPr/>
        <w:t>-  ���� ��</w:t>
      </w:r>
    </w:p>
    <w:p>
      <w:pPr>
        <w:pStyle w:val="PreformattedText"/>
        <w:bidi w:val="0"/>
        <w:jc w:val="left"/>
        <w:rPr/>
      </w:pPr>
      <w:r>
        <w:rPr/>
        <w:t>2:5095/9       (Lesha  Bogdanow). ����� ����� ���</w:t>
      </w:r>
      <w:r>
        <w:rPr/>
        <w:t>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�   ��   ������   ���</w:t>
      </w:r>
      <w:r>
        <w:rPr/>
        <w:t>襭��   ������  �</w:t>
      </w:r>
      <w:r>
        <w:rPr/>
        <w:t>ணࠬ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஡������   �</w:t>
      </w:r>
      <w:r>
        <w:rPr/>
        <w:t xml:space="preserve">奬�   </w:t>
      </w:r>
      <w:r>
        <w:rPr/>
        <w:t>hardware   WatchHog'��   �   hardwar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१����</w:t>
      </w:r>
      <w:r>
        <w:rPr/>
        <w:t>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.�������� 199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