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Windows)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r 1998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97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