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   Titl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    Cit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    Zip:__________    Countr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/____/____ 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#     Price/ea*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for Win95/NT                    ___     $5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3.xx/Win95/NT          ___     $5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/Fax, Win3.xx/Win95/NT    ___     $7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Works for Win3.xx/Win95/NT           ___     $6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___     $6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___     $4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___     $69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___     $5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___     $2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___     $9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___     $15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___     $20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s for DC, DCWIN, DCP)    ___     $1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s for DC, DCWIN, DCP)    ___     $1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s for DC, DCWIN, DCP)    ___     $1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CAD file Conversions - DOS)        ___     $1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___     $89.00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___     $49.00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 SUB-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 . . . . . . . .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S Add $6.00 for each cop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/Mexico  $8.50 ea, for Other Countries, Add $12.50 ea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TAL ENCLOSED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ayment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# _______________________________________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orm to: TRIUS, Inc. PO BOX 249, N.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NLY, Call: 1-800-GO-TRIUS    Fax: 978-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s subject to change without notice! [Call After Dec 1998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 call: (978) 794-9377   or e-mail: info@trius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