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ollowing is in Chinese BIG5 code, English-speak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ASCKEY.ENG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Ϣ�Ѣ</w:t>
      </w:r>
      <w:r>
        <w:rPr/>
        <w:t>٢</w:t>
      </w:r>
      <w:r>
        <w:rPr/>
        <w:t>Ӣ�D�Ѣ</w:t>
      </w:r>
      <w:r>
        <w:rPr>
          <w:rtl w:val="true"/>
        </w:rPr>
        <w:t>ݢ</w:t>
      </w:r>
      <w:r>
        <w:rPr/>
        <w:t>�   ���</w:t>
      </w:r>
      <w:r>
        <w:rPr/>
        <w:t>D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`�n�� ASCII�����L���</w:t>
      </w:r>
      <w:r>
        <w:rPr/>
        <w:t>丹�</w:t>
      </w:r>
      <w:r>
        <w:rPr/>
        <w:t>X�d�</w:t>
      </w:r>
      <w:r>
        <w:rPr>
          <w:rtl w:val="true"/>
        </w:rPr>
        <w:t>ߵ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w�w�w�w�w�w�w��������������������������������������w�w�w �{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z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x  �n    ��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|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̦P�N���n�</w:t>
      </w:r>
      <w:r>
        <w:rPr/>
        <w:t>鬰�</w:t>
      </w:r>
      <w:r>
        <w:rPr/>
        <w:t>y�@�ɳn��z�C�u�n�O�� ASCKEY.COM�{���Ψ�����ɮ</w:t>
      </w:r>
      <w:r>
        <w:rPr>
          <w:rtl w:val="true"/>
        </w:rPr>
        <w:t>ת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ʡB�B���g��󪺭</w:t>
      </w:r>
      <w:r>
        <w:rPr>
          <w:rtl w:val="true"/>
        </w:rPr>
        <w:t>ק</w:t>
      </w:r>
      <w:r>
        <w:rPr/>
        <w:t>�</w:t>
      </w:r>
      <w:r>
        <w:rPr/>
        <w:t>A�w��ӤH�K�O�ƻs�ϥΡC ��Y��N���{�����b�ӷ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A�Щ�X���ɱN�����~�K�O�H�@�M�����@�̡A�h�i������o�P�N�ѡC �p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ı�o���{����z���ΡA�Φ�����ĳ�ΰ��D�A�Чi�����@�̤@�n�A �</w:t>
      </w:r>
      <w:r>
        <w:rPr>
          <w:rtl w:val="true"/>
        </w:rPr>
        <w:t>ڷ</w:t>
      </w:r>
      <w:r>
        <w:rPr/>
        <w:t>|�</w:t>
      </w:r>
      <w:r>
        <w:rPr/>
        <w:t>ܷ</w:t>
      </w:r>
      <w:r>
        <w:rPr/>
        <w:t>P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-mail �</w:t>
      </w:r>
      <w:r>
        <w:rPr>
          <w:rtl w:val="true"/>
        </w:rPr>
        <w:t>ܡ</w:t>
      </w:r>
      <w:r>
        <w:rPr/>
        <w:t>Gdjohan@mail.ncku.edu.tw�A�ζl�H�</w:t>
      </w:r>
      <w:r>
        <w:rPr>
          <w:rtl w:val="true"/>
        </w:rPr>
        <w:t>ܥ</w:t>
      </w:r>
      <w:r>
        <w:rPr/>
        <w:t>x�n���l�F 7-158���H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ӥ��@�̩��Ҧ��ϥΫ�G���d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�]�A�H�U�ɮ</w:t>
      </w:r>
      <w:r>
        <w:rPr>
          <w:rtl w:val="true"/>
        </w:rPr>
        <w:t>ס</w:t>
      </w:r>
      <w:r>
        <w:rPr/>
        <w:t>A�Y����@����Ƥ��ŦX�Ь����n�</w:t>
      </w:r>
      <w:r>
        <w:rPr/>
        <w:t>骺�</w:t>
      </w:r>
      <w:r>
        <w:rPr/>
        <w:t>ӭ�̩Υ��@�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</w:t>
      </w:r>
      <w:r>
        <w:rPr/>
        <w:t>W       ���    �� ��    �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KEY.COM     4058   5-18-94   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KEY.DOC    10403   5-19-94  10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KEY.ENG    13071   5-19-94  10:4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==============�m�ϥλ���n========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ʡʡʡ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</w:t>
      </w:r>
      <w:r>
        <w:rPr/>
        <w:t>G�`�n�H��A���w�H �i��Shift�j+�i�kShift�j �P�ɫ�U�A�Y�i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r�e���U�s�X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n�O����G�� 5.5K�]�Y����J����X�T���� 4.5K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  �G���{���i�H����ѼƦp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�D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�X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��J�ɡA���h����X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�X 0��31 �� 127 ����������X�A�o�Ǳ���X�@��Ω��ɮ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]�p����X�A�O���ɧ���^�ιq�����s�u�@�~�����q�C 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�O����ɡA���w��J����X�Ϋ��</w:t>
      </w:r>
      <w:r>
        <w:rPr/>
        <w:t>䪺�</w:t>
      </w:r>
      <w:r>
        <w:rPr/>
        <w:t>T���A�`�n�O����� 5.5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ϥΦ��Ѽư��h����X�T����A�i�`�� 1K ���k���`�n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��J�ɡA���ϥ���L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L����A�ȡz�� BIOS ���</w:t>
      </w:r>
      <w:r>
        <w:rPr/>
        <w:t xml:space="preserve">䴩 </w:t>
      </w:r>
      <w:r>
        <w:rPr/>
        <w:t>101/102 ���</w:t>
      </w:r>
      <w:r>
        <w:rPr/>
        <w:t>䪺�</w:t>
      </w:r>
      <w:r>
        <w:rPr/>
        <w:t>[�j����L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`���C�Y�z����L�</w:t>
      </w:r>
      <w:r>
        <w:rPr/>
        <w:t xml:space="preserve">֩� </w:t>
      </w:r>
      <w:r>
        <w:rPr/>
        <w:t>101 ��]�u���o��G�</w:t>
      </w:r>
      <w:r>
        <w:rPr>
          <w:rtl w:val="true"/>
        </w:rPr>
        <w:t>ܡ</w:t>
      </w:r>
      <w:r>
        <w:rPr/>
        <w:t>H�^�A�ХΦ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ϱz����L�� 101/102 ����A���M�i�H�Φ��ѼơA�u�O���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|�</w:t>
      </w:r>
      <w:r>
        <w:rPr>
          <w:rtl w:val="true"/>
        </w:rPr>
        <w:t>ܦ</w:t>
      </w:r>
      <w:r>
        <w:rPr/>
        <w:t>����</w:t>
      </w:r>
      <w:r>
        <w:rPr/>
        <w:t>L�X���}�F �]��G�� Turbo C �� getch() ��ƨå��</w:t>
      </w:r>
      <w:r>
        <w:rPr/>
        <w:t>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/102 ���</w:t>
      </w:r>
      <w:r>
        <w:rPr/>
        <w:t>䪺��</w:t>
      </w:r>
      <w:r>
        <w:rPr/>
        <w:t>L�A�ȡA�]���yF11�z�ΡyF12�z�NŪ����I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ϵ{����Ū��S�����A�Ь</w:t>
      </w:r>
      <w:r>
        <w:rPr>
          <w:rtl w:val="true"/>
        </w:rPr>
        <w:t>ݤ</w:t>
      </w:r>
      <w:r>
        <w:rPr/>
        <w:t>U�����</w:t>
      </w:r>
      <w:r>
        <w:rPr>
          <w:rtl w:val="true"/>
        </w:rPr>
        <w:t>޳</w:t>
      </w:r>
      <w:r>
        <w:rPr/>
        <w:t>N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�N�{���h�X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��  �G���{���b�y�ʤѡz�B�y�_�~�z������t�ΤU�|�</w:t>
      </w:r>
      <w:r>
        <w:rPr/>
        <w:t>۰���</w:t>
      </w:r>
      <w:r>
        <w:rPr>
          <w:rtl w:val="true"/>
        </w:rPr>
        <w:t>ܤ</w:t>
      </w:r>
      <w:r>
        <w:rPr/>
        <w:t>��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======�m�Ϣ�Ѣ</w:t>
      </w:r>
      <w:r>
        <w:rPr>
          <w:rtl w:val="true"/>
        </w:rPr>
        <w:t>ע</w:t>
      </w:r>
      <w:r>
        <w:rPr/>
        <w:t>�  ���</w:t>
      </w:r>
      <w:r>
        <w:rPr/>
        <w:t>\�</w:t>
      </w:r>
      <w:r>
        <w:rPr/>
        <w:t>໡��</w:t>
      </w:r>
      <w:r>
        <w:rPr/>
        <w:t>n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ʡʡʡʡʡʡʡʡʡʡʡ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ɫ�U�i��Shift�j+�i�kShift�j�H��A�N�u�X���p�U��ASCII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 �</w:t>
      </w:r>
      <w:r>
        <w:rPr>
          <w:rtl w:val="true"/>
        </w:rPr>
        <w:t>ث</w:t>
      </w:r>
      <w:r>
        <w:rPr/>
        <w:t>e�ҫ�ASCII�X���s���A��O�H16�i��B10�i���2�i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�</w:t>
      </w:r>
      <w:r>
        <w:rPr>
          <w:rtl w:val="true"/>
        </w:rPr>
        <w:t>ث</w:t>
      </w:r>
      <w:r>
        <w:rPr/>
        <w:t>e�ҫ�ASCII�X������X�T���C�Y���O����X�A�h�L�X�ӽX���ϼ�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�============= ASCkey Coder Version 1.21 ==============�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� �X�s���R 1Bh = 027d = 00011011b             Escape �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</w:t>
      </w:r>
      <w:r>
        <w:rPr/>
        <w:t>0  1  2  3  4  5  6  7  8  9  A  B  C  D  E 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--�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0 �    #     0  @  P  `  p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 � #  #  !  1  A  Q  a  q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 � #  #  "  2  B  R  b  r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 � #  #  #  3  C  S  c  s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 � #  #  $  4  D  T  d  t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5 � #  #  %  5  E  U  e  u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 � #  #  &amp;  6  F  V  f  v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7 � #  #  '  7  G  W  g  w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8 � #  #  (  8  H  X  h  x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9 �    #  )  9  I  Y  i  y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�       *  :  J  Z  j  z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 � #  #  +  ;  K  [  k  {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 �    #  ,  &lt;  L  \  l  |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 �    #  -  =  M  ]  m  }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 � #  #  .  &gt;  N  ^  n   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 � #  #  /  ?  O  _  o  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========== ��� �� ��R�d�</w:t>
      </w:r>
      <w:r>
        <w:rPr>
          <w:rtl w:val="true"/>
        </w:rPr>
        <w:t>ߡ</w:t>
      </w:r>
      <w:r>
        <w:rPr/>
        <w:t>BINS�R����X�B ESC�R�h�X 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ɫ�iEnter�j��Y�i�Ǧ^�</w:t>
      </w:r>
      <w:r>
        <w:rPr>
          <w:rtl w:val="true"/>
        </w:rPr>
        <w:t>ث</w:t>
      </w:r>
      <w:r>
        <w:rPr/>
        <w:t>e�ҫ�ASCII�X�C ��b����t�ΤU�A�Y�L�k�Ǧ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�X�ɡA�ЦP�ɫ�iCtrl�j+�iEsc�j��Ȯɤ�����^��Ҧ��A �NASCII�X�Ǧ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iCtrl�j+�iEsc�j�^�</w:t>
      </w:r>
      <w:r>
        <w:rPr/>
        <w:t>줤��</w:t>
      </w:r>
      <w:r>
        <w:rPr/>
        <w:t>Ҧ�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X����Ы�iEsc�j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========�m���</w:t>
      </w:r>
      <w:r>
        <w:rPr/>
        <w:t>丹�</w:t>
      </w:r>
      <w:r>
        <w:rPr/>
        <w:t>X�d�</w:t>
      </w:r>
      <w:r>
        <w:rPr>
          <w:rtl w:val="true"/>
        </w:rPr>
        <w:t>ߥ</w:t>
      </w:r>
      <w:r>
        <w:rPr/>
        <w:t>\�</w:t>
      </w:r>
      <w:r>
        <w:rPr/>
        <w:t>໡��</w:t>
      </w:r>
      <w:r>
        <w:rPr/>
        <w:t>n==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ʡʡʡʡʡʡʡʡʡ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ASCII��U�A�H�ɫ�iIns�j��Y�i�i�J���</w:t>
      </w:r>
      <w:r>
        <w:rPr/>
        <w:t>丹�</w:t>
      </w:r>
      <w:r>
        <w:rPr/>
        <w:t>X�d�</w:t>
      </w:r>
      <w:r>
        <w:rPr>
          <w:rtl w:val="true"/>
        </w:rPr>
        <w:t>߼</w:t>
      </w:r>
      <w:r>
        <w:rPr/>
        <w:t>Ҧ��C ���ɧA�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�|��</w:t>
      </w:r>
      <w:r>
        <w:rPr>
          <w:rtl w:val="true"/>
        </w:rPr>
        <w:t>ܨ</w:t>
      </w:r>
      <w:r>
        <w:rPr/>
        <w:t xml:space="preserve">� </w:t>
      </w:r>
      <w:r>
        <w:rPr/>
        <w:t>ASCII�X�α��y�X�]scan code�^����W�C�Y�ӫ��</w:t>
      </w:r>
      <w:r>
        <w:rPr/>
        <w:t>䬰�</w:t>
      </w:r>
      <w:r>
        <w:rPr/>
        <w:t>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p�GF1��F12�AAlt�ACtrl�AEnter�ACaps Lock�ANum Lock�ABackspace���^�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P�ɦL�X���T�����</w:t>
      </w:r>
      <w:r>
        <w:rPr/>
        <w:t>檺�</w:t>
      </w:r>
      <w:r>
        <w:rPr/>
        <w:t>k�W��C���</w:t>
      </w:r>
      <w:r>
        <w:rPr/>
        <w:t xml:space="preserve">䤧 </w:t>
      </w:r>
      <w:r>
        <w:rPr/>
        <w:t>make code �� break code �h��</w:t>
      </w:r>
      <w:r>
        <w:rPr>
          <w:rtl w:val="true"/>
        </w:rPr>
        <w:t>ܦ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�X�� 0 �� E0 �����</w:t>
      </w:r>
      <w:r>
        <w:rPr/>
        <w:t>䬰������</w:t>
      </w:r>
      <w:r>
        <w:rPr/>
        <w:t>A�@��b C �{������ getch() 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ث</w:t>
      </w:r>
      <w:r>
        <w:rPr/>
        <w:t>���</w:t>
      </w:r>
      <w:r>
        <w:rPr/>
        <w:t>h����Ū�⦸�A �Ĥ@��Ū�� 0 ���ɡA�ĤG���� getch() �Ǧ^�Ȭ����</w:t>
      </w:r>
      <w:r>
        <w:rPr/>
        <w:t>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ȡC��}�L�� getch() ��ƽЬ</w:t>
      </w:r>
      <w:r>
        <w:rPr>
          <w:rtl w:val="true"/>
        </w:rPr>
        <w:t>ݤ</w:t>
      </w:r>
      <w:r>
        <w:rPr/>
        <w:t>U�����</w:t>
      </w:r>
      <w:r>
        <w:rPr>
          <w:rtl w:val="true"/>
        </w:rPr>
        <w:t>޳</w:t>
      </w:r>
      <w:r>
        <w:rPr/>
        <w:t>N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ϥΪ̯�d�</w:t>
      </w:r>
      <w:r>
        <w:rPr>
          <w:rtl w:val="true"/>
        </w:rPr>
        <w:t>ߩ</w:t>
      </w:r>
      <w:r>
        <w:rPr/>
        <w:t>Ҧ�������]�]�A�iEsc�j��^�A���@���Գ]�p�F�@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\�</w:t>
      </w:r>
      <w:r>
        <w:rPr/>
        <w:t>઺�</w:t>
      </w:r>
      <w:r>
        <w:rPr/>
        <w:t>\����w�iShift�j+�i��h��j�C ����ӫ��</w:t>
      </w:r>
      <w:r>
        <w:rPr/>
        <w:t>䥭�</w:t>
      </w:r>
      <w:r>
        <w:rPr/>
        <w:t>ɬO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==============�m�</w:t>
      </w:r>
      <w:r>
        <w:rPr>
          <w:rtl w:val="true"/>
        </w:rPr>
        <w:t>޳</w:t>
      </w:r>
      <w:r>
        <w:rPr/>
        <w:t>N����n========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ʡʡʡ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U���Ƶ{���</w:t>
      </w:r>
      <w:r>
        <w:rPr/>
        <w:t>ܽ</w:t>
      </w:r>
      <w:r>
        <w:rPr/>
        <w:t>d�p��ϥ� BIOS �C���A��Ū����L����]���d�ҧ�}�[�j C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getch() �� ungetch() ��ơ^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IOS ���@�����Ū��]�H C �y�����ҡ^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Ƶ{�y�@�����z���Ǧ^�ȻP getch() �</w:t>
      </w:r>
      <w:r>
        <w:rPr>
          <w:rtl w:val="true"/>
        </w:rPr>
        <w:t>ۦ</w:t>
      </w:r>
      <w:r>
        <w:rPr/>
        <w:t>P�A�����</w:t>
      </w:r>
      <w:r>
        <w:rPr/>
        <w:t xml:space="preserve">䪺 </w:t>
      </w:r>
      <w:r>
        <w:rPr/>
        <w:t>ASCII �X�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y������z���Ǧ^�Ȭ� 256+���y�X�A�P�� getch() ���P�G�����nŪ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I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G ��</w:t>
      </w:r>
      <w:r>
        <w:rPr/>
        <w:t>ꡧ</w:t>
      </w:r>
      <w:r>
        <w:rPr/>
        <w:t>256+���y�X���</w:t>
      </w:r>
      <w:r>
        <w:rPr>
          <w:rtl w:val="true"/>
        </w:rPr>
        <w:t>ܮ</w:t>
      </w:r>
      <w:r>
        <w:rPr/>
        <w:t>e���</w:t>
      </w:r>
      <w:r>
        <w:rPr>
          <w:rtl w:val="true"/>
        </w:rPr>
        <w:t>ܢ</w:t>
      </w:r>
      <w:r>
        <w:rPr/>
        <w:t>w 16 �i�</w:t>
      </w:r>
      <w:r>
        <w:rPr/>
        <w:t>쪺��</w:t>
      </w:r>
      <w:r>
        <w:rPr/>
        <w:t>256���� 0x100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�]���A�u�n�b ASCKEY.COM �Ҭd�</w:t>
      </w:r>
      <w:r>
        <w:rPr/>
        <w:t>쪺���</w:t>
      </w:r>
      <w:r>
        <w:rPr/>
        <w:t>y�X�]16 �i��^�e��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��1���Y�i�C���</w:t>
      </w:r>
      <w:r>
        <w:rPr>
          <w:rtl w:val="true"/>
        </w:rPr>
        <w:t>ݭ</w:t>
      </w:r>
      <w:r>
        <w:rPr/>
        <w:t>n�p���աI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�Ҧp�G�iF1�j�</w:t>
      </w:r>
      <w:r>
        <w:rPr/>
        <w:t>䪺���</w:t>
      </w:r>
      <w:r>
        <w:rPr/>
        <w:t>y�X�� 0x3B�A�ҥH�Ǧ^�Ȭ� 0x13B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�iIns�j�</w:t>
      </w:r>
      <w:r>
        <w:rPr/>
        <w:t>䪺���</w:t>
      </w:r>
      <w:r>
        <w:rPr/>
        <w:t>y�X�� 0x52�A�ҥH�Ǧ^�Ȭ� 0x152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y_getch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h.ah = 0;              /* BIOS 16h �����_���@����L�A�ȡ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6(0x16, &amp;reg, &amp;reg);   /* ... Ū�����X�� AL (ASCII�X) 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... AH (���y�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eg.h.al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h.al = reg.h.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h.a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g.h.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reg.x.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IOS �� 101/102 ���</w:t>
      </w:r>
      <w:r>
        <w:rPr/>
        <w:t>䩵����</w:t>
      </w:r>
      <w:r>
        <w:rPr/>
        <w:t>L����Ū��]�H C �y�����ҡ^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Ƶ{�y�@�����z���Ǧ^�ȻP getch() �</w:t>
      </w:r>
      <w:r>
        <w:rPr>
          <w:rtl w:val="true"/>
        </w:rPr>
        <w:t>ۦ</w:t>
      </w:r>
      <w:r>
        <w:rPr/>
        <w:t>P�A�����</w:t>
      </w:r>
      <w:r>
        <w:rPr/>
        <w:t xml:space="preserve">䪺 </w:t>
      </w:r>
      <w:r>
        <w:rPr/>
        <w:t>ASCII �X�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y������z���Ǧ^�Ȭ� 256+���y�X�A�P�� getch() ���P�G�����nŪ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I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G ��</w:t>
      </w:r>
      <w:r>
        <w:rPr/>
        <w:t>ꡧ</w:t>
      </w:r>
      <w:r>
        <w:rPr/>
        <w:t>256+���y�X���</w:t>
      </w:r>
      <w:r>
        <w:rPr>
          <w:rtl w:val="true"/>
        </w:rPr>
        <w:t>ܮ</w:t>
      </w:r>
      <w:r>
        <w:rPr/>
        <w:t>e���</w:t>
      </w:r>
      <w:r>
        <w:rPr>
          <w:rtl w:val="true"/>
        </w:rPr>
        <w:t>ܢ</w:t>
      </w:r>
      <w:r>
        <w:rPr/>
        <w:t>w 16 �i�</w:t>
      </w:r>
      <w:r>
        <w:rPr/>
        <w:t>쪺��</w:t>
      </w:r>
      <w:r>
        <w:rPr/>
        <w:t>256���� 0x100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�]���A�u�n�b ASCKEY.COM �Ҭd�</w:t>
      </w:r>
      <w:r>
        <w:rPr/>
        <w:t>쪺���</w:t>
      </w:r>
      <w:r>
        <w:rPr/>
        <w:t>y�X�]16 �i��^�e��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��1���Y�i�C���</w:t>
      </w:r>
      <w:r>
        <w:rPr>
          <w:rtl w:val="true"/>
        </w:rPr>
        <w:t>ݭ</w:t>
      </w:r>
      <w:r>
        <w:rPr/>
        <w:t>n�p���աI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�Ҧp�G�iF1�j�</w:t>
      </w:r>
      <w:r>
        <w:rPr/>
        <w:t>䪺���</w:t>
      </w:r>
      <w:r>
        <w:rPr/>
        <w:t>y�X�� 0x3B�A�ҥH�Ǧ^�Ȭ� 0x13B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�iIns�j�</w:t>
      </w:r>
      <w:r>
        <w:rPr/>
        <w:t>䪺���</w:t>
      </w:r>
      <w:r>
        <w:rPr/>
        <w:t>y�X�� 0x52�A�ҥH�Ǧ^�Ȭ� 0x152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y_getch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h.ah = 0x10;           /* BIOS 16h �����_��������L�A�ȡ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6(0x16, &amp;reg, &amp;reg);   /* ... Ū�����X�� AL (ASCII�X) 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... AH (���y�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eg.h.al==0 || reg.h.al==0xE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h.al = reg.h.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.h.a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g.h.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reg.x.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H�W��ӰƵ{������</w:t>
      </w:r>
      <w:r>
        <w:rPr/>
        <w:t>弰</w:t>
      </w:r>
      <w:r>
        <w:rPr/>
        <w:t>t�H�U����L�g�J��ơA�� Turbo C �� ungetch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Ƥ���</w:t>
      </w:r>
      <w:r>
        <w:rPr>
          <w:rtl w:val="true"/>
        </w:rPr>
        <w:t>ۮ</w:t>
      </w:r>
      <w:r>
        <w:rPr/>
        <w:t>e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'key' �ұ���ȻP my_getch() ���Ǧ^�Ȭ</w:t>
      </w:r>
      <w:r>
        <w:rPr>
          <w:rtl w:val="true"/>
        </w:rPr>
        <w:t>ۦ</w:t>
      </w:r>
      <w:r>
        <w:rPr/>
        <w:t>P�A���@����</w:t>
      </w:r>
      <w:r>
        <w:rPr/>
        <w:t xml:space="preserve">䪺 </w:t>
      </w:r>
      <w:r>
        <w:rPr/>
        <w:t>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X�Ω����</w:t>
      </w:r>
      <w:r>
        <w:rPr/>
        <w:t xml:space="preserve">䪺 </w:t>
      </w:r>
      <w:r>
        <w:rPr/>
        <w:t>256+���y�X�C ���Ƶ{���i�g�J��L�w�İϪ��r�ƥu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İϤj�p����A�]���@�f��i�H�g�J�� 15 �ӫ���C �ӭ�� C �y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ngetch() ��ƫh����u��g�J 1 �ӫ���C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Ǧ^�ȡG  0   ���\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1   ���ѡ]��L�w�İϤw���^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y_ungetch(unsigned int 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SCII_code, scan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key&gt;0x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_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_code = (char)(key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_code = (char)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_code = (char)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x.ax = 0x0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x.cx = (scan_code&lt;&lt;8)+ASCII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6(0x16, &amp;reg, &amp;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(int)reg.h.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============�m������</w:t>
      </w:r>
      <w:r>
        <w:rPr>
          <w:rtl w:val="true"/>
        </w:rPr>
        <w:t>ﻡ</w:t>
      </w:r>
      <w:r>
        <w:rPr/>
        <w:t>��</w:t>
      </w:r>
      <w:r>
        <w:rPr/>
        <w:t>n======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ʡʡʡʡʡ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1 ��  05-1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�R�O�C�Ѽ�Ū��ɡA�L�k�P�ɤU��ӰѼƤ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{����²��A�Y�p�`�n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��  04-1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Ĥ@���H�@�ɳn�</w:t>
      </w:r>
      <w:r>
        <w:rPr/>
        <w:t>餽�</w:t>
      </w:r>
      <w:r>
        <w:rPr/>
        <w:t>}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==============�m�@��²���n========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ʡʡʡ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W    �G �������]Kuo Shiang-Shiang��Djoha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�G djohan@mail.nck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F�H�c�G �x�n�� 7-158 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ۧ</w:t>
      </w:r>
      <w:r>
        <w:rPr/>
        <w:t>@�n��G �e�����y�̢</w:t>
      </w:r>
      <w:r>
        <w:rPr>
          <w:rtl w:val="true"/>
        </w:rPr>
        <w:t>ס</w:t>
      </w:r>
      <w:r>
        <w:rPr/>
        <w:t>B���AASCKEY�AGRABBER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w�w�w�w�w�w�w�w�w�w�w�w�w�w�w�w�� �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