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      &lt;ASWI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February 16th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CESOFT SUBLIMATE WRITING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0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A command line text file ASC2 normal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utomatic HTML address extr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utomatic HST/WBS address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 Ware ASWIT set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IT    COM         6,022 16/02/98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IT    DOC         6,136 16/02/98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IT    GIF        36,868 16/02/98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IT    TXT         3,853 16/02/98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338 16/02/98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LST           543 16/02/98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          1,029 16/02/98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file(s)         54,78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WIT is primarily a low memory use, DOS command lin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ripping INTERNET addresses from HTML files as well a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ch as that created by NETSCAPE NAVIGATOR (NETSCAPE.HST) and W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MICROVISION WEBEXPRESS.  There are two types of f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HTML files (*.HTM) in which speech marks are searched f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TTP' or '/' strings to make the output file; and HST/WBS (*.WBS or *.H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begin 'HTTP' or '?:' and end with a NUL character or non sev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2 character (greater than or equal to 80h).  For each type the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that 'HTTP' also means 'ht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WIT also has the secondary function of being able to convert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iven to it (with a file type other than HTM, WBS, or HST) into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ditable ASC2 text file.  This means that NUL characters (zero byt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 strings (multiple zero bytes) are removed from the sourc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full carriage returns.  This function of ASWIT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uses a two pass system to process gen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can is to identify what type of carriage return (if any)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s; the second scan is there to do the actual chang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IT also turns all of the carriage returns into the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.B. in each case above the original file is left unalter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on't like the results the master is left un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edited file keeps the same name as your original but tak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xtension of *.ASW.  Since it is assumed that all files of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by ASWIT, ASW type files cannot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an be ascertained from the above, the same file can b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ways merely by changing it's name, so that th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treated is at the user's discretion.  It should be noted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o be done it may be necessary to change the file n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ince the output file is always in the form of INPUT FILE.A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the Program is for Demonstration Purposes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gistered.  To emphasise this point the ShareWare versi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k input file restriction feature.  The Registered Program is Licen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One Mach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ut not least ASWIT was written in 100% assembly langua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be memory efficient, very portable and f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O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ping INTERNET files of addresses systematically could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s a HACKING function.  However the author can in no way condone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IT can only be licensed for legitimat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WIT was meant to be flexible in it's action and for this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in no way guarantee the accuracy of it's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PIRATE or in any way modify this program.  If it is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t should also contain your serial number, address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sess a ShareWare version please consider registering it for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ersonali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DO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on the ShareWare version of ASWI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o register your self a customised full edition of AS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WIT gives both error messages of it's own (see ASWIT.TXT)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OS INT 59h extende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WIT's memory requirements are very modest (only the sp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on your disk) and so it should run in any PC (&gt;=8086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gt;=DOS 3) including all versions of WINDOWS.  However remember that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ine entry command and as such if used from WINDOWS, users shoul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DOS prompt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he basic use of ASWIT is simplicity it's 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[PATH]FULL_FILE NAME (including file type)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ant output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[PATH]FILE_NAME.A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e the registration details, version number and copyrigh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WIT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WIT.COM is on the PATH (the current directory or in on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lin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IT 1.00 is Very Small by P.C. Standards Because it was Written Enti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nd Took Several Years To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stered Unique Custom copy of the Latest Unrestrict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Gift of Around Fifteen Pounds Sterling, Name or Busines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long With Your Preferred Choice of Disk Form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, Congleton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dul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ke-on-T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ordsh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8-7R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ributions and Suggestions Welco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