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TCHC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CNV is a small program to be used in conjunction with VIEW version 9.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 for automatically converting to ASCII list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cnv filespec.ext [drive:\]directory\ [/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ilespec.ext cannot contain any drive or path inform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un BATCHCNV from the directory in which the fil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reside.  The program does not need to be in that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it is in a directory referred to in your autoexec.ba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target must be a different directory, and it must end in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BATCHCNV supports the /q switch for VIEW 12.0 and later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, only the first 22 lines of each file are converted and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is enables you to set up a directory of quick previ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vert all files in current directory to c:\new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cnv *.* c:\newdir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vert all files with extension *.wp6 to d:\newdir\wperf in "quick 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cnv *.wp6 d:\newdir\wperf\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les that do not convert correctly (e.g. program files) will app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0 bytes in the convers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VIEW sometimes displays a message when trying to convert a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overwritten by BATCHCNV but may give a block of colored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ddle of the screen (depending on how you have configured VI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). Just igno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nverting large numbers of files it's probably better to d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tch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cnv a???????.* c:\newdi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  batchcnv b???????.* c:\newdi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  batchcnv c???????.* c:\newdi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1th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rury@nrcan.gc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