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 �������   ������   �������         ���   ��   ����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  ������  �� ����� � ���������� � ������ � ���  ���� �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 ����� � �� ����� � ���������� � ������ � ���� ���� �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 � ��� ���� � ���������� � ������  � �� ����� �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 � ��� ���� � ���������� � ������� � � ������ �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 � ��� ���� � ���������� � ������� �� ������� �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 � ��� ���� � ���������� � �������� � ������� 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 ����� � �� ����� � ��� ������ � �������� � ������� 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  ������  �� ����� � ��  ������ � �������� � ������� 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���������   ������       ������   ��������   �������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</w:t>
      </w:r>
      <w:r>
        <w:rPr/>
        <w:t>COLorTYPe v1.1 # Hi-Color scrollable Text Typer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iny simple COLorTYPers in archive 10COLTYP have grow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stomizable twin program  CTP.COM  and  CT.EXE.  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TYPers  have  only  one built-in pre-defined color pal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this version to  choose  between  70  palettes  and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s. Color cloning multiplies the amount of color sh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P.COM  is  an  overlay  with  user accessible featur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r CT.EXE. In order to run the programs from anywhere,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CTP.COM and CT.EXE to a directory in your DOS comman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com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        #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  /? /H #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T       #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T /? /H #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r C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.EXE  can load large files (more than 1 MB) and take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fo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Usage: CT FileName 1-70 Font (BROD CHET DUKE ELLA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where  1-70 (Palettes) and Fonts are optiona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</w:t>
      </w:r>
      <w:r>
        <w:rPr/>
        <w:t>Options must be given in above order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Other: CT CLONE #ͽ = color clone for CTP.COM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</w:t>
      </w:r>
      <w:r>
        <w:rPr/>
        <w:t>CT PL    #ͽ = Packing List to fil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nly FileName is given, palette 26 (black on bright whit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chosen. FileName + Palette  invokes  default 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LA, unless another fo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 PL  #Ľ Verify 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 INSIGHT.UW  #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file with default palette 26 (no f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 COLTYP11.DOC 0 ELLA #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s normal grey on black, invokes default font E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 COLTYP11.DOC 17 RF #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s reset font, load palett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 INSIGHT.UW 56  #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file with palette 56 + font E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 INSIGHT.UW 35 DUKE  #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file with palette 35 + font DU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 E:\MYDOCS\UTILS\COLTYP11.DOC 1 BROD  #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file with palette 1 + font BR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ing  both,  a  color  palette  and  a  font, provides 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color\font combinations.  Explore  them  and  ru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vorite  pair  from  a  batch  file  like  this:  CT %1 65 B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OC.BAT is anothe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Cloning CT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# This option reqires CTP.COM in current directory 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the initial color value of CTP.COM [7 = grey on bla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other multiplies potential color sh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 CLONE #Ľ   brings  up a decimal color table to 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n a number from 1 - 254 #Ľ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Don't  select  one  of the empty number fields [ ]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- and background colors are identical. This  will 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riginal  CTP.COM will be copied to CTP.ORI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T.COM will start out with the new initial color value. Te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different palettes. If not satisfied repeat the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�7� for the old default color or choose anoth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 color  cloning  requires  both  CPT.COM and CPT.OR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. If you try to re-clone CPT.COM and CPT.OR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, the operation will fail. However, you may use  a 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of CPT.COM to start all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accessible features of CP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P P 1-70 #Ľ Set a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P P 0    #Ľ Reset activ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P BROD CHET DUKE or ELLA #Ľ Invoke a scree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P RF                     #Ľ Reset active screen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P BROD /? brings up below help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BROD-C      Part of archive UMFNT14C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Usage:      BROD-S ? = Help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��      </w:t>
      </w:r>
      <w:r>
        <w:rPr/>
        <w:t>BROD-S + = Font ��# Memor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</w:t>
      </w:r>
      <w:r>
        <w:rPr/>
        <w:t>BROD-S - = Unload #�� Memor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P DUKE + #Ľ Load font in resid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P DUKE - #Ľ Unload and remove font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T DT     #Ľ Show Decimal Color Table (useful for anticip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ults of color clo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COLorTY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10COLTYP contains following tiny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BLURED.COM  BROGRE.COM  CYAMAG.COM  MAGGRE.COM  MAGMAG.C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AGYEL.COM  WHIBLU.COM  YELBLU.COM  YELBRO.COM  YELGRE.C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 are  paging TYPE facilities with a built-in col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palettes display color shades far beyond of 256 text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, the .COM names indicate only roughly the color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ypers. Thus BLURED indicates rather BLUISH on REDDISH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on RED. After displaying  a  file  the  typers  will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the palette to grey on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COLorTYpe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CYAMAG COLTYP11.DOC #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ing  can  be aborted anytime by pressing CTRL-C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lette will not be reset, but typing: CTP P 0  #Ľ 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TYPers  may  be  also  combined with a font when ru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P B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YEL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P 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way: UNDERWEAR offers also a menu  driven  color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er  (archive UPAL13). The fonts are examples out of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fonts available in the UMFONT14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TYP11 is a freeware archive from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</w:t>
      </w:r>
      <w:r>
        <w:rPr/>
        <w:t>Even nudists can't do without...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ڿ��ڿ��</w:t>
      </w:r>
      <w:r>
        <w:rPr>
          <w:rtl w:val="true"/>
        </w:rPr>
        <w:t>¿���</w:t>
      </w:r>
      <w:r>
        <w:rPr>
          <w:rtl w:val="true"/>
        </w:rPr>
        <w:t>ڿ</w:t>
      </w:r>
      <w:r>
        <w:rPr/>
        <w:t>�����</w:t>
      </w:r>
      <w:r>
        <w:rPr/>
        <w:t>Ŀ��������������Ŀ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ô��ô��ô���ô��ô��ÿ���</w:t>
      </w:r>
      <w:r>
        <w:rPr>
          <w:rtl w:val="true"/>
        </w:rPr>
        <w:t>ڴ</w:t>
      </w:r>
      <w:r>
        <w:rPr/>
        <w:t>�����</w:t>
      </w:r>
      <w:r>
        <w:rPr/>
        <w:t>ô��ÿ��</w:t>
      </w:r>
      <w:r>
        <w:rPr>
          <w:rtl w:val="true"/>
        </w:rPr>
        <w:t>ڿ�ڿ�ڿ</w:t>
      </w:r>
      <w:r>
        <w:rPr/>
        <w:t>������</w:t>
      </w:r>
      <w:r>
        <w:rPr/>
        <w:t>¿������¿�������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ô��ô���ſ��ô��ô��ô���ô�����ô��ô��ô�ô�ô���Ŵ��ſ��Ŵ��ſ��Ŵ���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ô��ô������ô��ô��ô���ô�����ô��ô��ô�ô�ô���Ŵ��Ŵ������Ŵ��Ŵ���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ô��ô��ô���Ŵ��ô��ô���ô�����ô��ô��ô�ô�ô���������������Ŵ��Ŵ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ô��ô��ô���Ŵ��ô��ô���ô�����ô������ô�ô�ô���Ŵ����������Ŵ������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ô��ô��ô���ô��ô��ô������������������ô�ô�ô���Ŵ��¿��Ŵ��Ŵ��Ŵ���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ô��ô��ô���ô��ô��ô���ô�������Ŵ����ô�ô�ô���Ŵ��Ŵ��Ŵ��Ŵ��Ŵ���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ô���ô��ô����������������������ô������Ŵ������Ŵ��Ŵ��Ŵ���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</w:t>
      </w:r>
      <w:r>
        <w:rPr/>
        <w:t># All Writes &amp; Wrongs by Josef Braun #�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