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v2.3 : Convert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o RTF, HTML to text, text to R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HTML, Wordstart to text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horter lin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v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and run the program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Additional features added. BWCC.DLL includ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tx23.zip  has replaced Convtx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onvert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