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A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by Terry Carmen, Syracuse, 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, as long as no there is no char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BF2DAT.DOC) is distributed with the program. Norm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disk duplicating charges (for compuserve, for examp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armen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45,1533@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60/338@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ef (315)446-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AT copies records from a dBase III+ compatible DBF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with fixed length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BF2DAT [DBF filename]  [outpu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put)         (out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f2dat customer.dbf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called customer.dat containing fixed length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Base III+ compatible input file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records are not trans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is neve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feguard your data, DBF2DAT will *never*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you specify an output file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2DAT will exit with an errorlevel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AT will always exit with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BF2DAT was called with an incorrec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he input file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he output file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e seek to BOF on the input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t enough memory. Unable to allocate buffer for DB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he DBF header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t enough memory. Unable to allocate memory for I/O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Unable to activate disk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The input file is not a dBase III+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e seek to beginning of the input data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Not enough memory. Unable to allocate space for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Unable to write record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he outpu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Unable to read record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be a one byte difference between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file and the size you may calculate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DBF2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because some programs place an END-OF-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BF file, and some don't.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